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testing (bugging a couple of our friends), it was found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look under the system menu and select the "Abou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..." option to discover the objective of the puzzle. 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ma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he button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to be insufficient to solve the puzzle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Chris would be happy to give some that we have compile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s callison@yoda.eecs.wsu.edu.  And for curiositie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be interested in hearing about your encounter wi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.  Note that Chris will hopefully be graduating in the sp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 After that date, you can try mailing him anyhow, bu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get an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NMAD.EXE is, of course, a PUBLIC DOMAIN program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or whatever else you want to use it for, we really do no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tephen Chung who made this program possibl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his Toolbar C library which made it incredib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ustom butt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