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-ETTE v3.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Paul E. Thoms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is a PC utility which can read, write, format and duplicat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 format 1.4 Meg diskettes on a PC equipped with a 3.5 inch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 SUPPORT FROM ACUTE SYSTEMS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 OR IMPLIED. ACUTE SYSTEMS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CUTE SYSTEMS BE LIABLE FOR ANY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LOST PROFITS, LOST SAVINGS 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RESULTING FROM IMPAIRED OR LOST DATA, SOFTWAR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NY OTHER CAUSE, OR FOR ANY OTHER CLAIM BY USER OR F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v3.0U may be distributed freely as long as it is not sol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re included. If you try Mac-ette and decide to keep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4.00 is required as described below.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 enhanced version of Mac-ette with several extra features (file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file/folder deleting, and folder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-ette may be register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eck or MO - Send $34.00 Check or M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nquin, IL 60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edit card orders se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dit card - You can register Mac-ette (Part No. 10652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with your MC, VISA, AmEX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:   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: PsL, 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UMBERS ARE FOR ORDERING ONLY. PsL CANNOT ANSW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Any questions should be directed to Acu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VAILABLE FROM ACUTE SYSTEM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-ette Plus has all the features of the registered version of Mac-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allows access to CDROM and BIOS/ASPI SCSI devic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C. Many Mac HFS formatted CDROMS, SyQuest disks, optical disk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 with this version for a $64.00 registration fee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-ette users can obtain Mac-ette Pro for a $30.00 upgrade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MAC-ETTE PLUS CAN ONLY BE OBTAINE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UTE SYSTEMS AT THE ADDRESS I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font (Windows Refont) is the registered vers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font. Wrefont is a Windows font utility that converts Mac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ueType fonts to PC format. It can also generate PFM, INF, and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Type1 font outline (PFB) as well as change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fonts. You can order Wrefont for $20.00 + $4.00 S&amp;H. S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ve (PsL Part  No. 103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C AND DOS FILE SYSTEM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ystem is a way of organizing large numbers of files on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edia (most commonly a disk drive). Early versions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at was called a Macintosh File System (MFS). Although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the MFS was inefficient on larger volumes and was soon aband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Hierarchical File System. HFS has a tree-like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manage large numbers of files using folders. Each folder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nd other folders, which appear graphically on the Mac a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FS is not widely used any more, Mac-ette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structure appears very similar to HFS, except that fol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irectories. There are several differences in the way 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deal with files. In DOS, a file appears as a sequence of byt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 type of information. On the Mac, a file has two separate par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. The resource fork contains resources used by an application (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fonts, sounds, pictures, etc.). The data fork can contai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iles from one platform are useful on the other platform.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can be exchanged using text translation, but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they may not be compatible. Platform-independ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like TIFF, GIF or JPG) are basically the same on the Mac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't run Mac programs on the PC or vice versa, howe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pplications have a version for both machines. These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file format on each platform, but it is up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make them compatible. Some Mac resources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Mac TrueType and PostScript Type1 fonts are not significan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n the PC, but they still require some translation. (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utility for converting fonts between the Mac and PC called Wr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can access 1.4 Meg diskettes, but not 400K or 800K disks.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read on a PC without special hardware. 1.4 Meg disks hav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hole on the side opposite the write protect switch, 400K and 80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drive is a fairly safe operation, but be careful when writing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of your critical files. If you have access to a Mac,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rogram (like Apple Disk First Aid, Norton Disk Doctor, o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kFix) to check disk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-ETT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enter "MAC-ETTE" at the DOS prompt.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shown on the right and a list of (possible) Mac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eft. Below is a brief description of the Mac and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Name:    Mac file, directory, volume or drive name (3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, upper and lower case, can contain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  Mac finder file type (4 characters, upper and lower cas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ells the Mac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ize:   Length of file's data fork in bytes, kilobytes, or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Size:   Length of file's resource fork in bytes, kilobytes, or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Dat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me:    DOS file, directory, or drive name (8 character basename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extension, upper case only, 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Length of file in bytes, kilobytes, or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Dat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ommands appears in inverse character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select between DOS and Ma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mportant. When it appears on the Mac side, Mac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When it is on the DOS side, DOS operations are enabled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 Mark a file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Up:  Mark files while sc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wn: Mark files while scro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M:   Mark all files in current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:   Clear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Enter a directory/folder. The first item in the list box ("..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you to the parent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Format a diskette as a Mac disk. First move cursor to an "FPDRV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Select translation mode for file copy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k mode:  Copy to or from data fork of 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c fork mode:  Copy to or from resource fork of 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mode:  Convert line end codes between CRLF (DOS) and CR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binary mode:  Copy to or from Macbinary file transf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Select Mac finder file type and creator for files copied to Ma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Copy marked files or fil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 Select a field to sort directory/folder by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:  Sort by file siz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e:  Sort by file modification date,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:  Sort by file name in alphabetical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ype:  Sort by type for Mac files and by extension for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Duplicate a Mac or DOS format diskette. Disk will be forma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Cancel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 Switch between help menus. One contains a list of command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paths, free space,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:     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:      Ma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      Scroll up throug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:    Scroll down throug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Up:   Scroll up through file list one scre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Down: Scroll down through file list one scre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Go to top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Go to end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rectory list and the menu is a blank line. This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l errors, messages and prompts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he only operation that works with marked files.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he file at the cursor is copied. If you wish to canc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 have starte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mode you use will depend on the type of file you a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t mode for unformatted text files for which you want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nverted (between CRLF for DOS and CR for Mac). Using Tex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corrupt them. Data fork mode should be used with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graphic files, and other data files. Resource fork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pecial circumstances such as copying fonts, sounds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most always require external translation to make them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platform. The MacBinary file format was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ng Mac files or storing them on a foreign file sys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All the information needed to recreate a Mac fil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of bytes. If you download a file from a Mac BBS to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it i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ion mode has its own type and creator strings. These are ea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y are used to tell the finder what type of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ich application created it. The "A" comm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for files copied to the Mac (they are of no use g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). Since a Macbinary file has the correct type and crea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"A"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s can be used as is on the Mac, but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names can be as long as 31 characters and can us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 in DOS. The Mac filenames must be changed into valid 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uses a simple method for doing this. The filename is trunca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 The last three characters after the last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e used as the file's extension. Any invalid DO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 underscore ("_"). If the filename already exist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overwrite or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files between the Mac and PC can be confusing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t to be a tutorial on either file system or on mov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more information, there are many books on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n the Mac. Apple's Inside Macintosh series has muc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S (see the sections on the File Manag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