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C-ETT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 Paul E. Thomson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ETTE is a Dos utility which reads Mac 1.4 meg diskettes on a PC equ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3.5 inch high densit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ETTE can only read 1.4 Meg floppies. It cannot read 400k or 800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cannot be read on a PC without special hardware. 1.4 Me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quare hole on the side opposite the write protect switch, 400k and 8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L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differences in the way the Mac and Dos deal wi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perating systems currently use a hierarchical file structur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like structure which helps manage large numbers of files us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can contain both files and other directories. On the Mac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called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, a file appears as a sequence of bytes which can stor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On the Mac there are two separate parts to a file called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ork contains resources used by the application (menu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The data fork can contain any type of data us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-ETTE allows you to copy either fork to a Dos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only one fork is of interest on a Dos machine. If you a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Type 1, TrueType, or screen),they generally exist in the resource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often exist in the data fork. Obviously if a fork has a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ll information exists in the other fork. Each fork is cop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Mac disk (no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terested in converting Type 1 or TrueType fonts to Dos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Mac-ette along with a utility called Wrefont (availability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can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C-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ETTE has an auto sensing feature which reads drives A and B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Mac disk. If this determination cannot be made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hich drive to read from. This feature can be bypassed by typ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on the command line (eg. "MAC-ETTE A:" or "MAC-ETTE B: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unning MAC-ETTE you can scroll through the files using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in and out of folders using the O and C keys. To copy from a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fork you want to copy then hit the B key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output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LF translation option (X) can be used with text fil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on the PC. Macs use a carriage return (ascii 13) to end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ses carriage return followed by a line feed (ascii 10) - that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end text lines. When CRLF translation is on, any ascii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get an ascii 10 inserted afer it. NOTE: DO NOT USE CR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AS THE INSERTED CHARACTERS WILL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Mark data fork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:  Mark data fork of all files in current folder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: Unmark all data fork files in curren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     Mark resource fork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:  Mark resource fork of all files in current folder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: Unmark all resource fork files in curren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     Open folder (chang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Close folder (change to pa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     Read from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     Toggle CRLF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Edit DOS base filename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     Begin copying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   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bort while copying just press the Esc key. You will be pro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, skip the current file, or qui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brief description of the directory screens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Mac filename (31 character maximum, upper and lower case,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Mac file type (4 characters, upper and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r:     File creator (4 characters, upper and lower case). Thi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type of the application that creat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en: Length in bytes of the files data fork. Can be zero if file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Len: Length in bytes of the files resource fork. Can be zero if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data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Modification dat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Name: Base name file is to be saved under in Dos. (8 character max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 only, cannot contain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mark a fork to be copied, a DOS filename shows up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 NAME" heading. This name is formed by the procedure below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base filename by hitting E and entering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S filenames are formed from Mac filenam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filenames are truncated to 8 bytes. Spaces are changed to underscores 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haracters are changed to exclamation marks (!). Data fork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.DT_" extension. Resource forks get a ".RS_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errors or Mac-ette will not read a disk at all, make sur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nsity diskette (square hole in bottom right side of diskette)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nsity Diskettes from some Mac machines may not be readable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try reformatting on a differ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distributed under the shareware concept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as long as it is not sold and all files are includ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Mac-ette and decide to keep it, a registration fee of $20.00 is requi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This will entitle you to information on updat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gister Mac-ette for $20.00 with the address below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(software) Library with your MC, Visa, AMEX or 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800-2424-PsL or 713-524-6394 or by FAX to 713-524-639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mpuServ to 71355,470 or by mail to PsL, P.O. Box 35705, Hou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77235-5705. TELL THEM YOU WANT TO REGISTER MAC-ETTE (#106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UMBERS ARE FOR REGISTERING ONLY. FOR OTHER INFORMATI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u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gonquin, IL 6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08) 658-4127 (ans.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: 70461,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70461.25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ROM A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font v3.1, a Windows font utility,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verts Mac Type1 and TrueType fonts to P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nerates PFM, INF, and AFM files from Type 1 outline (P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encoding of Type 1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refont 3.1 for $20.00 + $4.00 S&amp;H from PsL via the 800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r from Acute Systems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PROVIDED AS IS AND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. THE AUTHOR WILL NOT BE HELD LIABLE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RELATING TO THE USE OR MISUSE OF THIS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