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 Fast version 1.0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d by D.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DMSoft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BUGS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of all known bugs of CF 1.02d. This file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leased version 1.02d of 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specify 2 directory names (e.g. "CF games dos"), CF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error message "No previous directory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attributed-directories (directories with additional attribu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or read-only),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interrupting a scan the cursor will be gone ! (this i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f the re-releas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