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's File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Bob B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e listing utility along the lines of MSDOS's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thers, but with some additional features that I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and have not found elsewhere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features that make this utility differ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ultiple file specifications in the s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trieval of files that fall within a specifi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trieval of all files except the o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ustomizable date and time formats for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eatures are all described 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 contains the usual information about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extension, size in bytes, date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.  Optionally, the file's attributes will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s displayed in two column format (i.e., two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.  If the list is long, it is displayed a screenfu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so that the information does not go streaming pas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 can read it.  Header informatio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screen which includes volume label of request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found, current date and time,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quested drive, number of bytes used by files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a shareware product.  It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all rights are reserved. 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any BBSs or online services, but pleas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obdir10.zip without changes, so that all perti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send $10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Loi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shareware is not freeware and that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ve to be rewarded for their efforts.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are welcome, also reports of any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.  Write me at the above address or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brill@mich.com or bobrill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ual disclaimers apply.  Use at your own ris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U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use on any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KUNZIP Version 2.04g or higher to unpack the file bobdir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yiel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exe -- the file list program (Place o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doc -- program documentation formatted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prn -- program documentation formatted for any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PCL5, such as the HP Laserjet series. (4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, issue the DOS command copy /b d.pr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d from the DOS command line, with the follow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d [filespec] [date rang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: This is a pathname to a file or group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ptionally contain a drive name, one or m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nd a filename that may include the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If drive name is omitted, curren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ubdirectory names are omitted, current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.  If filename is omitted, all files (*.*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n place of a filename you may use a plus sign 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you wish to see subdirectories lis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filespec may be used, permitting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groups of files in the same request.  (For example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exe *.com *.txt).  The following restriction appli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s must refer to the same drive and directory.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formation is permitted only on the first file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range: Using a date range limits the file list to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modification date falls within the specified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dates are entered, the first is the starting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the second is the ending date of the range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entered, the range is tha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are entered numerically in the form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time environment variable (See the section Customiz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formats below).  No leading zeros required.  Yea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2-digit or 4-digit form (e.g., 95 or 1995). 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alls in the range 1980 to 2099 is valid.  If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, 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U.S. format, here are some examples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8/30/95  8/30/1995  8/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File list will be ordered by date and time from ol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File list will be ordered alphabetically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File list will be ordered by size of file from smal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ne of the above switches is specified, fi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alphabetically by filename and extension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uch switch is specified, then the first such switc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will be used as the prima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on, the second to appear will be used a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criterion, that is, ties in the first orde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by the second ordering criterion, and if a thi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ppears, it will be used as the third order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ies still exist, they will be resolved first by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f /e is not one of the switches specified,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File list will be displayed in reverse ord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that is ordered by date and ti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File list will be sent to the printer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be sure that printer is on and ready.  If omit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This option generates a file list composed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irectory that were not requested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(s).  (For example: d \k\*.gif *.jpg /n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in the k directory that have neither the .gif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jpg extension.)  If the filespec parameters do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n logically the file list should b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but instead, no files will be list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whole directory, ask for it directly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/n option will not retrieve subdirector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Along with the usual file information, file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the files selected.  A for archive bit set,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nly file, H for hidden file, S for system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tra room needed to display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file list appears in one colum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set but none of the files selected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et, then the file list will appear in the usu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witches may be combined in any order, as in /dt, /td, /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dtsr, /de, /aed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ble date and time formats: Date and time format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untry to country.  I have made it possible fo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arts of the world to adapt this program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.  You can do this by setting a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date and time format of your choice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or better yet, in your autoexec.bat file,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set datetime=, followed by 7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ree characters determine the order of month,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 The options are: mdy, dmy and ymd.  (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)  This is followed by the character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elements of the date.  This may be / or .  or -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digits 12 or 24, which specify 12-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4-hour time format.  This is followed by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s the elements of the time.  This may be : or .  or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etime=mdy/12: yielding U.S. format, as in: 3/26/95  9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etime=ymd-24. yielding Swedish format, as in: 95-03-26  2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etime=dmy.24, yielding Swiss format, as in: 26.03.95  21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mit setting a datetime environment variable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as shown above) is used a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d usage: (U.S. date forma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(current drive, current directory, list all fil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by filename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\+ (current drive, root directory, list all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ordered by filename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*.txt 7/21 /dt (current drive, current directory,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creen with .txt extension dated between 7/21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and the current date, ordered by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c:\mydir 6/1 6/30 /edp (drive c:, directory \mydir,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printer dated during month of June this year,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within extension by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*.exe /n 1/1/91 12/31/93 /d (current drive,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on screen that do not have the .ex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ated during the period 1991 through 1993, ordered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: 1/1 /tp (drive a:, current directory, list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ated in the current year so far, ordered b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8/30/94 \mydir\m*.txt r*.txt k*.txt (current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ydir, list on screen all .txt files that begin with m, r, 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8/30/94, ordered by filename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/td (current drive, current directory, list all fi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ing today's date, ordered by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:\*.doc /p + /dra proj*.* (drive d:, root directory,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all .doc files, all subdirectories and all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j in reverse date and time order an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c:*.c *.h *.obj *.exe /sen (drive c:, current directory,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ll files that do not have extensions of .c, .h, 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, ordered by file size and within size b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