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D Point of Sale System was designed as an easy to u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both retail and wholesale settings.  It c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, manage client and inventory databases, trac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able and back orders, print invoices, statements,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, mail-merged letters, labels and reports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-down menus, and fast, reliable relational Indexe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etho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is designed to act as a front-end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system, whether manual or computerize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reports that are structured such that the total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o each taxable and non-taxable catagory, and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straight to sales tax returns.  This feature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ou many hour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ent Database works like telemarketing softwar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enter notes and comments and re-call date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ents sales history record, salesman, and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modem, the software can dial the phone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while viewing a client record. The call'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logged to a disk fi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capable but easy to use text editor is prov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, correspondence, etc.  There are some welc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such as pop up calculator and calenda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orsment, database back up, and macro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is split into two main sections, Using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Process Sales, which is a step by step guid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, and the ESD Point of Sale Reference S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s the various functions, installation and set-up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opular ESD Point of Sale,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If you would like to share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by modem upload or other means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file, POSn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being marketed as shareware softwar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for only $35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leased to hear that there are NO TIMED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D EXECUTIONS, OR HIDDEN MESSAGES IN THIS SOFT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lea for your reimbursement you will see is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the programs.  Our emphasis is on the quality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enclosed REGISTER.FRM.  You may easily pri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by running the PRINTIT batch file.  See also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t the very end of this document.  We reserve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price, content, and scope of the produc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MS Marco Assembler and MS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or fast speed and small file size, by Robert School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a check or Money Order for $35.00 (US)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N: Robert School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38 El Camino Dr. #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Springs, Co 80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(719) 260-8955, (Data, Propriety Business Systems: 24 ho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N-1, 2400 baud.  Features technical support and FRE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gistered users, onl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404,34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through this documentation before you attem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To install the software, create a sub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, and unarchive the distribution fi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\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\PCPLUS\DOWN\POS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ssumes the subdirectory \PCPLUS\DOWN\ is where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s.  Replace nnn with the version you have down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edit the ESDPOS.DAT file as per the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A text editor, GW.EXE, is furnished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ce installed, the programs MUST be run from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If you named your subdirectory \POS, the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to that subdirectory, (CD\POS),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oftware.  Failure to do so will cause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it is easier to start a program using a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aced in a subdirectory in the PATH), that will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for you.  Anothe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SD Point of S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POS System to process sa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the Point Of Sale System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mployee number.  Valid numbers are 1 through 9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recorded on the record of each sale, and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proper signature used in letters merg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Database.  User number 1 is the MASTER user, which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to successfully lo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user has access to all functions in the program.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9 do not have access to returned sales, client discou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limit, salesmen's number and commission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ifferent user will be using the system to process sa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he/she must log on with their user number.  Hint: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On from the main menu before you walk away from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next person to use the system must lo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screen is then displayed. You may selec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tegories or options.  The first three options on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 for entering sales into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, credit card, and check are considered "CASH SALES." 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on your company account, (sales where you will col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,) are "ACCOUNT SALES."  These sa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like cash sales, except the sale will also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database (Accounts DataBase, or ADB)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to the Client Database.  The master user may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to these invoices individually, using the Post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n the Functions menu, until the account is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method of entering sales is called Work Or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accept the items to be sold, but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ing them to the sales ledgers, it will write them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Order System.  A packing list is then printed, and the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ed for shipment.  The Open Order is brought up, and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ed.  Items not available can be back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new client is added to the database, the first sa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may be processed, but will require the master user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redit limit for any sales thereafter.  Users 2-9 simpl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sell to this client without the master use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credit li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egin a cash sale, the program will prompt you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 is to a client in the database, or one not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enter the client's name, the program will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Client Database, and you may then add the cli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f the client is already in the databa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him by account number, client name, or the last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of his pho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sales commission to be credited to a salesman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man's number (1-30) in the Salesman's field.  Als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ission he receives on sales to this client.  Thi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in percent expressed as a decimal, (5% = .05)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o this client (that have a salesman's number entered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dited to that sales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salesman will be paid (percent of sale, or perc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) is set in the default configurations, see th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ce an amount in Discount Rate, all sales to this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ounted off the top by that discount ra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rate of 5% must be entered in decimal form,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05).  Note: Only the master user can change certain fiel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ent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esired information is entered into the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hit ESC to pull down the menu, then select "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", to return to the POS main menu, (or hit the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).  The last client viewed in the Client Databa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s the "Current Cli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 screen is then displayed.  The Invoice scree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18 line items, maximum.  If you have sold more than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you must enter them on another invoice.  The invoic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y to use.  Enter the quantity sold, then press EN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jump to the Stock DataBase (SDB) field.  If you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item in the database, entering it will p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em in to the invoice for you.  If you would like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tem in the SDB, enter a question mark in tha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DB will then become the current screen.  You may pull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by hitting the ESC key.  Select the search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find the item.  When the item is the current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F3 key to sell the item.  It will then be pull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sales tax status by choosing th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from the vertical menu that will pop up when you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n the Tax field.  Make sure that you set this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for each item. Whether an item is considered tax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pends on the item, who the item is sold to, and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erform a credit at the same time you perform a sal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ate between the credit and a sale, select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edit" from the Tax Type menu.  This will cause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item to be written to the ledgers as a negativ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different methods of paying salesme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can choose from.  The first is percent of net s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ercent of total sale, less the tax.)  The second, which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mentioned here, is percent of profit. If you go this rou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enter the item's retail cost AND the price the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for it into the database. The software must know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retail in order to subtract the two to arriv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It is not possible to credit a salesman with a sal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that is not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 inputting the items into the invoice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9 key to continue, or the ESC key to abort the s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 costs are then totaled to the screen. If everyth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, ask the client for payment at this time. If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yment then select the method of payment from the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is is your last chance to abort the sale befor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mmitted to the disk led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trongly suggest you print one invoice for the client, a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self. This takes a little more time, but will prov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ll important paper tr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day, select Sales Report from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total the days sales, and provide a daily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This is the equivalent of ringing out a cash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 record will then be backed up to a floppy driv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.  Insert the sales disk that is labled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and hit the space bar.  It is suggested that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be performed at this time.  Choose Backup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menu,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ales transactions are appended to a special ASCII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_TAPE.  This file can be viewed or printed to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 particular sale's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Open Order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is applicable to businesses that ship merchand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warehouse.  The sale is initiated by selecting Work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.  The user fills out the invoice as in a C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ccount sale.  The system will print a Packing List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oice.  This Packing List is given a unique Ope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he Packing List is passed to the shipping person,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s the requested items from the shelves and packs them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ng on the Packing List items that are not available (N/A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 the shipping charges.  The Packing List is then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computer operator, who pulls up the Open Order (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Open Order Database, then selecting Attend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), and decides whether to Back Order (BO) items.  Th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s then COMMITTED to the Sales Ledgers and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, (by selecting Commit/Invoice) and an Invoi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The customer is invoiced only for item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, although all of the items are recorded on the invo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ng Shipped, Back Ordered, and Not Availabl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. After the Open Order is then COMMITTED to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gers, and an Invoice has been printed, all of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ipped and N/A) not marked for Back Ordering are dele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Order DataBase (OOD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rdered items are written to a special file,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n report form for later required purchasing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the user can query the OODB, listing pending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  Items that can be filled completely will be lis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with a check mark to the right of the line item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pending Open Orders, (whether Back Ordered or no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attends an Open Order, several item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 are presented for each line item:  Requested Quant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ock Quantity, Back Ordered Quantity, and No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.  The user is allowed to edit these values.  If the S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deficient quantity to fill a requested line ite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deficient will be posted to quantity N/A. 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s to place an amount on Back Order, he places that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BO field.  A pop up message window will ask the if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ed wishes to continue.  If COMMITTED, the program will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Ordered line item to the Back Order Recor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amount Back Ordered in the SDB. The Attend an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unction may be accessed many times, but each tim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"yes" to the message prompt, that Back Ordered i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Purchases Report will print the contents of th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Record.  The user will be prompted if he wishes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, to start afresh.  It is intended for this repor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purchasing of the required items to fill th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wishes to delete a line item from the OODB, h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zero in the Requested Quantity field.  This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to be dropped from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lient Database as a Telemarketer's 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ent Database can be used as an effective salesman's 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and prospects can be entered into the databa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d or retrieved by several different methods.  Dat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pull the record up when the user searches for due-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pace for notes, comments, names of linked fil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client to the database, pull down the menus by h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, then select Add a Record from the Databas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 highest account number is incremented, an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assigned the new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owse through the database, use the F2 key to move nex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 key to move previous.  To move to an individual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riate search method from the search menu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a name search, the program will index the client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letter of the client's name, and retrieve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equal to or greater than the key.  It will ask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rently displayed record is the target recor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 Hit ENTER or ESC, or use the "y" or "n" keys to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.  The routine will then pull up the next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the possible matches have been exhausted, the rout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erform a "brute force" search, looking for the key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ent's name, not at the first position.  This is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search but takes more time.  Hit ESC to abor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client is pulled up, the user may perform many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ecord to increase sales.  The user can us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dial the phone, print out sales letters, lab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er function actually logs all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a disk file called PHONE.LOG.  Such things as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umber called, the duration of the call, the us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the call, etc., ar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tock Database to Manage Inven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ck database has some unique methods of stock manag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there are four entries for stock quantity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ur entries for price.  The user can get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current availability as well as future avail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tem.  The amount back ordered, and room for comment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not included in the database are entered manuall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screen.  Items entered manually are not mana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levels.  Each item in the database has high an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hat can be individually set. A report can be print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ems in the SDB that need reordering.  When sto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, their quantities must be added to the Actual fie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DB to make the stock levels current.  A pop up calcul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is section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at any stock item that does not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imit set will not be managed for inventory level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stock quantity for that item will not decrement 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unless that High Limit is greater than zero.  Also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hat have the word LABOR in the description will not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man with com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different ways to search the stock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Search will find the first match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Description field.  Order Number Sear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first match on the first character in the Ord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method of searching the database is called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 This method searches for matches o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rder Number field, and lists all matches to the scre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format. This is handy for product comparisons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the-phone quotes for similar products b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s.  Lastly, an item may be pulled up if you know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mum record retrieval is dependant on the manag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f the stock information entered into the data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hould be in a manner that will best wor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meth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The database searches for matches on the first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a field, based on an equals-to-or-greater-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.  If you have many CATEGORIES of type of stock, it is 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t down and devise a item type code consisting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Following the two characters would be a two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 describing the manufacturer.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ould be the reference number used for reord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e example of a sporting goods store, you could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fles the code of RI, hand guns HG, ammo AM, tennis supplies 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gear FI, etc.  When you perform searches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very close to the desired record very easi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  A sporting goods store stock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rands of gun ammo.  They often receive call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wishing to know the price difference between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s of ammo, and their particular discount.  The manag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ll the stock items consistency, name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/MANUFACTURER/NUMBER format.  This way, he can perform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on a type, and get a list of all available produc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along with that client's particular discoun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entered into the database in a consistent and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you will get the most out of the record retrieval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D Point of Sale Referenc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s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day, select Sales Report from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total the days sales, (contained in a ledge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.REC), and provide a daily printed report.  The sal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backed up to a floppy drive of your choice, (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dger called MASTER.REC) and will be re-named to SALES.BA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rive.  This will provide for an empty SALES.RE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days business.  The results of the repor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another file, named PERIOD.REC.  This file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at the end of the sales tax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sales tax period, (one month, or three month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(T)ax report.  It is important to run this re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before the end of the tax period, so that the figur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actual sales in that period.  This report will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axable, non-taxable, and total sales and return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lose out the entries backed up to the floppy driv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of the tax report is written to this disk, in ca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t for reference.  At this time you must use a fresh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and retire the old disk as a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these ledgers are written to should be used ONLY on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In other words, if you pay your sales taxes once a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disk should be used for ONLY that months sales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ired.  A new formatted disk should then be labeled and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use.  By following this approach, you will lessen the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hard drive crash ruining your sales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option will process the current database for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, and will print out all the statements in a batch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elect the account number to start printing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in POS setup to add in a percentage as a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charge.  This service charge is applied to all am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over due, that is, over 60 days old.  When you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ststements, you have the option of adding in fi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, or not.  It is recommended (if you add finance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st due amounts), that you run the batch statement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in finance charges, then run a second copy for your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thout adding in the finance charges.  Since inter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ach time the report is printed, (with the "add fi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" option), running it more often than once a mon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false financial charges to be impo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search through the entire current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and compile a report of all accounts outstan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or to the printer. It is wise to print and fi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rom time to time, for a paper trail of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ed Merchand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lient returns an item for a refund, select Retur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Menu, (This function is restricted to MAST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)  Then proceed as you would as for a sale.  You can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 "Invoice" with Returned items.  Please not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shown as a positive amount.  The amount gets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 record as a return rather than a sale.  The "invo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inted as a return slip, for your records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dollar amount to take back from the cli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man's com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give the customer a simple credit at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entered into an invoice, you can select CREDI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Type, and the amount will be subtracted from the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.  Please note that this "Credit" function is not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turn function.  This is because amounts commi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re made into negative amounts before they are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 ledgers.  In essence, returns are written as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.  A credit is applied to invoices only (not return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redit line items are written as negative sal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.  If a Credit is written in a Return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ped, in essence writing is s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the credit will be a taxable re-sale, then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at option from the FUNCTIONS menu.  This way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d as such on the Tax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Debts Charg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of your clients won't pay, be sure to enter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unction.  It will enter the information in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gers, so that sales tax may be properly figu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Debts Collected (Previously charged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llect a bad debt on which sales tax was collec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charged off, be sure to enter the amoun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 It will be re-recorded as in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-ins for Taxable Re-S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ccept a trade-in, record the transaction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e program will categorize it as such in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ccount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ale is rung up on account. the software will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s database for that client's account number.  Sa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, sales entered as Open Order, and payments to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are recorded in this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 Account Payment is selected to post a payment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or print a statement.  The current client must fir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nding the desired client.  The statement of the accou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isplayed.  A prompt will then appear to post a payment.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f you do not wish to post a payment. You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viewing the entries again, (ENTER), (A)dding a new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, (D)eleting a line item, (P)rinting a statemen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to the main menu, (ESC.)  If you post a payme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s off the account, (it becomes 0,) then the routine will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 final statement, and delete the account database.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inted statement as a paper trail of the transact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wish a printed statement, then answer (N)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will delete that account database providing no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ll transactions older than 60 day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to the Past Due column.  A Finance Charge is li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esed on the total of this column.  When invoices are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and payments are no longer current, the user must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ine items.  They will be summed to a balanc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This also makes a good way to adjust the Balanc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lect the true balance if you make a mistake in po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.  We advise that you enter receivables in a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ger system for redundancy and reference to thes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ccidentally add in finance charges or other invoic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portant to remove them by performing a Return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's account. This way, the amount will be sub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 ledgers, and won't reflect as untrue in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will not automatically add interest to th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amounts. You may add a finance charge manually, howe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designed as a method to post payments,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statement as an option.  Batch Statemen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d in finance charges on aged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and Appointment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ccounting and Appointments options in the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.  You run your favorite Accou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 software right from POS.  Doing so will free up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se applications.  You need to configur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, (APPOINT.BAT and ACCOUNT.BAT), t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.  Be sure to include lines that will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make to the POS sub-directory, and a call to POS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un POS and place you right back where you left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recalling the current cl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in the Utilities Menu.  You may run a DOS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HELL to DOS.  Enter EXIT to return to the PO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s (CDB, SDB, ADB, and OODB) use the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ial Access Method, or ISAM.  This format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retreival speed, and file sizes may be as larg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isk space.  All the data tables and their file ind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tained in one disk file.  This greatly reduces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and increases reliabil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 files, (*.REC), use the ASCII Quoted, Comma De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This format was chosen because of portability, and 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pair and maintenance consid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things that can cause corrupt data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ooses power during a disk write, a zero byt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uld be written to disk. If a text editor is us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character in the database, it can cause a corrup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electricity also must be wat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backup function provided in the software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from the Databases menu will shell to DOS and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commands contained in the backup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SBAK.BAT).  It is your personal responsibility to writ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n this batch file.  It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to provide backup or compression software.  We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available to make sugg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back up is in ADDITION to the daily back u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edgers performed at the time of the Sales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perform backups on a daily basis on a ro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disks. You will also need to perform a weekly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, (one that is stored away and not reused.) This strate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crease your chances of recovering from corrup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scover corrupt data in the databases, first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of the ledger records (*.MDB, *.REC)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 files on a blank diskette.  Label that diskette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corrupt, and include the date.  Retain that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it will be necessary to rebuild those files.  Then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POS.MDB, *.REC files.  This is important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and records may exist that are no longer current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most recent day's files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possible for us to rebuild your damaged files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st, or at no cost if you have purchas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agreement.  Please phone for assis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extensive testing and error check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 the software.  If you notice any inconsistenc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database, please report it to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Design as soon as possible.  We will provide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within the warranty period, charging only fo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on the distribution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            Latest releas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.EXE             The main cost analys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.EXE              Ghost Writer tex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.MDB             The Client, Inventory, and Receiv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ODB.MDB            The Open Order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BAK.BAT          The back up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RES.BAT          The back up restore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DPOS.DAT          The syste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DOC         Comments to be merged into inv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DOC           Comments to be merged into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.DOC          Your phone scrip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.QSL             Screen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.MDB             The client, stock and receivabl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NUM         Current invoice and Open Orde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.REC            Day's sales ledg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REC          Tax periods totals led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.REC          YTD sales led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_TAPE            List of sold items for review, simila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registe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OLD.REC        List of sold items for computer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.LOG           A log of all calls placed using the dia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_ORD.REC        The list of items that need to b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 System reads an ASCII configuration file upon start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ertain defaults.  Your company manager must edit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text editor before using the software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s supplied on the distribution disket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any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Stat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19) 555-55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Sp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 Us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 User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text editor to change the above default values.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e Charge@ 'In percent. 0 = don't add finance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$             '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dd$            'Your company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SZ$            'City, State, Zip  use no commas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hone$          'Your Ph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Name$      'drive, path, and full editor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tyRate@      'Default sales tax rate.  (.06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untyRate@    'Rate for sales in Coun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teRate@     'Rate for sales in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$            'Default 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%        '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$           'Defaul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1$       'Your Name, for 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2$       'Other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3$       'Other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%           'Dialer COM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$        'Password for user number 1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Type%        'Type of commission: 0=Percent of gro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percent of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Pay%        'When salesman gets paid: 0=Immediate, 1=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receivables can cover the com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 Error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ESDPOS.DAT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POS.MDB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OODB.MDB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.DAT co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KEY.DAT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POS.QSL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the POSCOM.RECord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nvoiceNum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WhichMan%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ubTotal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HisCommission@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dBAccountNum&amp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 SaleType%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the SALE.REC and MASTER.REC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vNum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Dat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e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aleTyp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lientAccNum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alesma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a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ubTotal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otal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Servic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Dealer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Exemp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OutOfCity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OutOfCounty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OutOfStat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BadDebtsColl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BadDebtsChar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. TradeIns@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Returned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Other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FE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the PERIOD.REC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Dat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eriodsGross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eriodsBadDebtsColl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PeriodsDealer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eriodsServic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PeriodsExemp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PeriodsOutOfCity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PeriodsOutOfCounty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PeriodsOutOfStat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PeriodsTradeIns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PeriodsBadDebtsChar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PeriodsReturns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PeriodsOther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PeriodsFE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the BACK_ORD.REC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Dat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OpenOrdNum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O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temNum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esc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ONum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, and the software described as ESD Poi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 are copyright 1990, 1991 by Electronic Systems De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Robert School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released as SHAREWARE.  If you would be so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pay for your copy.  This way, you will enable us to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and new additions, simply sta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ESD POINT OF SALE, YOU SHOULD PAY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ingle copy software license granted by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Design, with its mailing address at 5038 El Camino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63, Colorado Springs, CO 80918, to you as the end user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D Point of Sale Manua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ld.  Duplication of the software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archival backup is prohibited.  You may us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ne computer only.  A site license is required for us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or on more than computer.  Please write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software will meet your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software will be uninterrupted or error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hall assume all responsibility for liability i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Electronic Systems Design shall not in any cas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special, incidental, consequential, indirect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damages arising from the use of this software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 or its agen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pening and using the software the user agrees to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ditions express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n this archive may be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as long as this documentaion, and POS.DO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, are preserved unedited and includ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