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SO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-&gt; DBF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1993 MARK TY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converts data in non-CSV ASCII files into DB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LASSO! would ideally be used in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convert data in an ASCII report file in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e fields of data in the ASCII file must b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most other programs of this type, LASSO!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scroll through your ASCII file and define y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also allows you to ignore blank lines in your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onverting to 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is extremely simple and intuitive to use - th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nd menus are alwa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nverting an ASCII to a DBF format file,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DBF file already set up. LASSO! will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file if it already contains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O! 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Public-Domain release of LASSO! and is limited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. Please feel free to copy and distribute i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ORM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et the unrestricted version of LASSO! for $40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order form enclosed in this file. This is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LASSO! and has no limitations on the amount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from LASS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, this is Version 2.0 of LASSO! LASSO! V1.00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vert data in ASCII files of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dth, Version 2.0 can now handle ASCII fil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character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w bugs that existed in Version 1.00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SO!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he unrestricted commercial version of 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name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btained my PD copy of LASSO! via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enclose an International Money Order for $40, 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Y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mit to  -   MARK TY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 SEA GRANGE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LD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BLI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