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3 - Zap (= erase all records of) dBase III files v1.0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3 [-sh] file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zap3' removes all records from dBase III files (no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removing the files from disk since the structu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`zap3' WITH CAUTION SINCE DELETED INFORM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zap3' asks confirmation of operation before z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be silent (don't ask fo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unknow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s opening all the files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help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3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ap all the dBase III archives in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and 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3 -s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rep3, fgrep3, count3, pack3, stru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ovich Dan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part of a shareware product.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 form (file "ORDER.TXT"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ggestion or problem contact the author at t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y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