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n Line Software            Transportation Directions for Your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nsit Directions V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this to easily create a 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sportation directions for your c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a: Subways, Buses, or Rail. With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enter in route names and stop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an engine is created that tells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w to get from point A to point B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 to 600 routes and four kinds of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er this Sharewar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t telephone support, and a disk of Pe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Shar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nd  $40.00 to Peter Neuendor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399 Commonwealth Avenue Suite 11 Allston MA 02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te Licenses at a dis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et petern@channel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ersion contains stop name loo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: Btran.exe           The MANUAL:  Btra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