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ar Island Edit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on the operation of Cedar Isl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follows many of the editing conventions found in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, Turbo Pascal IDE, and Turbo C ID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ditors found in these products you will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IEDIT.  CIEDIT also supports many of the WordStar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,scrollbars, multiple edit windows, cut, pas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-and-replace, and an XTREE-lik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may be started with a filename as a parameter like CIEDI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started with a file mask as a parameter like CIEDI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window would be opened from which a fil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- Open a new 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ill be presented with the file selection window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you can choose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have made any changes to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sked if you want to save your changes befor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If you are viewing multiple files or have shrunken a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grow the window to its maximum size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s shrunk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When editing multiple files, this key will jump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- Jump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Jumps to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wn   - Hilight area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 - Hilight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-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-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el     -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Gets you out of CIEDIT and out of th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llows you to move and resize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in this mode, these key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-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- moves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-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-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UpArrow     - shrinks the window's botto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DownArrow   - expands the window's bottom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LeftArrow   - shrinks the window's right ed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RightArrow  - expands the window's right ed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- ends window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Quit C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      Jump to File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Jump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Jump to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Jump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Jump to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F3      Open the file selection window, select a file to edi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Open an empty edi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Save the current file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Bring up Directory Tree window so you can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Quit CIED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Undo all changes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Edit Cut-Paste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Find a string and Replace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earch again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Change current window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 xml:space="preserve">     Toggle the size of the current window between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If multiple edit windows are open they will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If multiple edit windows are open they will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Jump to next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Jump to previous ope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lose the curren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Displays information about Cedar Island E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square box on the top line of the border arou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on the top line of the border around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the window to its maximum size or to shrink it to 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top line of the bord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bottom right corner of the border to resize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edit windows are open, you may click on the window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file you want to edit in the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tab to the list to select the file you want to ed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hen press C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a tree limb to exp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K and press enter to change to the hi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e Directory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edar Island Edit V1.0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eau, Alaska 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Mike S.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atest version you may do one of these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formatted disk and a self-addressed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additional $3 and we will buy the disk, 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atest version from the Juneau R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7) 789-1694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7) 789-7499 9600,N,8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edar Island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it complete and easy to us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the operation if CIEDIT, feel free to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