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Miss Another Message!  Let Auto Page call your pager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rings.  Set Auto Page to wait enough time to allow a pers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on your answering machine, and Auto Page will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out to your pag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external modem, ensure your modem is turned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program.  Internal modems are always on, when the PC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ge is easy to configure.  Once changing the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t your needs, this information will be saved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xtra files, or arguments are needed to work.  All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PAGE.EXE, the rest are extra files wasting your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Nothing is saved until you press &lt;Enter&gt; at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changing the IRQ or Base Addres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Auto Page from the main menu by hitting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ge will continue to call your pager if the phone i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ypass the need to press enter at the main menu by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rgument to the command line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apage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apage 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allows you to put AutoPage into your autoexec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incase of power failure, the program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  WHAT'S NEW SINCE V1.1 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down to dialout is formated to Mins:Sec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BUGS FIXED SINCE V1.0   *******************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ge supports comm ports 1-8, not 1-18 as earlier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 Check now checks only the original file size, allowing som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to append their own crc information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BUGS FIXED SINCE V1.1   *******************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ident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oday for only $10.00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b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latest version, if another version has been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warm fuzzy feeling, for registering w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key to unlock all future versions of Aut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:  73110,3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 CUT HERE  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Auto Pag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Be Registered to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    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  Zip      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optional)         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10.00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t Bord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ta, CA 92085-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