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CK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Appendix A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10 (or $25 for full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 Black Oa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. Paul, MN 55127-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1-1993 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INTRODUCTION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  Definitions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  Overview 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CLOCK.SYS - Replacement Device Driver 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  Unique Clock Hardware Support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  Installing CLOCK.SYS 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  Clock Type 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  Examples 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  Future Enhancements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CLK.EXE - Clock Control Program 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  CLK Command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  Using CLK with Windows 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  Calculating the Adjustment Factor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  Format of TZ= Function 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  Using CLK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6  Examples 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7  Errors 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8  Future Enhancements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CLKDEMO.EXE 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  CLKDEMO Command Line 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IOCTL - API TO CLOCK.SYS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  Data Structures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  clksta  . . .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  setpw . .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4  connec 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5  newpw .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6  rstrct 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7  stmode  . . . . .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8  stzone  . . . . . .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9  tdisp . . . . . . . . . . .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CLOCK.SYS - ASSEMBLY LANGUAGE API  . .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1  Opening the CLOCK$ Device . . .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2  Sending New Values to CLOCK.SYS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3  Getting Current Status of CLOCK.SYS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:  DEFINITION OF SHAREWARE  . . . . . . . . . . . .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:  CLOCK TYPES  . . . . . . . . . . . . . . . . . .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1  Type 0 - PC/AT  . . . . . . . . . . . . . . . . . .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2  Type 1 - Zenith Z-18x portables, Supersport 20  . 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3  Type 2 - Various Zenith Data System PCs. 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4  Type 3 - Memory-Mapped Clocks . . . . . . . . . . .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5  Type 4 - Direct Register I/O Bus Clock 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6  Type 5 - Mitsubishi 8088 PCs  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7  Type 6 - Indirect Register I/O Bus Clock  . . . . .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8  Type 7 - Complex I/O Bus Clock 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9  Type 8 - Generic I/O Bus Clock  . . . . . . . . . .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10 Type 9 - Quadram I/O Bus Clock  . . . . . . . . . .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11 Type A - AT&amp;T 6300, 6300 PLUS, 6300 WGS . . . . . .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12 Type B - Hyundai 8088 Clock . . . . . . . . . . . .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13 Type C - Multi I/O Card Clock . . . . . . . . . . .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:  REVISION HISTORY . . . . . . . . . . . . . . . . 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C contains two clocks.  One of these is referred t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and in  messages from CLK as the  "calendar clock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is referred to as the "DOS clo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endar clock  is the clock  that retains the 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when your system is turned off.   It is the c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a  battery and for that  reason is also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ery-protected  clock.    Various  hardware  vendo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o it as the real-time clock,  the CMOS clo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clock.   In most systems  it is  a bit of  logic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board or  other add-in board  and consists of 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p, a battery, and some control logic.   Some older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on  little mini-boards  that plug  into  a cable  (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ppy cable) or socket under anothe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endar clock typically has a set of  internal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aintain the seconds, minutes, hours, day  of week,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onth, month, and year.  Some don't allow you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s and can  only be set on the minute 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 allow  you to  read the  seconds.   Many of  them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 the year.  They  expect the software to simpl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year up to date by writing it to the chip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.  Some of the calendar clocks don't handle leap 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.SYS  will handle  the  leap  years  for you  o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endar  clock is normally read once w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ed and the  time is then written to the  DOS c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clock is then normally never read again,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if you change the time.  Since the calendar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 substantially more accurate than the DOS clock,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e functions that  CLOCK.SYS can perform  for you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ically  read  the calendar  clock  and  reset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S clock is really not a clock although it is use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  It is really just a counter that increments at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 (18.2 times per second).   The DOS clock i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BIOS clock,  the interval  timer, and  the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you  boot  the  system,  your  clock  driv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LOCK.SYS,  the driver  built into  DOS, or  another ad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driver) reads  the calendar clock and 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and time to the  number of days since January 1,  19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number of seconds since midnight on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 days is just  saved inside the  cloc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 of seconds is converted  to a number  of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  using a  little more  exact  number than  18.2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ticks is then stored in the counter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you ask  DOS to  read the  clock,  it calls 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which reads the counter by calling the BIO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 ticks back to seconds, and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ays that it has saved and  the number of second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IOS checks  to see if  the counter goes 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does, it resets the counter to zero and tell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that the  day has advanced.   In that case 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increments the day that is has saved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fortunately, the BIOS  only tells the  first calle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night that  the day  has advanced.   That  is the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  for the day not advancing on  your PC when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pplication running over midnight.  Many applica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BIOS counter  internally  just to  get interval 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 When they do, DOS doesn't see that the d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d.   This is  another problem  that CLOCK.SYS so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hecks to see if the  time ever appears to run 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ncrements the day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 consists of  two programs  that give you 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operation of your calendar (battery-protected)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S/BIOS internal timer.   The normal DOS mode of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 read the calendar clock  when you boot the  system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timer.  Thereafter all read operations refer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timer  while time setting  operations write to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s.  In levels of DOS prior to 3.3,  even time sett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only  wrote to the  internal timer.   In order  to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clock you had to 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 drawbacks to the  standard DOS clock oper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OCK programs addres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There  is  no provision  to switch  time  zo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tting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DOS does not handle  automatic changes between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s time and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The DOS/BIOS internal timer  often drifts quit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way  from the  time maintained  by  the more 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enda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Even  the calendar  clock drifts  slowly away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urate time.   DOS provides  no way to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ust for that d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If your  battery is failing  or some other 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 problem messes up  the time in  you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, there is no way to detect that except by man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y displaying the time and chec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If you have to run a  program that occasional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ime incorrectly,  there is no way 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 from those  changes.   You  can  also ha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  if you  are a  parent whose  children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when  you don't want them to, an instructor w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dents  reset the time, or an expert young us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s mess up y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If you need to experiment with special  ti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don't want to have  to reset your clock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has no mechanism to help.  In order to test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h processing for your application,  you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ate and  time, run your  tests, and 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and dat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The standard DOS and BIOS software on some PCs can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nge to  a new day  when the PC  is left on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Your clock might  not handle automatic changes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r or may not understand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You may have  an older PC  from before the  PC/A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ization and your vendor  no longer release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 of DOS for that PC.  You  are stuck on DO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earlier or you have to give up your calenda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of  those circumstances cause problems for  you, C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   The two primary programs  are CLOCK.SYS and  CLK.EX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if you are a software developer, CLKDEMO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to show you how  to program the extended clock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into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.SYS is a clock device driver (CLOCK$ devic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s the DOS internal clock driver.  CLOCK.SYS 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s for  automatic  time zone  conversion. 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periodically or continuously g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alendar  clock.  This  can totally 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 with  missing day changes  and realtime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e  inaccurate.   CLOCK.SYS provides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 types of  calendar clocks  including m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add-in clocks of the 8088 era.  If  y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currently supported, I want to hear from you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happy to add it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.EXE is  a program  that  allows you  to 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your  DOS/BIOS internal clock  and battery-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ted calendar clock.   Most importantly, CLK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time zones and will automatically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and  daylight savings time  for you. 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automatic adjustment for calendar clock drif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 for incorrect  or unlikely  times, and  ca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ct ti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DEMO.EXE is a small part of CLK.EXE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ource  code (C language) form  so that you 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add clock control to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CLOCK.SYS - Replacement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is  a device driver  that replaces the  built-in CLOCK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 in DOS levels 2.1  and above.  CLOCK.SYS add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not provided in the standard DOS CLOCK$ device 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n't see mention of the DOS CLOCK$ device driver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 guides.  You will  see a very small mention  of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's  programmers reference  manuals if  you are 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developer.   It  is there and  DOS was  specifically d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ed to let  you replace it  with one of  your own even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doesn't tell you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Unique Clock Hard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 was originally  written  especially  for those 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 clocks are  not  supported by  new levels  of  DO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occurs  because your vendor stopped  providing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OS adapted  for your computer model.  Before  the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AT and standard clock interfaces, DOS was usually sold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 to hardware vendors  who customized  it for their 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ed it with  the system.   In addition,  many of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s were provided by third-party, after-market vendors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idea what system it would be used in.  Since those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s have been  out of production for a long  time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 have stopped providing upgrades.   Yet most of those 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ppily run DOS 3.3 or  above and especially DOS 5.0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to give up your calenda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supports a wide variety of different clock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interfaces.  As far as possible, CLOCK.SYS will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 determine what  clock interface  to  use.   If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ation  does  not  work  for  your  system,  you  ma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specifically what interface type to use.   CLOCK.SY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required  by  anyone who  wants to  use CLK  as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not provided  by the normal  DOS CLOCK$ device 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is fully  compatible with the DOS device  driv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n PCs and many old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PC clock is not currently supported bu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 the restrictions  on what  versions of  DOS you  ca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me by  mail or on CompuServe.  I 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support  for your clock.  I will need some technica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and help from you in getting it to work so I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 usage license  for your help.  Please see  section 2.3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st of supported clocks and Appendix B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os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Installing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the device  driver include the following line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   device=[d:][path\]clock.sys [type][,io_addr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[d:][path\]clock.sys 3[,segment[,write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1,read]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[d:][path\]clock.sys A[,base_year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ies the drive containing CLOCK.SYS.  If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t provided, the boot 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s the directory containing CLOCK.SY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\ is not given, the roo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name of the CLOCK.SYS file. 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ame if  you wish,  but you must  not us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COM or .EX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kind of calendar clock on your 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do not provide type, CLOCK.SYS will pro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 to   determine  which   clock  you  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 usually able to  detect the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endar  clock without trouble.   It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ever, that you have some other hardw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that could  fool CLOCK.SYS.  For  that re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n, you might need to  provide the type of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section  2.3 and Appendix B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 about the clock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o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the I/O  bus address  of your  clock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of  the types  of clocks  that are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e set up  at a wide  variety of I/O 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 probes  all the  commonly used  I/O a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sses for  these clocks.   However, you 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 may have installed your clock at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CLOCK.SYS  doesn't know about.  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ddress,  you make  it much  more likel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will correctly find your clock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 don't know what type of  clock you have, 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ding the I/O address may be enough for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determine which one it is.  io_addr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y used with clock types 4,  6, 7, 8, 9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ly this is 240, 2C0,  or 340 for types 4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7.  It is 210 or 310 for type 9.  It is E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B.  And, it is  338 for type C.  All 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 in hex.   For example, an  AST Research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=[d:][path\]clock.sys 4,2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 do  not specify  the "io_addr", 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try to determine the correct address by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are sure that you have an I/O clock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 not sure which one it  is, specify type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ly  the io_addr if possible.   Type 8 doe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resent a specific clock.  Rather 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 whether your clock is a type 4, 6, 7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B  using a sequence  of tests similar 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by  some of the  I/O clock vendors 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what kind of clock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you have  a memory  mapped clock,  you may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format to specify the addresses to be us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on't know the addresses, CLOCK.SY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 them by pro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the base  address  used to  access the 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ually your  documentation will give 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as four  hex digits such as FE00  or F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addresses may be less than four digi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).   Other documentation  may show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form aaaa:bbbb.   In  this  case th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is  the aaaa value.   Sometimes these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sses are written  as 0xaaaa,  aaaah, aaaaH,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Xaaaa.  In all of these forms there is a 2- to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git hex number that is th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the offset used to write 0 bits.  I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a hex address and  may be 0, F002, or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se the vendor chose.  If the address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aaaa:bbbb form,  use the bbbb. 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s, you  read and  write the clock 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mory  addresses.   For example,  reading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ss segment:write0 results in writing a zer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the clock.  Writing  an appropriate length 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nce of zero and one bits sets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offset used to write 1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offset used to read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your documentation  gives the 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isn't  clear about the  offsets, just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segment address  and CLOCK.SYS  will  tr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 combinations that it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specify one of the offsets, you mus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y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hird format is used with the AT&amp;T 6300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sed for the AT&amp;T 6300 clocks (type=A). 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or to that year or more than 7 years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ar  will not be  handled correctly.  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ar is specified,  1992 will be used.   Da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een the start  of the base year  and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venth year later are handled (e.g., 1992-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1999-12-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s  that you do  not want CLOCK.SYS  to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t  to detect  missed date  changes. 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 will  try to  detect  when  a date 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at was  not reported by the  BI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ually  happens when  a program  is  runn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night and calls the BIOS to read the time r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  than calling DOS.  That program sees the d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  indication  from   the   BIOS   and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LOCK.SYS) never gets a chance to change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ever,  the  logic that  CLOCK.SYS  u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oled by  programs that change the  time with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t calls  on the BIOS  and may advance 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rrectly.  This is very  rare, but if you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vances unexpectedly or by more than one d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want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DOS interfaces</w:t>
        <w:t xml:space="preserve">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DOS DATE  and TIME commands  and all  DO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system calls will  operate with no appare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you  or any  program.  Unless  you have used  C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e time handling, your  clocks are handled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DOS would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s and leap years</w:t>
        <w:t xml:space="preserve">     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supports all valid DOS dates from 1980-1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79-12-31.  It supports  dates to 2099-12-31 for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locks.  CLOCK.SYS also handles yea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p years automatically for  clock types that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zones and daylight savings time</w:t>
        <w:t xml:space="preserve">     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 in conjunction with CLK.EXE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ultiple  time zones  and automatic conversion  b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een daylight  savings time and  standard time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  times  of  the  year.   For  this 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 may be  of  great use  to you  even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of DOS already supports your cloc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synchronization</w:t>
        <w:t xml:space="preserve">        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,  CLOCK.SYS  operates identically  to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$ device driver.   At boot  it sets the DOS 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calendar clock.  Any time you change 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ime it writes to both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CLK.EXE you have  several other options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 specified a  time zone  and offset  with CL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will  adjust all times read  from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calendar clock by the time zone offse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set it to read the calendar clock rather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 clock for  some  or all  time  requests to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d  synchronization of the two  clock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totally  separate the two clocks so  that DO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ate  functions only  read and  write the  DOS/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l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setting limits</w:t>
        <w:t xml:space="preserve">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.EXE can tell CLOCK.SYS to  apply limits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that  it  will accept  or  stop accepting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at all.  For example, you can tell CLOCK.SY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no changes  that would set  the clock 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also inhibit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 Protection</w:t>
        <w:t xml:space="preserve">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.EXE  can establish  a  password  to control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to the time zone,  connection, and ti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s.   Once  the password  is set,  all attemp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 those values will simply  be ignor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 password  is supplied.    You  may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light versus  standard time flag  and th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display without know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ous Time Display</w:t>
        <w:t xml:space="preserve">         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.EXE can tell CLOCK.SYS to display the time cont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sly at any position on  your screen. 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coordinates, display  attributes, and 12-h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-hour  mode and  CLOCK.SYS  will update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 Settings Across Boots</w:t>
        <w:t xml:space="preserve"> 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CLK.EXE  you  can   save  the  current  st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at any  time in  a form that  can be used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next boot.  You can set up your time zon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s,  connection mode, continuous display, and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and then  save a new  version of CLOCK.SYS. 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 version  will  automatically  start  runn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having to scan for your clock type an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tandard state automatical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Clock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lmost  as many different implementations  of PC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re are different types of PCs.  Until the PC/AT came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 standard  for battery-protected clocks, and each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-in vendor was likely to implement them differentl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/AT a standard and documented interface for such clock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.   Since that  time, most  PCs have  followed the  PC/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.   It is  earlier PCs, especially  8088 PCs, 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 the standard.  Since these are early PCs,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probability that the vendor  is no longer provid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 DOS with  built-in support for  their clocks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-in clock vendors never did provide a modified DOS and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nage  your clock  with utility  programs.   This leaves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d with the  choice between staying with  an early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or giving up y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 is intended to  free you  from those limitation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 with all  versions of DOS  from 2.10 through  6.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ubtedly beyond.  It also  attempts to automatical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kind of clock  you have and install the correct 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However, there are often enough differences between P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utomatic determination  may not  find anything or 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wrong  choice.  To give  you more control of  th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you may  specify the clock interface by giving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not  always be easy  to decide what  interface numb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 You will at  least need some  technical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lock  works or on the  BIOS calls used to  control the b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y-protected clock.  If you find a description below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tch,  give it a try.  The most  that should go wro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ime and date will be set incorrectly, but  then they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y weren't working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n't sure  what interface to use or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lock is not supported, LET ME  KNOW.  I WOULD LIK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elp me make CLOCK.SYS better for everyone.  I woul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 to hear  from you if  CLOCK.SYS did  work for you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 isn't currently listed.   I would  like to be  a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C  manufacturer and model number  to the supported 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know what to use.  If CLOCK.SYS did not work for you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in making  the changes so that  it does work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rovide me with  the necessary technical information,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,  a  technical reference  manual  with hardware 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s is the best source.  Even if you don't have one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 hardware  vendor may  be  willing  to  send you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 allow you  to program  the  clock.   If all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,  we may even be able to use an  old copy of DOS or a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tility to figure out  how it works.  Before we 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 your license to be sure that it is not forbidden to dis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mble the software to see how the clock wo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 shows the systems that  have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 with existing  clock types.   If your  system i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try the clock  type indicated.  If not, look through App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x B which  tells you about the characteristics of 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and see if anything seems to match your syst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SYSTEM                �  CLOCK TYP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Amstrad PC1521DD      �  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AST Research          �  8 (4, 6, or 7) See dis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Six-Pack            �  cussion above and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I/O Plus            �  Appendix B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etc.       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AT&amp;T 6300             �  A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Hyundai 8088          �  B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IBM PC/AT and most    �  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PCs since then.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Leading Edge Model D  �  5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Mitsubishi 8088       �  5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Multi I/O Card        �  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Quadram Corp.         �  9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QuadCard   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QuadCard II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QuadCard 512+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SMT No-Slot Clock     �  3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Sperry PC-1           �  5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Sperry PC/HT          �  5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Tandy 1200HD          �  4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Vendex Turbo-888-XT   �  4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Zenith Supersport 20  �  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Zenith Z-18x          �  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most everyone, the only format you ever need to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[d:][path\]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LOCK.SYS is in  the root directory of your boot  dev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will  quite happily load  into the upper 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MBs) provided by DOS 5.0 and by  other software.  With DOS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high=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ome  memory managers you can even load CLOCK.SYS into 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blocks on earlier levels of DOS.   See your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o use.  Some of these  memory managers will create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8088  and 80286 systems.   CLOCK.SYS  loads and  runs high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memory mapped clock that uses an address combin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doesn't search automatically  and with CLOCK.SY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:\UTILITY directory, 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utility\clock.sys 3,ffff,f000,f004,f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the memory addresses chosen for this exam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ikely to match those of your clock and you shoul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es appropriate to y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 I/O clock with the same interface  as the Qua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. clock but a different I/O address, 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lock.sys 9,3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I/O base address were 3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one of the AT&amp;T 6300 system types and you occa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need to set your clock prior to 1992-1-1, 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lock.sys a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course, I hope  to add  more clocks  as people ask 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old PCs are still good for a lot of what we do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ometimes relegated to a seconda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other outstanding enhancements currently pl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CLK.EXE - Clock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K gives you complete control over the operation of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 and DOS/BIOS  clock.  You  can operate  them separa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.  You  can establish time  zones, daylight saving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, automatic adjustment, synchronization rul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CL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   clk [function] [function ...] [/I[file]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in ful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 [A=�sss.cc] [C=A|D|R|W] [D=[N][x,y,a[,12|,24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L=...] [M=...] [R=A|B-hh:mm:ss|F+hh:mm:ss|N|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=C|D]    [TZ=...]    [W=-back,+forward]     [/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I[file][,C]]  [/M[file][,C]] [/P[N]]  [/S[fi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 are many  functions that  may be 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.EXE and they  are discussed  in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graphs.  You may  use any number of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 a single command  line and  they will 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ssed  in  the order  in  which  you enter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ever, if any error is  discover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unctions, none of them are processed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c=r tz=: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same as the two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c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tz=: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pt that an error in either of th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 example cause  the whole comman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se (upper  or lower) of any 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s, options,  or values is  ignored excep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TZ function's time  zone names.   Even t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se is not used.  It  is simply p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display a help  message about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 option by  immediately following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or option  letter with ?.  Thus M?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about the  M= function and /I?  display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 the I option.   /? displays  a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 CLK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 function or option is provided, CLK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state  of operation  of CLOCK.SYS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time from  both the calendar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/BI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have used CLK to set a time zone  (TZ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), the current time zone name and 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 displayed.     These  values  are   saved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so that they may be used  for tim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nection state of the clocks (C func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as is the current restrictions  (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) on clock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ses  of CLK  (except  errors and  /?) en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ing the same information.  You always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tate of your two clocks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=�sss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djust function is used to set a daily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t factor in seconds and 100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assumes that you have som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 rate at which  your calendar clock  dr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respect to "real"  time.  Presumabl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iodically  set your clock  using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s the Naval Observatory or  NIST and no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erence  over time.   Some  such program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you to calculate the drift rate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very good adjustment from a decent quartz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value may be a positive or negativ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ange  -326.99 to +326.99 seconds  per d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sonable values are likely to be a fr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time  you use A=, your clock  is no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ed.   The value of A  and the current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d in  a file  for later  use.   Later you 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to run CLK with the /I option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 The elapsed time since the  las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r the time you last changed A) in days and 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s  is multiplied by A to calculate any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t that needs to be applied.  Only whol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djustment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= function only  sets the adjustment 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actual adjustment  is carried  out by  the 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   You don't  have to enter  the L=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.  CLK will do that for you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A=  and will  keep it up  to date as  it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s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 Do not use  the A= function  with the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300 clocks (Type  A) or the Quadram  clocks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).   They only permit the  time to be 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arest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s the two clocks  for All operations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operations go directly to the calenda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endard clock is  read, the time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ny time zone offset, and the adjusted tim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to the DOS clock and returned to the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.   With this function,  your calendar clock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tially becomes the  only clock.  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clock is set each time so that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ing  the clock directly (without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) sees the same  time that DOS reports.  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wise to use this function if your  clock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ome I/O clocks and some memory-mapped clock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it only increments  in units  of seconds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s).  Any time zone offset is applied to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onnects  the two  clocks.   Any chan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 and  time will  affect  the DOS  cloc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s  also use the DOS clock only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s you  to perform any  operation on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out affecting  your  calendar clock. 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ful for dealing  with ill-behaved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 to change the  time and for testing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different dates  and times.  You  can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=R,  C=A, or other  functions to re-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value  in your  DOS  clock from 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s the  two clocks for writing  and perio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ing.    This function  may be  used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s drift  slowly with respect  to each 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the time has not  been read for  about 10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ds, the calendar clock will be read, adju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ffset if any,  and the adjusted tim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DOS clock and returned to the cal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iodic Read  assures you  that the  clock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 very  far out  of  synchronization 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.   Some  calendar  clocks take 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 time to read  and most don't  have 100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s.  By only  reading the calendar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other time request has  occurred in the las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s, we  minimize both  the  overhead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sibility of tim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s the two clocks for Writing. 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 mode of  operation and  is the  sam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DOS CLOCK$  device driver support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mode.   Reading the time is served b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  Writing  the time sets both clocks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 zone offset  has previously 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 writes to the clock  are adjus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endar  clock remains  on the  base  time.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, if the  calendar clock is set to  U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specify that you want to use CST which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 of 6 hours from UTC, all writes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have 6 hours added to them  before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endar  clock.  Thus  the DOS clock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endar clock remain at a constant tim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=  function controls  a continuous  tim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.  D=N turns off the continuo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=x,y,a[,12|,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s a continuous  time display at cursor  pos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 x,y  with display attribute a.   Cursor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  0,0 is the upper 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ypical screen format runs from  0,0 to 79,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display attribute is  a two-digit 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gives the  background and foreground 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igh-order digit is the background color (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usually)  and the low-order  digit is the 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nd or character color  (0 to F). 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is  a 24-hour clock in  the form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add  the ",12", the display will  use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 clock.  No AM or PM indic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=72,24,79,12 will place the  display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ge of the last  line of most screens. 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 be in bright blue on  a whit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ours will run from 12 through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= by itself  will resume a previous 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turned off  by D=N.   You do  not have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D= functions  should not  be  used if  CL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d from within  Windows.  If  you try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,  you will  received  an error  message. 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oids  a hung  system  which would  occur if 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dn'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=YYYY-MM-DD,hh:mm:ss,�sss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= function is not  intended t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,  but will be accepted if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.  The  L= function is  normally created by 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aved  in the CLK.INI  file for  later u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ing adjustments.  The date 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adjustment (or the  most recent time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 A= function on the  command line) a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YYYY-MM-DD,hh:mm:ss.   Any non-digit  excep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may separate the  sub-fields.  The 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must  be followed by a comma  and any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t  remainder.  The  adjustment remainder 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form as the value for the A= func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usually be a fraction of a second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ment  that was  left over  the last  tim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ment  was  actually  made  since  only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s of changes are made to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= function triggers an adjustment 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ly, it  will follow  the  A= func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the adjustment  factor.  Both of  these fun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s normally appear in the CLK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= function may  also be used by itself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e arithmetic  on the clocks.   Use it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with any earlier date and tim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ment of the  number of seconds  (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gative) that you  want added to the clock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will be  made and the last  adjustm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t to the current tim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l=1990-1-1,0:0:0,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subtract 4 seconds from th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=�sss.cc,YYYY-MM-DD,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=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M= function is used to help you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  adjustment A=  value for  you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  The M= function is used to enter the man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 adjustments that you make to the clock i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 to the automatic adjustments.  The �sss.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amount of  manual  adjustment  that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de.  This may be adjustments mad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  with the DOS DATE  and TIME commands 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ments made  by a  time setting  prog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YYY-MM-DD,hh:mm:ss is the date  and tim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adjustment was  made.   It is 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 date and time  be given with 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endar clock and not the DOS  clock, if di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rent.  If  you do not supply the 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current date  and time  will be  us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 sufficiently accurate if  you just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ted making the adjus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=LAST is the easiest way to input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time of last change.   Whenever you s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or time, CLOCK.SYS saves the tim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setting  the new  value and the 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=LAST uses  those two values to  calculate the 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 for you.   This  even works 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a program to dial a ti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M= value that you enter is used 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a base date and time.  Then as you enter add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al values  in the future, CLK will calc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value for the A= function  by adding the a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e manual  adjustment per  day to the  current 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.   Up to 8  values are saved in  the CL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 (or other file that  you specify)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s you provide and the longer the time peri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more accurate  the adjustment  will b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, if you can only  determine th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 nearest second (likely),  you may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  week or  more between manual 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nly  restriction is  that the first 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ual adjustement must be within one year of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.  If you  enter more than 8, the  olde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ement  values  are collapsed  into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lying a  new A= value, presumabl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ions from  CLK, deletes all the  M=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file.  You may either specify a /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pecify the file and read  all th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, a /M option to specify the fil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the M=  functions, or CLK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 the /M  option for you  (but it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 to look for CLK.INI in the directory conta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g  CLK.EXE).  You may also edit the M=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file  and use the /M option  to force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 CLK calculates  a new  adjustment valu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es to determine if any of the M= values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line  with the  rest of  the values.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,  but provide an  error message,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s are too far  away from all of the 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s.  CLK calculates an average and standard d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ion  and ignores  all values (of  adjustme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) that are more than 2 standard dev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= function sets restrictions on ti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=A  inhibits All time changes.  When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, all  attempts to change the  time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CLOCK.SYS.  This  includes time changes attem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d by CLK including time adjustments.  See R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B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limits the amount of Backwa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time.  Any  change of more than th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d time is ignored.  The "-" is optional as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ffse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r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hibits all backwar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R=B: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 allows backward  changes of  two secon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ss This might permit CLK to  perform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effectively stop other backwar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F+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limits the amount of Forward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 the time.  Any change  of more than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d time is ignored.  The  "+" is optional a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ffse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R=F+1:0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s  forward changes to  1 hour  and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R=B and R=F limits do  not apply to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ic  conversions  between standard  and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ings time  as these  don't actually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.  The R=B and R=F functions are also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nt of the R=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reverses the R=A function and inh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No clock changes.   The R=A is independent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=B and R=F.  You can set backward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s with R=B  and R=F.   Later you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changes with R=A.  When you do R=N,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sly set R=B and R=F limits again have 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Resets the limits established by R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=F.   No limits are in effect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.  It has no effect on the R=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 both clocks  to the  current  tim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endar clock.    You can  use this  even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s  are disconnected  to  make the  DOS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l to the calendar clock.  The time zon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t to  00:00:00 and the time zone  na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UTC to indicate that both clocks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both clocks to the current time from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  The value from the DOS clock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endar clock.   The time zone offset 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00:00:00  and the zone  name is not 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  that both clocks  are set 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Z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the DOS clock to the correct local ti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value of  the expression following the TZ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 expression  conforms  exactly  to 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3.1 standard for  time zone handling.   CLK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mes that  the calendar clock  cur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C (also  known as  GMT, Greenwich,  ZULU, and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).   UTC  ("Universal  Time,  Coordinated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ually spoken as "coordinated universal time"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ame  of the international standard 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provided by WWV,  WWVH, the Naval Observ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NIST as well as many other servic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ld.    Most  Unix(r) systems  also  support 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hough  many  only partially  support 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.    See the  notes  later for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of the TZ=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 can  put  the  CLK  TZ=...  comman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EXEC.BAT file.  You should put it pri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statements  that may create or 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you run  the risk of having  confusing tim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file  directory  (MAKE could  get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used.).  If  you provide a TZ=  func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 will automatically  adjust to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zone every time  you boot.  Note that  no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t is made to change between daylight and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rd  time  except  when you  execute  CLK  TZ=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ing on the fly is very dangerous.  Man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ms can  produce incorrect results  or even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pt your  data if time  takes a big  ste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re  even more  likely to do  so if  tim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ward.  See section 3.4 for a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Z=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=-back,+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= function is  used to establish Warning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on  the time.   Each time  the W= 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ed  (usually from  the  CLK.INI file),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time and  the previous time  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current time  is outside the -back,+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ge around the previous time, 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displayed requiring you  to press a 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will  also exit with  an ERRORLEVEL of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ll form of the W=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=N-days/hh:mm:ss,+days/hh:mm: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YYY-MM-DD,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ays sub-field is a value from 0  to 25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days sub-field  combined  with the  tim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s gives  the maximum interval around the p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ous  time within  which  the  current time 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is a registered trademark of Unix Systems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ll.  The previous date  and time follow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d comma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w=-0/00:00:02,+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 establish a  range of  minus two 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us 91 days.  The  first time you use this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 nothing will happen except that CLK will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date and time to the comman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n the CLK.INI file.  The next time you us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 the  CLK.INI file  with CLK /I,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 and time  will be  compared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and time and the range.  If the curren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outside the range,  a message is display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sign characters and all of the sub-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al.  Missing sub-fields are treat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rticular separators are not importa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 commas.   Any non-digit character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for the other separators.  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s  are appended to  the function  by CL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CLK.INI file is written  and ar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to which the next comparison will be mad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ical  function  might be  W=,31. 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 display a  warning  whenever time 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wards  at all  or has  moved forwards 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31 days since the  last time you used CLK /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use CLK /I (see below)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,  this is  very likely  to detect  a mi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 or bad clock battery.  Yet it won'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message  on every  boot. You  will  only ge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unnecessary" message if  it has been more 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 since you last used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"N" character (or "n")  appear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the "=", CLK does not pause and wa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press a key after printing the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N" allows you to use  CLK in a .BAT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for the warning with the IF ERRORLEVEL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B option tells CLK to  remain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 if no other functions or option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/B in  itself performs  no operation,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oids CLK going into  full-screen mode if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do is display the current status (e.g.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.B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I[,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Ifile[,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  option tells CLK  to read the  CLK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r "file" if that  is given) for additiona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s.  These functions are usually A=, L=, and 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s that were previously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CLK.  You  may add any other functions  (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) to the file and they will b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 had entered them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.   If you  don't specify "file"  o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 a  path as part  of "file", CLK 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which  contains CLK.EXE.   Thus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ult  is  to use  CLK.INI  in the 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ntains CLK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enter an A=, L=,  M=, or W= function or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s them  in the file, the file 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 the  new values  for the  current 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ropriate.   If  an adjustment  is made,  the 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 will reflect  the date  and ti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st adjustment.   CLK will  update or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.INI file even  if you don't use  the /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use the A=, L=, M=, or W=  fun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very useful to store your standard TZ=,  C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 R= functions in the CLK.INI  file. 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EXEC.BAT file  can  simply contain  a  CLK 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to  set your  clocks  into their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s,  adjust the time,  and check  for ba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s.  You  can also  reestablish your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s after changes with the same command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DOS prompt or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may be hidden and still be updated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error.   However, to update  a read-onl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ust add ,C  to the end of  the op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s that  CLK may  Change the 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in  order to update it.  CLK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riginal attributes.  System 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[,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file[,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 option  is identical to the  I op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only the M= function  line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  Its primary  use is  internal to CLK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ing an  M= function from the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ay also use /Mfile to specify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when  entering M= values.   You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he  M option  to cause  recalcul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ment factor at any time (e.g.,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s the  use of  password protection  o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.  When you use /P, CLK will 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password.  It will then ask you to 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 to ensure that you entered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does not display the password  as you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ssword is then passed to CLOCK.SYS and pas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  protection is enabled.   On  futur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,  you will be asked  for the passw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ection is enabled.  You may use /PN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 protection, but you will have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current password to do so.   If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S feature, the password protection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ect even across reboots.  /P should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 on a CLK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s the  current copy of CLOCK.SYS as it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memory.  If  you do not  specify the f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version is written to file CLOCK.NE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directory  that contains CLK.EXE.  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 directly overwrite  the  file CLOCK.SY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 very careful doing so  as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 state  is will  take  effect on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 MAKE  A  BACKUP  COPY  of   you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before replacing  it with a  sa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ved file  does not  do any  probing at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as  it already knows exactly  what your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.   It does  not need any  parameters o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ce= lin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/S option may be  extremely useful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 multiple similar  systems to maintain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 set up all  of your  options once on  one m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ne, save those with the /S option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saved file  to  directly install  on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machines.  If  you use password 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 one  can change  the  other systems 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ing  CONFIG.SYS to  remove  the  loa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still  need to run  CLK as part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t operation  (e.g., in AUTOEXEC.BAT)  to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 adjustment (A=  and L= functions)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clock failures (W= function), and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ther the clock should use  the standard or da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ght offsets (TZ= function). 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processed  automatically by  CLOCK.SY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would increase the size of the devic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n unacceptabl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/?"  or any error  will cause CLK 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ge format.   If you have an error in any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first displays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Z=: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Z=:?" or any error in a TZ= function that re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 pre-defined time  zone causes CLK t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 the current pre-defined  time zone 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associ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Using CLK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the TZ= function  and also use WINDOWS, you will 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dify your  SYSTEM.INI file.  The SYSTEM.INI fil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INDOWS directory.  WINDOWS performs a function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=R function, but WINDOWS  uses the BIOS to go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rdware clock and hence bypasses CLOCK.SYS. 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ually be your time changing everytime you enter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ately you  can avoid that  by editing the 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YSTEM.INI file, find the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after that line or anywhere in the  [386Enh] s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a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Time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Calculating the Adjust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= function will  help you determine  the value of  A=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owerful form is M=LAST.  Whenever you set the time o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saves the time that is currently stored in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and  the new  time.   Then when you  use M=LAST,  CLK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two values and calculates  what the M= functio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for you.   This is especially  powerful in that you 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ock  setting program  including those  that dial  the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ervatory, NIST, or other source.  Then immediately fo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with CLK M=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M=LAST  is equally valuable if  you are adjus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using your watch and the TIME command of  DOS. 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with CLK M=LAST and the information will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C clocks can never be arbitrarily accurate and the b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o  is usually about 5  seconds per month of  accurac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s  will be  less  accurate  at best  and  others  will b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.  The  drift rate in the  clock is not quite 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 adjustment factor  really only operates  to the 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reason, you are better off waiting to set a new tim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M=  function until your clock is at  least 5 second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 accurate you  current adjustment,  the longer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between  manual changes.   Of  course,  that's exactly 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adjustment  is  about   anyway.    Waiting  until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  of several seconds is  required keeps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scillating  due to the  inherent errors in 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of the same order of magnitude as the adjustmen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Format of TZ=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TZ=... can get quite complicated as th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 to deal  with all  time zones  and daylight 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around the world.  The ful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: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STD[offset][DAY[offset][,start[/time],end[/tim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 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form TZ=:zone is the  one you ar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need.   CLK knows the offsets and daylight sav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gs  time rules for most of  the U.S. an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to supply is the name of your time z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zones currently known to CL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T  Eastern U.S. with automatic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ST  Central U.S. with automatic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T  Mountain U.S. with automatic day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T  Pacific U.S. with automatic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ST  Hawaiian with no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  Mediterranean with automatic day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use  CLK TZ=:? to display the list of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zone names an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would like your favorite time add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me the  names, offset from UTC,  and any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ght savings time  rules that are differ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.S.  NOTE:  The  names can be compos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except digits, plus, minus, and 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 can be up  to 32  characters long.  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erved in  the names only for  later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.  You can call your zone My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is not important  in matching the zon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z=:cst is  the equivalent of TZ=:CST.   Bo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 the definition of C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on't have to wait for me to modify CLK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your local rules or just try something out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the long form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ny time  zone name for standard  ti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use.  See the note above for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the difference between your local time and 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s expressed as hh[:mm[:ss]] 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ding + or -.  Offsets for times  West of G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ch are positive and those  East are negati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-hour  clock is  used  with  times runn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:00:00  to 23:59:59.    Mountain  Standar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be expres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Z=MST+07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Z=M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at's  what you would use if you live in 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ona  and don't  want  any  daylight saving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 time zone name for 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 don't use  daylight savings  time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, you should not supply this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ffset for daylight  time is in the  sa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 for standard  time.   If you  don't gi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, it  is assumed to  be one hour 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 time.  Thus a more comple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Eastern time zo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Z=EST+05:00:00EDT+04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Z=EST5ED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Z=EST5EDT     (since  daylight  is one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ater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day  of the year on  which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starts.  There are three format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o give this day.  They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 day of  the  year on  which standar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s again.   Note  that in  the Southern  hem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here it is quite possible for "end" to be ea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 in  the year  than "start" as 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will include December and January.  e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 format as start.   Note from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  that you  must provide  end if 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 time of day  that the change 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in exactly the same format  as offse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leading  + and -  signs are not allow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do not  specify the time, 02:00:00 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y of the year form for start and end may be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n is a Julian day of the year from 1 to 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orm does not allow you to  refer to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9.  Day  59 is always  February 28 and Day  6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ways March 1.  This  is most useful i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 a  particular calendar  date is  us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n is a Julian day of the year from 0 to 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orm does allow you to refer to  February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nuary 1 is  day 0,  February 28 is  day 58,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February 29 or March  1 is day 59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whether it is a leap year or not.  No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ful of forms  but it  does deal with 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 might specify February  29 as  the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.w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sed in places like the U.S. that do no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y a  date, but rather specify  a rule.   m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  (1  to  12).   d  is  the day  of 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=Sunday, 1=Monday,  ... 6=Saturday).   w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ek of the month (1 to 5).   Week 1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time that day d occurs  in that month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indicates the  last time that  day d 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 month whether  it  is the  4th or  5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us the U.S.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4.1.0/02:00:00,M10.5.0/0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the first Sunday in April at 2AM unti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day in October at 2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ng form for Central U.S. ti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CST+06:00:00CDT+05:00:00,M4.1.0/02:00:00,M10.5.0/0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CST6CDT5,M4.1.0/2,M10.5.0/2     (just leaving out ze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CST6CDT,M4.1.0,M10.5.0          (since 2AM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CST6CDT                         (since  the U.S. 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Using 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 common use of CLK will be to  handle your time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light savings time changes.  You need on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Set your clocks to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Include the following lin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 TZ=:zone   (where you  use one  of the 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 TZ=...     (where you define your own r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's it.  Everything else will take care of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other time you will need to do anything is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rrect your calendar clock to a more accurate tim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 use TIMESET or one of  the other programs tha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al Observatory or NIST or maybe just your watch that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ant to have to change the configuration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program,  you may want  to have it  always set UTC 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your local standard time.   If you want to have  it set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 S=C C=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your time s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 M=LAST     (to calculate the adjustment chang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 TZ=...     (your normal TZ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=W in the first  line is only required  if you normally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lock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f you tell the time set program what your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 is, you don't have to do anything unless you have the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Leaving your clock on local time</w:t>
        <w:t xml:space="preserve">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 don't want  to be bothered  with UTC,  C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e happily  work with your calendar clock 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 value.   For example,  let's  assume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have both clocks set to Pacif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ou  don't really want  to be bothered 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C, but you would like future changes betwe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aylight time  to be  handled automatically.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following statement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TZ=PST0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 believes whatever you tell it and will quite happ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y  operate assuming  that PST  is equal  to UTC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even  use CLK  with  your calendar  clock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ific Daylight Time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TZ=PST1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oiding missed days when your PC stays on all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issed years and leap days on type 4 and 6 clocks</w:t>
        <w:t xml:space="preserve">          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your PC is often left on over midnight and seem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 the change to a new day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C=R TZ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AUTOEXEC.BAT file to have CLOCK.SYS period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y read the time and date from the calendar  clo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lock is  a type 4 or 6  clock that doesn'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rs automatically and doesn't handle  leap days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etting also ensures that  leaving your PC 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 a year or across February  29 does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o get the wro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CLK.INI to simplify your commands</w:t>
        <w:t xml:space="preserve">          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lways use the  same functions, you may want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the CLK.INI file that is includ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 can include your TZ=, C=,  and R=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nd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and subtracting time</w:t>
        <w:t xml:space="preserve">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pretty much do anything including simple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ic  on your  clocks  by using  the function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sequence.   Let's say that  you want to  ad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urs to the  current time in  both clocks becau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advertently  set AM  time instead  of PM  time.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function sequence will d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TZ=Igoofed-12 S=D TZ=: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TZ=Igoofed-12 (or use any other name for th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your DOS clock to 12 hours later than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  (Yes, I know that  time zone offsets seem bac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ds since you subtract them  from the base tim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's the way the official standards hav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=D sets  both clocks to the value in the D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zero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Z=:pst  should be replaced by whatever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Z function is or  even by a /I to pull  in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normally have your clocks disconnected,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W function as the fir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ing inadvertent problems</w:t>
        <w:t xml:space="preserve">     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remember that except for the S=D function, C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always  start  with the  assumption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endar  clock is the  base and do  all their cal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 from that  point.  Thus you can  play with 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functions as much as you want and always get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your normal local time just by  using your normal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  The calendar clock will not have been aff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 unless you  did something to set  the time or 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 can avoid even that  problem by disconn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s  (C=D) or  restricting time  changes (R=A)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, if you have trouble with some program  mess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locks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C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S=C C=W (or C=R) TZ=...  (your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 have your standard  C= and  TZ= functions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you can simplify thi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C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S=C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 even want  to make  up batch files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equence to run those troublesome programs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s are major causes of problems because the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clock  running  faster  or slower  than  norm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the pace of the game.   As long as they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ormal rate when they exit, the above sequ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iminate any clock drif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 DOS clock drift</w:t>
        <w:t xml:space="preserve">     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 high-speed communication programs will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S clock to  run slow by causing the BIOS  to m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interrupts.   Fortunately, a C=R 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ly eliminate problem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 A=0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an adjustment factor of 0.34 seconds per 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=0.34 function  will be  written to  the CLK.IN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ong with an  L= function with the current  ti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 remaining adjustment.  Every time thereaft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 is run with  the /I option, it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 time to  adjust the clocks.   About  every th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, it will add 1 second to both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 s=c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the DOS  clock to the current calendar  clo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any time  zone adjustment.   The /i caus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 in the CLK.INI file to  be added.  If one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is a tz function,  we have corrected the D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ny changes made to it  and re-established 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zone.  This is a good command line to use follo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c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ther operations  that may have led to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in the 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 c=r tz=:est r=b-00:00:02 r=f+00:0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CLOCK.SYS to read  the calendar clock about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seconds  and re-synchronize  the DOS clock  with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es the appropriate Eastern  time zone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light  depending on date);  and prohibits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lock of more than 2 seconds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rrors are detected, CLK prints a message.  It also set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on each program termin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Normal termination or only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ime outside warning range.  Warning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Error in command line or CLK.INI file  functions. 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with the error is displayed follow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Internal error or system error  (e.g., unable to ope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LOCK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8 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enhancements are planned for future releases of C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Full screen interface that displays 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ll the things that CLK and  CLOCK.SYS know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hange them just by editing the screen.  Th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unky  command line interface  needs to  remain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ct function  definitions are  what you  want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CLK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version of the CLK  program, called CLKDEMO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th  executable and source code form.   CLKDEMO on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the C= functions and displaying the clock statu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cluded  to show you  how to add  clock handling to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   CLKDEMO  is  written in  C and  is 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Visual C++  but can be  compiled with earlier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versio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CLKDEM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   CLKDEMO [C=A|D|R|W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provided  work exactly as they do in  CLK.  CLK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isplays the status and the cur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CLKDEMO.EXE is merely a  subset of CLK.EXE, it isn't te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y useful as a utility in its own right.   Its valu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 code is  provided.   There  are three  source code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.   CLKDEMO.C is  the main program  and perform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ation and execution.  IOCTL.C is a set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and  write the  CLOCK$  device driver  using the  DOS 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 IOCTL.H is a  set of definitions  which are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KDEMO and  IOCTL.C.   CLKTYP.H is  a list  of  the clock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supported by these programs.  I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IOCTL - API TO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CTL  is provided to allow you to build your own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e additional functions that CLOCK.SYS provid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 APIs  (Application Programming  Interfaces) 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 IOCTL.  These  APIs are sufficient to perform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 the APIs  are defined  to be directly  callable from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 compatible languages including  MASM, FORTRAN,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SIC.   Languages other  than C  refer to the  API nam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 characters.  Object code versions are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, medium,  and large  memory models.   These  may be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with your  applications.  The  object code vers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CTL.OBJ, MIOCTL.OBJ, and LIOCTL.OBJ for the small, medium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model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s are defined in ioctl.h that are used in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OCT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"modes" holds flags that control the operation of CLOCK.SY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modes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: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day_light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disp_24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disp_tim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pw_ena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disabl :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k_forw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k_back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"off" holds a time offset in hours, minutes, and second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off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h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in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e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"date_time" is a structure that holds a date and time.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date_ti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on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off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hse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"time_zone" holds a time zone name and offset.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time_zo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off of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ar zone[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"limit" is  used to hold  the data that  sets time limi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limi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off 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off forw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"disp"  is used to hold  the data that specifies 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ttributes of the continuous time display.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dis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CLOCK_DATA is the  CLOCK.SYS data that  is returned by  clk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KA  CLKSTA for FORTRAN, Pascal,  and BASIC languages)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need to  be language  independent, all of  the data  is wor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ed.  Only the data  types int and character are used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nt data is encoded bits or addresses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CLOCK_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onnected;               /* Connection stat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modes mode;           /* Mode bits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date_time cal_time;   /* Current date and tim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time_zone standard;   /* Offset of standard UTC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time_zone daylight;   /* Daylight offset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limit rules;          /* Maximum clock movemen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disp display;         /* Time display loc and at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ar vers[6];       /* CLOCK.SYS version nnn.nn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lock_type;              /* Type of clock install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t_1;                    /* Data for clock typ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t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t_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t_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int clock_seg;      /* Segment CLOCK.SYS loaded a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int clock_long;     /* Size of CLOCK.SYS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date_time prev_time;  /* Time just before chang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date_time new_time;   /* Time just set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ata structure is treated as the following  integer array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TRAN and BASIC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B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 CDATA(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*2 CDATA(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INDEX         CONTENTS                 STRUCTURE ELEMENT</w:t>
        <w:t xml:space="preserve">          ___________         ________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1)       =    Connection state       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2)       =    Mode bits         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3)       =    Year from calendar clock cal_time.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4)       =    Month                    cal_time.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)       =    Day                      cal_time.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)       =    Hour                     cal_time.offs.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7)       =    Minute                   cal_time.offs.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8)       =    Second                   cal_time.offs.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9)       =    100th of second          cal_time.h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10)      =    Standard hours from UTC  standard.offs.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11)      =    Standard minutes         standard.offs.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12)      =    Standard seconds         standard.offs.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13) -                                  standard.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28)      =    Standard time zone LJ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29)      =    Daylight hours from UTC  daylight.offs.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30)      =    Daylight minutes         daylight.offs.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31)      =    Daylight seconds         daylight.offs.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32) -                                  daylight.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47)      =    Daylight time zone LJ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48)      =    Maximum hours backward   rules.back.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49)      =    Maximum minutes backward rules.back.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0)      =    Maximum seconds backward rules.back.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1)      =    Maximum hours forward    rules.forward.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2)      =    Maximum minutes forward  rules.forward.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3)      =    Maximum seconds forward  rules.forward.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4)      =    x cursor position        display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5)      =    y cursor position        display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6)      =    attribute                display.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7) -                                 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9)      =    CLOCK.SYS version LJ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0)      =    Clock type               clock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1)      =    I/O address, base memory ct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gment, or bas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2)      =    Read memory offset       c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3)      =    Write-0 memory offset    c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4)      =    Write-1 memory offset    c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5)      =    Segment address          clock_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CLOCK.SY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6)      =    Length of CLOCK.SYS      clock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7)      =    Year from previous       prev_time.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8)      =    Month                    prev_time.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9)      =    Day                      prev_time.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70)      =    Hour                     prev_time.offs.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71)      =    Minute              prev_time.offs.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72)      =    Second              prev_time.offs.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73)      =    100th of second          prev_time.h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74)      =    Year from new time       new_time.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75)      =    Month                    new_time.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76)      =    Day                      new_time.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77)      =    Hour                     new_time.offs.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78)      =    Minute                   new_time.offs.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79)      =    Second                   new_time.offs.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80)      =    100th of second          new_time.h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 clk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clksta(struct CLOCK_DATA *c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B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 CDATA(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CLKSTA%(BYVAL Addr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% = CLKSTA(VARPTR(CDATA(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CDATA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CLK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CLKSTA(C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ksta  returns  all of  the  information  about CLOCK.SY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.  In  FORTRAN and BASIC the structure appears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array.   The above structure declarations can be approx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d in Pascal.   For a description of  the values of each 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, see the individual APIs below.  The elements not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the input to other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vers[6];      /* CLOCK.SYS version nnn.n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lock_type;             /* Type of clock installed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t_1;                   /* Data for clock typ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t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t_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t_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clock_seg;     /* Segment CLOCK.SYS loaded a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clock_long;    /* Size of CLOCK.SYS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7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9)      =    CLOCK.SYS version LJS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0)      =    Clock type (see type numbers in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1)      =    I/O  address, base  memory  segment, or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2)      =    Read memory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3)      =    Write-0 memor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4)      =    Write-1 memor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5)      =    Segment address at which CLOCK.SY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6)      =    Length in bytes of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 or CDATA(57) - CDATA(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the version  number of  the  CLOCK.SYS that 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lled.   This  is returned  as  a 6-character, 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ified, space-filled  (LJSF) character string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"3.49 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_type or CDATA(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type number of the clock being used.  See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x B for the typ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_1 or CDATA(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value of the first clock parameter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 I/O  address for I/O  bus clocks, the 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  address for memory-mapped  clocks, or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r for the AT&amp;T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_2 or CDATA(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read offset for memory-mapped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_3 or CDATA(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write 0-bits offset for memory-mapped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_4 or CDATA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write 1-bits offset for memory-mapped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_seg or CDATA(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 segment address at  which CLOCK.SYS 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always starts at offset zero in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_long or CDATA(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length of CLOCK.SY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a pointer to a location 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    state     information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OC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lksta is successful,  the function returns 0. 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non-zero value and  _doserrno is set to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installed.  It is the err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 clock device driver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that 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 process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  set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void pascal far setpw(unsigned char *p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SUB SETPW(BYVAL S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$ = "MyPassw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TPW(SADD(A$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$ must be  at least 8 characters long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characte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*8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 = "MyPassw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TPW(P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pw function  sets the  password to be  used on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any  of the following functions.   These function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cally  supply  the  most  recent  password  when  they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.   You need  not ever call  setpw if you 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protection.   CLOCK.SYS will only check  the passw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protection is enabled through the stmo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 a pointer  to  the password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string should  be exactly 8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s long and must be at least 8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s long.   The password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JSF as every character is 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se is significant in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char pw[9] = "MyPassw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password to use on subsequent function calls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pw(p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  con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connec(int *con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CONNEC%(CON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% = CONNEC(CO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CONN, STATUS, CON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CONNEC(CO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nec function  provides a means  of setting the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of CLOC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Arguments  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s the new connection mode.  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= disconnected (C=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= connected for writes only (C=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= connected for  writes and periodic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=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= connected for all operations (C=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return  value is zero,  the function  succeed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is non-zero, an error has occurred and  _dos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installed.   It is th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driver 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that DOS would not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process 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conn_writ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clock to connected for wri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= connec(&amp;conn_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Error %X in connec\n"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  new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newpw(unsigned char *p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NEWPW%(BYVAL S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$ = "MyPassw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% = NEWPW(SADD(A$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$ must be at least 8 characters long. 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characte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*8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STATUS, NEW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 = "MyPassw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NEWPW(P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wpw function  sets a  new  password for  CLOCK.SY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 not sufficient to  enable password protection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also  use stmode to turn  on password checking. 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newpw before you use stmode to turn on password check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urn on password checking without first setting 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omething that you  know, you will  never be able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functions again until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 a  pointer to  the  passwo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string should be exactly 8  chara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s long and must be at least 8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s long.  The password 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JSF as every  character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se is significant in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return value is  zero, the  function succeeded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is non-zero, an error has  occurred and _dos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installed.  It is  th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driver 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that DOS would not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 process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char pw[9] = "MyPassw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new password for CLOCK.SYS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= setpw(p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Error %X in setpw\n"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6  rstr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rstrct(int *bhour, int *bmin, int *b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*fhour, int *fmin, int *f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 FUNCTION RSTRCT%(BHOUR%,  BMIN%,  BSEC%, FHOUR%,  FMIN%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BHOUR, BMIN, BSEC, FHOUR, FMIN, F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RSTR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RSTRCT(BHOUR, BMIN, BSEC, FHOUR, FMIN, F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strct  function sets backwards  and forwards limits  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   Any  time changes  that  exceed these  limit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  For example,  if a backward limit of 2  seconds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hange that would move the clock backwards more than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cessed.  Setting the limits protects you agains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 bad time and agains  programs that may  incorrect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Yet you  can still change the  time within the 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s.  For example, you  may set a backward limit of 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mit CLK to adjust the time by up to 2  seconds while inh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ing any  other backwards changes.  These  limits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hanging  between standard and daylight  times as tha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a change in the "ti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bhour:bmin:b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backward limit  in hours,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hour:fmin:f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forward limit in hours,  minu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return value  is zero,  the function  succeed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is non-zero, an  error has occurred and _doserrn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installed.  It is  th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 driver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that DOS 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did  not process 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bhou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bmi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bsec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fhour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fmi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fse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 Set time  change limits  to 2  seconds  backwards and 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s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= rstrct(&amp;bhour, &amp;bmin, &amp;bsec, &amp;fhour, &amp;fmin, &amp;fs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Error %X in rstrct\n"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Time limits set to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-%.2d:%.2d:%.2d,+%.2d:%.2d:%.2d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hour, bmin, bsec, fhour, fmin, fs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7  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stmode(struct modes *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STMODE%(MOD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STMODE(M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mode  function sets  a  variety of  operating mode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 is actually a  structure of  bits.  Each  b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an operating mode is on (1) or off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set  of bits  that specify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s.  The bi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: 9;  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day_light: 1;   0x0200 (5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disp_24 : 1;    0x0400 (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disp_tim : 1;   0x0800 (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pw_ena : 1;     0x1000 (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disabl : 1;     0x2000 (8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chk_forw : 1;   0x4000 (16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chk_back : 1;   0x8000 (327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return  value is  zero, the function  succeed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is non-zero, an error has occurred and  _dos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installed.  It  is th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 driver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that DOS 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did  not process 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CLOCK_DATA c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daylight savings time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sta(&amp;cdata);            /* Get current mode setting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ata.mode.day_light = 1;  /* Turn on dayligh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mode(&amp;cdata.m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8  st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stzone(int *shour, int *smin, int *ss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ar sname[32], int *dhour, int *d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*dsec, unsigned char dname[3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 FUNCTION  STZONE%(SHOUR%,  SMIN%,  SSEC%,  BYVAL  S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, DHOUR%, DMIN%, DSEC%, BYVAL D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ME$ = "32-CHARACTER STANDARD ZONE NAM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AME$ = "Daylight savings time zone nam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% = STZONE(6,0,0,SADD(SNAME$),5,0,0,SADD(DNAME$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*32 SNAME, 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STZONE,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ME = "C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AME = "CD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STZONE(6, 0, 0, SNAME, 5, 0, 0, D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zone function sets  the standard time and 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ffsets  from the calendar  clock and the standard  and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time zone  names or mnemonics.   Note that the  off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ed from the  calendar clock to get the local  tim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time offset from UTC to EST is 5:0: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SHOUR:SMIN:S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 the time difference between the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ar clock and local standard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be a positive of negative val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gative, all three values must be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standard  time zone name or  m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nic.   It must be  a 32-character LJ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 string.   As  with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 strings used  by  thes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ons,  there  is  no  terminating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as  is usual in C. 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guages  do  not  readily  handle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minated strings.   In  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may  define the  character arr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ain  33  characters,  but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sure that the  NULL charac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cur in the first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HOUR:DMIN:D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time difference  between the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ar clock  and local 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.   Whether  the standard  off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aylight offset is current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OCK.SYS is  controlled by the 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day_light mode bit (see st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 daylight savings time  zo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mnemonic.   It must be a 32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JSF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return  value is  zero, the  function succeed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 value is non-zero, an error has occurred and _dos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installed.  It is the 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driver 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that 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 process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char sname[33] = "PST                   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char dname[33] = "PDT                 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hour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mi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se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hour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mi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se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CLOCK_DATA c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Get current status.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sta(&amp;c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time zone to U.S. Pacific time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zone(&amp;shour, &amp;smin, &amp;ssec, sname, &amp;dhour, &amp;dmin, &amp;d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lect daylight savings time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ata.mode.day_ligh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mode(&amp;cdata.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9  t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tdisp(int *dispx, int *dispy, int *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TDISP%(DISPX%, DISPY%,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% = TDISP(72, 0, &amp;H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TDISP,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TDISP(0, 72, 0x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disp  function sets the  coordinates and  attribut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  time display.    tdisp  does not  start  or sto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  display nor does it set  the 12-hour or 24-hou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are all provided by the stmo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DI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x  (horizontal) curs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 the continuous  time displa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ghtmost character on a line is at x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sure to leave enough spac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line to accommodate the entire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racter time display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=72 is the last position to  specif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80-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 the y  (vertical) cursor 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 the continuous  time displa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p line on the display is y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display attribute 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inuous time display.  ATTR is u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y  expressed as  two  hex digi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rst  (high-order) digit  is the  bac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ound  color (0  to 7)  and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git is the text or foreground color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 F).   For example, 0A 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ight  green letters  on a  black bac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ound.   Background  colors usuall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 include the  bright  color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or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  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 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    Brigth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 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  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return  value is zero,  the function  succeed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 is non-zero, an error has occurred and _dos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 installed.  It is th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driver would return sin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 that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process 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CLOCK_DATA c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ispx = 7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isp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attr = 0x7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Get current CLOCK.SYS modes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sta(&amp;c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* Turn on 12-hour display at end of top line of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bright blue text on a white backgroun.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disp(&amp;dispx, &amp;dispy, &amp;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ata.mode.disp_ti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ata.mode.disp_24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mode(&amp;cdata.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CLOCK.SYS - ASSEMBLY LANGUAGE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has a  couple of additional APIs  (Application Progra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g Interfaces) that  are not present  in the normal  DOS CLOC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.   These interfaces are  provided by the  DOS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put/Output  of ConTroL  data) functions.   The  Out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o  Character Device function  is used to  set new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CLOCK.SYS  for the C=, D=, R=,  TZ=, and /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Control Data from  Character Device func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current status  and the date and  time from the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Opening the CLOCK$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 to use  the additional APIs  provided by  CLOCK.S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open a handle  to the  CLOCK$ device driver.   You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e DOS  INT  21H Open  File  with Handle  (3DH)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read-write access.  You  then use the handle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functions.  Sample assembly langu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AX,3D00H            ; Open with read and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DX,OFFSET filename  ; Pointer to "CLOCK$"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DS:DX must point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 21H                 ; Call DOS func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AX contains the handle on return if carry flag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Sending New Values to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 state of CLOCK.SYS, you use  the Send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haracter Device  (4403H) DOS  function.   You  send dat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connection type, modes, time zone offsets and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, continuous display information,  and password.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end  any combination of these in any order. 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 the current  password as the  first 8  bytes.   If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 is not  enabled, it  doesn't  matter what  the 8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, but you must still send the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ata stream  that  you  send to  CLOCK.SYS  consis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assword followed by a selection index, the data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, another selection index, its data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ion  indices and the  data stream associated 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    DATA ITEMS     COMMENTS</w:t>
        <w:t xml:space="preserve">          _____     __________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connected      two  byte   integer  (0 : C=D,  1 : C=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: C=R, 3 : C=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mode           two byte integer  (see stmode for a  d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iption of the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standard       time_zone structure for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light       time_zone structure for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rules          limit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display        dis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password       8 bytes LJSF of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assembly language to send new information to CLOCK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pw     DB   8 dup(?)       ; Curre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1              ; Chang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2              ;  to C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4              ; Ch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0,0,2,1,0,0    ;  to R=B-::2,F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6              ; Set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  "MyPasswd"     ;  to MyPasswd (case i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2              ; Chan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0D000H         ;  to enable limits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;  also sets standard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 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    equ $-curpw         ; Length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AX,4403H       ; Send control da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BX,handle      ; Value returned fro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CX,count       ; Value = number of byt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DX,OFFSET curpw ; Location of byt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DS:DX must point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21H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OK if carry not set.  CX will equal bytes actually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3  Getting Current Status of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he current  status and time, you use  the Rece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rom Character Device (4402H) function.  You can rea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LOCK_DATA structure or  any smaller  amount of it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, but you can only read starting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assembly language for reading the clock statu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AX,440CH            ; Read control da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BX,handle           ; Value returned fro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CX,count            ;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DX,OFFSET buffer    ; Location to st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DS:DX must point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 21H                 ; Call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Data returned if carry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CX will contain the actual number of byte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: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distribution  gives  users a  chance  to 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buying it.  If you try  a Shareware 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it, you  are  expected  to register.  Individua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  on  details --  some  request  registration while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it, some specify a maximum trial period.   With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 you get anything from  the simple right 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s apply  to both Shareware and 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pyright 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  as stated below.  Shareware authors 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, just  like commercial authors, and 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parable  quality. (In both  cases, there are 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d ones!) The main difference  is in the method of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The  author  specifically grants  the  right  to cop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software, either to all and sundry or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 group. For  example, some  authors require written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is a distribution method, not 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find software  that  suits  your  needs  and 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it's 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ting your  needs easier, because you  can try before 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cause the  overhead is low, prices are 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 ultimate money-back guarantee  -- if  you don't us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of CLOCK must accept this  disclaimer of warranty:  "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upplied  as is.   The  author disclaims  all warranties,  e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rchantability  and of fitness for  any purpose. 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no liability for damages, direct 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esult from the use of CLO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is a  "shareware program" and is  provided at no charge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er for  evaluation.   Feel  free  to  share it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, but please  do not give  it away altered  or as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system.  The essence of 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 personal computer  users with  quality softwar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 prices, and  yet to  provide incentive  for programm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 to develop  new  products.   If you  find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 and find  that you  are using CLOCK  and continue 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after a reasonable trial period, you must make  a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payment of $10 to Ronald Q. Smith.  The $1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icense  one copy  for use  on any one  computer at 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For a registration fee of $25, I will immediately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atest version of CLOCK  including the source  cod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as a WordPerfect 5.1 file.  You may  u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own maintenance of  CLOCK or as a learning tool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 that you develop.  You  may not use all 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in any software that you develop or release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permission of Ronald Q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 treat this software  just like a  book.  An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moved  from one computer  location to another, 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 no possibility of  it being used at  one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being 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rs of  CLOCK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LOCK within  30 days of first  use or their license  i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.   Site-License  arrangements  may be  made  by 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Q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CLOCK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Ronald Q. Smith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pass a  copy of CLOCK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aluation.  Please encourage them to register their cop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find  that they  can use  it.   All  registered 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copy of the latest version of the CLOC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fees and any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Black Oa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Oaks, MN 55127-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contact me via CompuServe mail at userid  71620,5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 be happy to respond  to any problems 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register CLOCK through the CompuServe Shareware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program.  CLOCK.SYS is found under registration ID 10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 for registering  through CompuServe  is $12 (to  c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) and will be added directly to your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:  CLOCK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1  Type 0 - PC/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/AT and  all fully compatible  PCs.   Most versions of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  this clock  interface without  a separate 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LOCK.SYS to provide support for CLK.EXE and CLKDEMO.EX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 need the  extra functions of  CLK, you 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CLOCK.SYS.  However,  there were a couple  of late 8088 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dopted  the PC/AT  clock standard but  did not 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AT recognition  sentinel.  DOS  will not  find the clock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strad PC1521DD systems use this type of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determination checks  location  F000:FFFE for 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calls are used  to read and write the clock val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 stored in  the CMOS  RAM along with 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The primary interfa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ate: MOV  AH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the year in  CX and month and  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X in BCD  format (e.g., a hex  display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:  CX=1991, DX=1009 for October 9,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ate: MOV  AH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above for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ime: MOV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hours  and minutes in CX 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DH in BCD format.   May also return 100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seconds in DL (e.g., CX=2359, DX=590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second before midn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ime: MOV  AH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for 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2  Type 1 - Zenith Z-18x portables, Supersport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 checks location  F000:FFFA for 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hex value 4D32 ("M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calls are used to read and write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ate: MOV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CX=year  (1980 - 2079) in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H=month, DL=day.  All values are binary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x display of the above dat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X=7C7, DX=A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ate: MOV  AH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for Ge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ime: MOV  AH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CH=hours, CL=minutes, DH=second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x display would show: CX=173B, DX=3B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ime: MOV  AH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for Ge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3  Type 2 - Various Zenith Data System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determination  looks  at location  F000:800A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00,F0,"Z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ate: MOV  AH,2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CX and DX as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ate: MOV  AH,2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ime: MOV  AH,2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CX and DX as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ime: MOV  AH,2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4  Type 3 - Memory-Mapped C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-mapped clock  used on  some Zenith  Data  Systems P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imilar clocks including many slot-less or  no-slot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T  (Systems Manufacturing  Technology)  No-Slot cloc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 is to  attempt to  read the  clock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ther than all 0FFH or  0 are obtained, this clock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.  All known segments and offset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different  memory mapping  approaches are  used and 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ddress  possibilities are  supported.   In  genera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address in the ROM region  (C800H through FFFFH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s from that  segment address are  used to read  bit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bits, and write one  bits.  Documentation may specify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s and addresses  in several forms.   For example,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000 with offset F002 is the same as segment FF00 with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emory reference reads or writes a single bit.  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 are used  for  all references  with  separate offse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a bit, writing a zero bit, and writing a on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segments and addresses currently prob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SEGMENT�WRITE 0  �WRITE 1 �READ �DECR �LAST �VEND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000   � F002    �F003    �F004 �0000 �F000 �(Zenith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E00   �    2    �   3    �   5 �0080 �C800 �SM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E00   �    0    �   2    �   8 �0080 �C800 �SM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address  combinations may be  tried for each  clock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n.  The  DECR value is  subtracted from the SEGMENT 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attempt at  probing until  the value equals  LAST. 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like the  SEGMENT address,  DECR and  LAST are in 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s (16-bytes).  Thus DECR of  80 is equivalent to 800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addresses used  by a memory-mapped clock 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obing,  the segment and read  address is displayed.   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address varies  the  most from  one  clock manufactur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t is a good indication of the type of clock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stored in BCD in  bytes that you construct by shif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its.  The most important data byt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Hundredths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=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years mod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5  Type 4 - Direct Register I/O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add-in  clocks on expansion  boards use this type  of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uilt-in  clocks in PCs  are also accessed  similarly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was used on many AST Research I/O  boards for 8088 PC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the Six-Pack Plus,  IO Plus,  etc.  Also  used on  som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(e.g., 1200HD) and the Vendex Turbo-888-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is to attempt to read, complement,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read, and re-complement  one of the  registers.  If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read and the  re-complemented second value  are eq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exists and is presumed to be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the description for types 6  and 7.  If you aren't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variant you have, specify type 8 and automatic prob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it  is really a type 4,  6, or 7.   For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of detecting the correct  clock type, supply the base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the  clock is not correctly initialized (e.g.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eplaced the battery), CLOCK.SYS  must initialize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unters will start working.   CLOCK.SYS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has  been previously initialized by looking at register 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B below).  If register B contains  the value 0DEH,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umed to be initialized.   If not, CLOCK.SYS will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s to zero and start the counters running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 of  checking  for initialization  was  commonly  us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software may  have used a different method.   If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 you run CLOCK.SYS  your date and  time may be 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(1980-1-1 00:00:00).  If  that happens, just enter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me.  It should work OK after that without resetting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further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lock register is implemented as a separate I/O regist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ss.  Clock  base I/O addresses of  240H, 2C0H, 300H,  and 3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upported by automatic probing.  Similar clocks at 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addresses  are supported by  specifying type  4 and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The  address range used  is the base plus  0 through 1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2C0H through 2D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registers are (using 2C0 as the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C1  =  100ths of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C2  = 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C3  = 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C4  = 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6  = 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7  = 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C9  =  month last time clock was read/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A  =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B  =  initialized flag (0DEH if initi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D4  =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alues are in BCD.  That means that each regist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4-bit nybbles (a nybble is to a nibble as a byte is to a 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 haven't seen this used recently, but as a bit  of trivi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BM 360 principles of operation manuals used  that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pelling - at least  in a draft copy  that we got in  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nybble contains one  decimal digit of the value.   Yea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 1980 (i.e., 0 means 1980, 99 means 20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se  clocks do not keep  the year and do  not handle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for you, CLOCK.SYS does the necessary  calculations to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ear  correctly maintained  and to adjust  the date  for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.   The  clocks do provide  a couple  of memory  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LOCK.SYS maintains the  year and previous month.  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boot  your system before a full year has passed,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rrectly maintain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6  Type 5 - Mitsubishi 8088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ere  sold by Sperry as the PC-1 and PC/HT, by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Model D, by Mitsubishi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checks location F000:FFB3 for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TSUBISHI".  Later Mitsubishi PCs which used a different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 same string at a  different location.  We hope all  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had it at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functions are used to access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ate: MOV  AH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  CL=year  mod  1980,  DH=mont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L=day all in  binary.  Also sets  AL=0FF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lock is busy  and the request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ate: MOV  AH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L, DX as for Ge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AL=0FFH if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ime: MOV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 CH=hour,  CL=minute, DH=seco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=status.  AL=0FFH  means busy.   AL=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-hour mode.  AL=1  means AM and AL=3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ime: MOV  AH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AL, CX, DH as for Ge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AL=0FFH if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Some early Mitsubishi PCs came with fixed disk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not DOS compatible.  In addition to the clock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, the DOS for those systems also handled the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nt.  If you have  such a PC, CLOCK.SYS is not 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you to  go above DOS  level 3.2.   You will  also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your fixed disk controller.   I strongly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boot floppy for your current DOS level before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your new DOS level.  Then boot your new DOS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do SYS C: and copy COMMAND.COM to C:, then try a disk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isk boot fails, boot the floppy you just created and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 C: and  copy COMMAND.COM to C:  to restore your old  D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.  At that point, your best bet is to simply give up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OS 3.2. If you want to proceed, you must replace you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YS  C: gives you  an error  status that indicates 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room  for the new  DOS version  (very possible when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3.2 to 3.3 or above), you must backup your entire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  FORMAT C:/S to place the new version of DO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is is a  hassle, at least if your PC won't  bo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the fall-back approach is identical.  There will be roo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DOS 3.2 or earlier back on the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7  Type 6 - Indirect Register I/O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 AST Research boards and  others.  Typically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base address  as type  4.   However the  clock regis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by sending the register  address to the bas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 reading or writing  data at the  base I/O address 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register numbers and their contents are the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yp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by probing the address register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-order bit is one, it may be this type of clock or type 7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look  further to determine if it  is type 7.  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which type of clock you have but  believe it is type 4, 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, specify type 8 and automatic probing will detect which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.  If at  all possible specify the base I/O  address a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crease  the likelihood that  the correct determin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 addresses used  are (again  using  2C0 as  the exampl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0    =  Address register.  Writing a value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s the internal register to read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1    =  Data  register.  Reading  or writing this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s or  writes the internal  registe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by writing 2C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register numbers are (the values to write to 2C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=  100ths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=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=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= 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=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= 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=  month last time date was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=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=  initializ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=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cessing is the same as typ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8  Type 7 - Complex I/O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 AST Research boards and others.   Typically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I/O address  as types 4 and  6.  Type 7 uses  a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access sequence than type 6.   Type 7 can b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to see if the value in register D has bit 1 (value=2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ype  6 will not.   If you aren't sure which  type of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 but believe it is  type 4, 6  or 7, specify type  8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probing will detect  which variant it  is.  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specify the base I/O  address as that will incr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ihood that the correct determina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e I/O address is used as an address register  a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1  as a data register.   This is the same as  for clock typ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internal registers and  the form of the command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 different.   The primary difference  is that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only hold four bits  of data each.  Thus  eac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represents a single 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/O addresses are used as follows (using 2C0 as an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0     = Address register.  The number  of an internal re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ter plus 80H  is written to this I/O 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an intern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1     = Data register.    Four bits  of data  are rea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 using  this I/O  address from  o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register  previously selected 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2C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regis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=  Unit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=  Ten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=  Unit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=  Ten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=  Unit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=  Ten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= 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=  Units digit of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=  Tens digit of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=  Units digit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=  Tens digit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=  Units digit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=  Tens digit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=  Fun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=  Fun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 =  Fun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9  Type 8 - Generic I/O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unknown.  Probe only for types 4,  6, 7, 9, and B.  U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if you are sure that you have an I/O bus clock (i.e.,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 an add-in card) but aren't sure whether it is type 4, 6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, or B.  If at all possible,  supply the base I/O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as this will greatly increase the likelihood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method being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10 Type 9 - Quadram I/O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type  was  used by  Quadram  Corporation  on  the QuadC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Card II, and QuadCard 512+.  It may  have been used on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checks to see that I/O registers ex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0H or 2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lock  used four I/O  control registers and  twelv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.  The I/O registers (using 310H as the exampl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0  =  Data register (used to move data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1  =  Address register (used to select internal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2  =  Function register (Read, write, hold 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3  =  Control register (Enables read or writ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regis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Unit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Ten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Unit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Ten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Unit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Tens  digit of hours - Also uses bit 2 (=4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M if in  12-hour mode and bit 3 (=8) to select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Day of week (we don't us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Units digit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Tens digit of  days - Also uses bit  3 (=8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is  is a  leap year.   This bit  must be 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whenever there is less than 366 day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leap day.  If you  do not boot within that peri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p day will no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Units digit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Tens digit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Units digit of year mod 1900 o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= Tens digit of year mod 1900 o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have this type  of clock, you can only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minute.  Whenever the time is set, the second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zero.  You should set the time as the minute chang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ason, you  will not want  to use the automatic 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of CLK with  this type of clock as it  will t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to the nearest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11 Type A - AT&amp;T 6300, 6300 PLUS, 6300 W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probing is accomplished  by trying to  read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ead attempt using the BIOS is successful (carry flag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) and the values returned look like a valid time, the clock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AT&amp;T clocks  do not advance the year on January  1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 to  change the  date at  the  beginning of 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 AT&amp;T clocks always clear the seconds to zero whe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anged.  For this reason  you should always set the date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t  the beginning of a minute.   You should als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adjustment feature of CLK with thes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se year may be specified on the DEVICE= line.  If it is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 will be  used.  This  base will be  good for all  d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-1-1 till 1999-12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functions are used with thi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ate: MOV  AH,0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BX = Days since  base, CH = Hours,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Minutes, DH = Seconds,  DL = 100ths of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ate: MOV  AH,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BX,Days sinc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CH,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CL,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D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D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12 Type B - Hyundai 8088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probes  the control registers.   If th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to be present, CLOCK tries to read  the clock.  Leg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ate values will select thi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lock uses I/O addresses E0H through EF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0  =  Unit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1  =  Ten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2  =  Unit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3  =  Ten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4  =  Unit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5  =  Ten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6  = 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7  =  Units digit of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8  =  Tens digit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9  =  Units digit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  =  Tens digit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B  =  Units digit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  =  Tens digit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 = 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  =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  = 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13 Type C - Multi I/O Card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lock is  an I/O clock that  appears at address 338H 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ase we have  found it.  It is similar  to, but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, the Quadram clock in its operation pattern. 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known, but  the clock appears  on a board manufactu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wan and with a label of Multi I/O Card.   This card has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, floppy controller, printer, clo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ing tries to read the clock and compare  the values fo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uses three  I/O registers.  These are 338H,  339H, and 33A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e  example found.   Register 338H  is a selection 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used to set read and write modes and selec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   It  is also  read to  read the  value in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  Register 339H is written to set a value in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  Register 33AH is apparently a control regis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start and stop the clock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regis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Unit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Ten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Unit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Ten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Unit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Tens digit of hours - Also uses bit 2 (=4)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M if  in 12-hour mode and bit 3 (=8) to select 24-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Units digit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Tens digit  of days - Also uses  bit 3 (=8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 this is  a leap year.   This  bit must 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whenever there is less than 366 day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leap day.  If you  do not boot within tha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p day will no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Units digit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Tens digit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Units digit of year mod 1900 o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= Tens digit of year mod 1900 o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: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1210 -  Version 3.60:  Added M=LAST function  to calc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ustment correction factor based on the la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w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1208 -  Version 3.58: Finally got the Hyundai clock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 correctly.    Many  thanks  to  John  Raft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cking with me through the long-distance debugg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yunda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1129 -  Version 3.57:  Fixed Hyundai  read to  correct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u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1127 -  Version  3.56:  Change  Hyundai  write  setup  to 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 sequence as Hyundai.   Fix help mess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 extraneous "%s" in front of 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1123 -  Version 3.55: Change writing to  Hyundai clock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ame order Hyunda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1121 -  Version 3.54: Fix hang when using Hyunda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1120 -  Version 3.53:  Fix bug with Hyundai clock.   We lef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ed off aft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1119 -  Version  3.52: Fix bug when 5th  day occurs on last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onth so we  don't change the time season 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  bug in displaying correct  clock type when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on DEVICE= line in CONFIG.SYS.  Change 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 for type 4  clocks to increase  likelihood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find them  even if they  aren't initialized. 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g in continuous display that can cause it 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t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909 -  Version 3.51:  Allow Quadram clocks  to be set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s are non-zero.  Ignor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720 -  Version 3.50:  Improve documentation by 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types of clocks in the introduction.   Als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note  in a  separate section  so it  i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of contents and easier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707 -  Version 3.49: Fix writing to clock typ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701 -  Version 3.48: Add clock type C.   Fix searching for 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I/O  addresses.  A bug crept  in at abou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40 that could cause addresses to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410 -  Version 3.47: Add MET time zone to  list of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 zones (GMT-1).  Document use of D= to resum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.  Fix  exit on TZ=:?.   Add document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ing SYSTEM.INI when using TZ=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403 -  Version 3.46: Fix  time of switch to daylight  o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d.  It was  based on GMT and should  have bee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311 -  Version 3.45: Correct M=  adjustment for the pending 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309 -  Version 3.44: Modified M= to automatically se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ime on the L= to the same as the last M= if the 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earlier.   It also sets any remaining  adjus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.   This is because the clock  was adjust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point represented by the M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306 -  Version 3.43: Fixed bug with M=  function not for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 of the A= functions in  CLK.INI and thus not c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ly displaying the previous and new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304 -  Version 3.42: Changed  time moving  backwards log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look  for earlier  hours.  At  least one  c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seen of a program that set the time backwar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cks  by direct  calls  on the  BIOS  and resulted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advanceing the day.  Now we  only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 if the time moves backwards an hour or more.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he /N  option for CLOCK.SYS that  shuts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  completely if  the  date advances 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 fixed a bug in locating the CLK.INI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= function is us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220 -  Version 3.41: Changed timing window prevention log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to  control another possible case 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ancing twice ov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212 -  Version 3.40:  Added the M=  function and /M 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 calculation of  the adjmustment  value. 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for all functions and options. Added the /B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nticipation of later  support of full-screen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he  ,C flag on  the /I  and /M options 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ing a read-only  file.  Added  error messa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/O errors when updating the file.  Fixed tim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CLOCK.SYS  that  could occur  when  the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 is operational  that could  cause the  d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ance unpredic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204 -  Version  3.31: Fixed bug  in CLOCK.SYS  with so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 causing system  lockups or  bad  data to 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30 -  Version  3.30:  Added support  for a  password 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 the current  CLOCK.SYS state  as a  new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for  future booting.   Added continuou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.    Changed API  to  support direct 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,  FORTRAN,  and Pascal  as  well as  C  and M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status display to be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15 -  Version 3.24: Converted document to WordPerfect 5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wrote much  of  it.   Provide  document  in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that can either be viewed on-line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10 -  Version 3.23:  Added support  for R=  and W=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 handling of CLK.INI file so that we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  it if  it  is read  only or  is in 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-directory.   We  also don't  update it if 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 the [clk]  section as  it  may be 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06 -  Version  3.22: Fixed bug  in CLK.EXE that  caus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the CLK.INI file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04 -  Version 3.21: Fixed bug in CLOCK.SYS expecting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ths of seconds  from CMOS clock but some BIOS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 the  register.  Fixed bug in CLK with synchroniz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 algorithm not correctly waiting for a new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02 -  Version 3.20:  Add support for a command fil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 adjustment, and improved synchronization.  My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ric Smith for the ideas that lead to these 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1230 -  Version 3.11:  Simplified logic in CLOCK.SY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if calendar clock sh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1229 -  Version 3.10: Add  support for constan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calendar clock.  Fix bug in calculating dat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1226 -  Version 3.02: Recompile CLK.EXE and CLKDEMO.EX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8088 instructions.  Version 3.01 inadvertent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d with  80286 instructions which  can lock  up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1221 -  Version 3.01:  Fixed  a couple  of  bugs in  beta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00 with non-PC/AT clocks.  Added logic to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display the  pre-defined  time zones  on erro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1219 -  Version 3.00: Added support for automatic time zon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light savings  time adjustment.   CLOCK.SYS 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bility to manage  the DOS real time clock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ery-protected clock separately.  CLK.EX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 a base value  in the battery-protected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rrect local time in the 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614 -  Version 2.24: Fixed bug in probing of AT&amp;T 6300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of the  clocks do not set AL  on successful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604 -  Version  2.23: Fixed  bug  causing  fall  through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probing when only I/O probing wa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411 -  Version 2.22: Changed order of probing to probe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ped clocks last as  they are being spuriously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some Tand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401 -  Version 2.21:   Changed pattern of I/O  address pro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obe all possible I/O addresses for one typ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before trying any  for another type.   Try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ing the  wrong type.  Added the type B c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8 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328 -  Version 2.20:  Changed order of I/O address prob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 types  4, 6,  and  7 to  avoid,  wher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ing other boards.   Most commonly used  I/O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es, I hope, are now prob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322 -  Version 2.19:  Improved probing for I/O clock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legal values are found in all  the data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veral of  the I/O clocks  use operation sequence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ch like each other that  it is possible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ong one if we don't  actually read the time and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ee  if the  values are  legal.   This approa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ing may possibly result in not finding a c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present but  that has  been totally reset. 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 should be  found on  a second  try to 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as the counters will have advanced by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320 -  Version  2.18:   Added probing  for generic  PC/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on systems that don't have the PC/AT sign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307 -  Version 2.17:  Added Hyundai 8088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112 -  Version 2.16:  Added AT&amp;T 6300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111 -  Version 2.15:  Fixed memory address used by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T No-Slot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105 -  Version 2.14:   Added  support for  a wider 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mapped  clocks including the SMT  (System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uring Technology) No-Slot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208 -  Version 2.13:   Add probing for Vendex Headstart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88-XT system and any other I/O  clock at 300H. 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/O clock probing logic to make it less likely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rong type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129 -  Version 2.12:  Fix handling of Quadram clocks (type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 can only set seconds to zero so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nyone tries to set the seconds to any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128 -  Version  2.11:   Fix  bug  in  handling clock  type 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dram clocks that left  clock turned off aft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.   Also fix  bug in busy  determination for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4 and 6 that could result in  a decis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was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121 -  Version 2.10:  Add  clock types 6 ,7 and 9.  Add typ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o specific  probing for the  various I/O bus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109 -  Version 2.05:   Fix bug  in leap day  handling for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s.  Fix bug that  caused hung systems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e or time on Z-18x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26 -  Version 2.04:   Add support for I/O clocks a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0H  and 340H.    Reduce resident  memory 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driver  to only that required  for specific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21 -  Version 2.03:   Change handling  of new  day fla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OS to accommodate BIOSs  that indicate multiple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20 -  Version 2.02:  Fix bug in returning date on clock 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.  Added message in automatic determ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 typ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10  - Version  2.01:     Added  automatic   de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tsubishi 8088 PC clocks.   Fixed handler to 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OS counter  set properly  for programs  that read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ly.   Also  returns  a  finer  granularity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00ths of seconds) on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09  - Version 2.00:   Modified clock driver to  support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al clock types.  Thanks to Eric Smith (no re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help in finding out how the Zenith PC clock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05  - Version 1.20:  Changed prologue and epilogue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OS 5.00  documentation.  Seems to work  OK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0  without the changes, but we  might as well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stent to save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0903  - Version 1.10:   Added display of current date 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initial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0518  - CLOCK version 1.00.   Initial version developed 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60                             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 of a  friend with a Sperry PC/HT  who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to DOS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4    - Write clock device  driver for AST clock for  IBM P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erves as the introduction to what 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specially the CLOCK$ driver are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