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3277482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3777760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21901848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3391595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54251445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6476824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67117307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73801777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9092817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59184152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53453221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7578674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1341410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6192772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