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59884056"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18866027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5693386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2588267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956743455"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3733701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18236354"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73351689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669213353"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31768248"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95985213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622233190"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94070955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44244832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