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69467289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873873913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329222712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