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795551762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570813767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60795420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67977149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