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41588254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92256854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116168304"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78339436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