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1026301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979681437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