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03270814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8785547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03037014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