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valuation Copy ***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imary User of this Product  (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curity purposes):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siness Clock Link v2.8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Manager's Guide (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ize needed: ___ 3.5"   ___ 5.25"   $149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hipping: $4 USA &amp; Canada, $8 International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(U.S. Dollars)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YING BY CHECK, OR IF YOU HAVE QUESTIONS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         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                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    EMail: mhicks@bizma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YING BY CREDIT CARD, COMPLETE AND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800-242-4775    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713-524-6394    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Request Product #11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Please include the address of the card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Orders only at this number. Call BizMark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VISA   [ ] MC   [ ] Am Express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________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Cardhold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Cardholder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