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ti for DOS Order Form                                   8th August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- estimating software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  @  _____________  per copy =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,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the full evaluation period to mak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will meet their requirements. Users who a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regarding any aspect of the software should NOT purcha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int in buying software if it does not meet the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is limited to 1000 Estimate and 500 Materi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items in each file, total number of files is limted b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on 5 individual systems or network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total cost will be 5 x 70.00 = 350.00 U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other than those noted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, certifie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s or cheques made payable to Mr C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valid for 6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document was distributed, all prices are inclus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arges etc. at the sender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ftware sent via land mail may be taxable at the rece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epending on the country/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100 UK pounds would be about 160 American Doll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ent within one to five working days of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If we are unable to supply the software within seve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e will hold the payment and notify you of this de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either as email file attachments or 3.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sent via land mail, please indicate on the order for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file attachments are in MIME format and users must have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iler (most mailers support this). A file attach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method of distribution as it is quicker,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 it also avoids the necessity for paying tax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receiver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refundable as the software is shareware and users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DOS or plain text), ed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Windows NotePad, Write and WordPad are all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YPE !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the Authors are only able to answer specific queri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land mail, e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usually provide at least one free upgrade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onth period. In some cases, such as users reporting major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another one after this support period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pgrades are supplied at the Author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such as Windows 9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A single copy of the original disk or archive ma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ckup purposes. You may not use or provid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a commercial, business or multiple use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are 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89-98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