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O TE CH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modification of an anonymou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found in a shareware archive. It wa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boot up to display chapters of the Tao Te Ching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d a TAO.INI file, which I didn't like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mall files taking up clusters on my hard disk. I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act that every time you run the program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pter. That means if you run the program at boot up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several times in one day you have to read several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up. I wanted the program to display a new chap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ime I boot up for the day. I wrote this m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bo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relevant files: TAO.EXE and TAO.TX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of the Tao Te Ching. The way it works is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pter is displayed, the current date and time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date for TAO.TXT. The chapter number is st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and seconds fields of the file tim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the next chapter only after 6am on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don't miss a chapter if you don'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y. If you don't run it for another week you st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akes the name and path of the TAO.TXT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. If the TAO.TXT file is no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must give the path to this file in the command l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in my AUTOEXEC.BAT file. Since I keep TAO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.TXT in a directory called c:\system\UTIL, the last li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ystem\util\TAO.EXE c:\system\util\TA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 line as required for you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include below the readme file for the original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. That version should still be available if you pref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hareware is concerned, I don't require anything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But, I suppose, if the person who wrote the transl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O.TXT was looking for money you should probably buy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k, as discussed below. Since the original author was n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'll remain nameless too. I'm including my C code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someone doesn't like with my vers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again. My code isn't very elegant but it does the jo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to compile under Turbo 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A O   T E   C H I N G   R E A D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adme file for the program TAO.EX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wrote to display a chapter of the Tao Te Ch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boot my computer. The files included in TAO.ZI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.EXE, TAO.TXT, TAO.INI, TAO.C, and README.T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o Te Ching is an ancient Chinese work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literally as 'The Book of the Way and of How It Manif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the World'; however, it is usually just known as '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' or by its Chinese name.  It was written before 500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o-tzu -- a man about which very little fact is known.  The 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hing was the fundamental work for the Ta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/religion.  It laid out the philosophy, and lat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t to a more religious status.  It contain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, and almost everyone who has read it for the last 250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und something they like in it.  The Engl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is particularly well suited to our modern wor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amazes me how Lao-tzu could so accurately describe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what would be happening today in a society like 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, depression, sickness, hopelessness, etc.  I am grat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told how to turn it around to make a peaceful,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, hopefu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AO.EXE you must run i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.TXT and TAO.INI files because it looks for thes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So to run TAO.EXE when you boot up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something like the following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assumes that the files are in the directory C:\TAO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lsewhere change lines one and two as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O.TXT is the actual Tao Te Ching text as trans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by Stephen Mitchell (more on him later).  I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1 chapters for easy displaying by the program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O.INI is an initialization file that contains f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O.EXE.  The five parameter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umber of chapters in the work.  This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umber of the next chapter to be display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ed every time the program is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arguments or with the random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0.  It should be between 1 and 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random flag.  If this is 0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chapters sequentially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2 every execution.  If this is 1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chooses the chapter to be display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oes not update parame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he keypress flag.  If you want the program to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of the chapter (before 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prompt) set this flag to 1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use at the end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Number of screen lines.  This is how man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of text your screen can display.  For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be 25.  This is used by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passages which are a few lines long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inary 25 line screen can display.  For the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only shows a screenful at a time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keypress to go on.  (Note: this keypres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referred to in parameter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order is very important in TAO.INI a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or comments allowed in the file. 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in the correct order,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on't run or it will do something nonsensical.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in the included TAO.INI file use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DOS's EDIT or EDLIN)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O.EXE will accept a chapter number a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nd it will display that chapter immediately (e.g. TAO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hapter 57).  When a command line argument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.INI file is not updated (i.e. parameter 2 is not change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parameters are still used (parameters 1, 4, and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flag (parameter 3) is, of course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O.C file is for programmers only as I ju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might be interested in the source code.  Notice that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heavy use of the comma operator (especially 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).  If you don't know exactly what it does (and w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for the expression), look it up!  It's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said earlier this translation of the book Tao Te 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Mitchell.  It is copyrighted 1988 by HarperPerenn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WITHOUT permission.  To make my conscience feel bet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dopting this "shareware" policy for this product: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you must buy a copy of the Tao Te 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Perennial.  The version I have is a pocket edi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6.  In addition to the text that I have included 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ver forty pages of translation notes and insights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.  I have found these notes to be very helpful in m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material, and I think that they alone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6. Anyway, the ISBN number for the pocket edition is 0-06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245-1.  There is also a $9 (larger) paperback edition (ISBN #: 0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091608-7) and a hardcover edition (ISBN # unknown).  Bu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will fulfill my "shareware"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am doing this anonymously, you will, of course,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et me know that you have bought a copy of the book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 TAO program.  I just trust you to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s best.  I have done what I think is best by provi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ith no gain for myself.  Well, no monetary gain anyway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Alw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Ne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 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