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1.8 FEATURES AN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esides viewing "physical" sectors, you can also view logical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 browse from sector to sector (forward or backward)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ectors or "physical"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sides copying a "physical" sector to a file, you can also copy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minor bug was fixed.  When you enter a cylinder number ("phys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with a coma (example: "1,000"), the number was not accep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a.  A coma will not cause that proble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