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FED you currently have is not crippled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eatures are fully functional.  However, when you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you will get a little something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oken of appreciation for registering FE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, in addition to the latest FED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FEDPUT - A FED customizer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your name, your company name or any cust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like (up to 55 characters) in the FED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ext will replace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request on the help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ient way show your associates that you own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lso, I will throw in a number of fre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 These are totally FREE, not share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oday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TOUCH -  a utility to quickly set the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f files within a ZIP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LATE -   a utility to set the timestamp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hive files to the latest ti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 of the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LIST - a utility to quickly/convenient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tents of 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NMOD -  Modify Volume-Serial-Numbers on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lat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B3 -     A dos text mode screen blan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PKZip is a registered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next page for registration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Edit v1.65 License 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of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lip Nick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7 19th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mont, Co.  8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checks payable to Phillip Nick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__________________  State: _____ 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license      $20.00 (US funds only.  Please See below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10            15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-99           10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up           5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aster diskettes.  $3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write for quotations on Lan/Site/Corpora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ordered: _______  at $____________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isks: _______  at $____________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:            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type:   5.25" ____  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any quantity ordered you will receiv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th files and on-disk documentation that you may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urchase additional master diskettes.  The fi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re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, on the back of this printed order form, feel free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 bit about what features or functions you like, or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te, or those that you desperately desire. 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particular that prompted you to register,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much like to know.  Even if you are not registering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 am still very interested in your comments. 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suggestions I hope to provide a better produ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gret that I can only handle U.S. or Canadian check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orders.  Our banks charge large conversion fe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virtually impossible to convert small amounts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the extra postage for all registration orders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world, but you, in turn, must send the check or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in U.S. funds.  Thank you for understa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portion of F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distribute the unmodified FED165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/verified archive file.  This is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registered disket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NOT distribute the FEDPUT.EXE customize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is would allow unregistered users to remove a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from the FED help screen.  Please respect copyr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lp promote high quality low cost software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cost to upgrade the license for FED to a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upgrade for free from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FED that may be found on many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and computer 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also order a single master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for $5.00 ($7.00 outside of U.S. postal 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cover media, postage and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