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History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ped the Top downlad limit from 20 to 200 &lt;BIG GRIN&gt;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have the memory for it... around 580k free for 20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ded the messy filebase paths/names routines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it!  Recoded a lot of the other stuff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urs are now converted as well on the |01..|15 schem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s in the Banner and Top downloa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pefully I've finally killed off the Message to Sysop bug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multiple Ezycom Version support.  It should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oth 1.10 and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sky now loads the Constant.ez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dated EskyCfg so that the Ebanner colours thing does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ymore. Plus fixed a few bugs in it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zyESKY now swaps out to XMS/EMS/DISK in that ord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Ezyutil to mak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TALDOWNLOADS Stat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EZYCOMPATH* Stat added to ms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AREANUMBER* Stat added to ms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TRUEAREANUMBER* Stat added to ms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TOTALONLINETIME* Stat added to ms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AVGONLINETIME* Stat added  to ms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PERCENTONLINE* Stat added to ms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ut comma "," separators for the numbers in all of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 with UMPU *POPDESC* command in EZYESKY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Random File banner Headers !!!! Make EZYESKY0.BA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YESKY9.BAN   -RAND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Group File banner Headers !!!! Make EZYESKYA.BA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YESKYZ.BAN   -BANNE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nkley style, File request lists added (Note :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t the beginning of the file request list 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vamped, the Sample Message text.  Better worded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, I think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d how the *DESCRIPTION* variable worked.  It n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can the line again if there is more descri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It _should_ now output the WHOL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just a single line.  The downside is that this mean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eeds to be on a separate line...  UMPU @POPDESC@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befor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filebase handling routines.  It's about 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ts about the same speed as U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d some cosmetic changes to the bar-graph status th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 with sysop name, if no configuration file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 with secure request lists, if no config file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*TOTALIDOWNLOADS* Code to message. 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dividual files that have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banner now converts, File_id.clr Description colou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B ones so you can now see em in colou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p download stats have _NO_ description colour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couple of Sta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the k thingo's at the end of File/Area siz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id files.bbs code.  It's now heaps faster,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drives and ignores em hence the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hanged the border colour in the default banner to cyan, IMH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I think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denumber stopped working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ASK environment for nodenumber.  However the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 always overrides any nodenumber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ASK environ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otal filebase downloads code (*TOTALDOWNLOADS*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otal filebase uploads code (*TOTALUPLOADS*) for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d, all filebase size answers to K,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bases greater than 4 Gig, the returne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 The limit therefore is now 4 Ter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zyESKY File list banners are now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e and edit the EzyESKY.BAN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zyESKY is 100% compatible with UMPU header config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have severe size limitations.  I RECOMMEND USING Ezy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 c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bug that could cause EzyESKY to hang if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 * at the end of 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y *DESCRIPTION* codes will output multiple 46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lines.  This is the ONLY logical way I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o incorporate large descriptions inside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*SYSOPNAME* code for EZYESKY.B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eaned up/quicker? the Description handling code in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% sign to disallow NULL variables being print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2 % signs to bracket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nished the BBS report message function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KY.DOC for more information on to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report message function to the -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hang bug when using -AREA without -BDL.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no uploader info is in the filebase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, Hence the Sysop's 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loader info is now display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more stats for the re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y Dos Error handler will now default to Abort immediat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do a 5 minute timeou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ESC key to abort during processing, it wi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the area its doing and then abort.  So it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per say on a large file area, but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ually.  IMHO Its easier and safer this way than ctrl-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dated the help screen, it now explains the -ALL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MSG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lf finished a BBS report message function,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yet, I thought it was necessary to releas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rtain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Filesbbs bug when used with the -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tat message which comes up at the very end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Hope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reased internal buffering routines whe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base, this improves performanc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the time-slicing bug in Eskycfg, and EzyESKY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've been told of a bug when reading/writing to Enhance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using On-Disk management software,  If anybody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similar problems could you let me know p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ed the multi-node configuration handling routin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pen the .EZY files instead if a .&lt;NODE&gt;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multi-configuration to EZYESKY.CFG, as with ezyco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yesky.cfg to Ezyesky.&lt;NODE&gt;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've decided not to reinclude extention convertion at a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ly use PalmScan and ThdPro for filebase maintena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were looking for it, I suggest you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cosmetic changes done to the Ansi screens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Ezycom v1.10g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 in ASC/ASL/AV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luded support for Descriptions up to 20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Share support, It'll now work with User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uced the Maximum Best download limit from 50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is memory vs speed vs simplicity,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increase it back to around 100 if lobbied hard en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ea Reports are now done while processing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base. This is necessary for support of 65535 are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ded FILES.BBS convertion, it has been chang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.BBS files are placed in the cooresponding Are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 do have a filebase crash, a simple EZYADO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mport the filebase.. (minus the other stats lik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the Extention convertion, it caused to many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however be rehas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my own Dos error handler with timeouts, after 5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yESKY will default to Abort if it encounters any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such as Bad sectors, Share erro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de Ebanner work properly when a file area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an OS/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-ALL switch to generate all st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cosmetic bug when EskyCFG was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S/2 Windowed or Full-screen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mised the cod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de sure the proper configuration program was included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ilelist Banners.  Simply use the -EBANN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a couple of really weird bugs that have cr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a Configurable Message for when EzyESKY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for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support for Vga Mono in Esky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bug which caused Eskycfg to hang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"No description Available" in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minor date bug in Esky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smetic changes on Fileba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Filebase siz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Not Registered note at end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veloped and programmed a brand new Configu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ich will work under all Video Adapters.  I hav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vanced EGA/VGA functions to use the ful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better time slicing support for DV,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th Eskycfg and EzyE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Secure File Reque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id some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luded EskyLOG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tention convertion ported from Ezy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Top Download Reports up to 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ea Statistic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Request or Directory listin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zycom filebase to FILES.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listing configurable to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5 Min timeout on all prompts in EzyESK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yESKY from "Input Hanging"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mited MS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vent files from being listed by using "Un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in Ezycom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Reports are made into .ASL/.ASC/.ANS/.AV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in one simpl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