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document is included to try to document items that are on the task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ose who have requested them.  Task list items are basically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items that are either already in the works, or are slated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at some futur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) Reformat the Log entries to something more pleasant to look 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ybody have any suggestion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) Allow for a configurable LOGLEVEL, i.e. Everything, Basics, minim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s only, etc... Suggestions welcom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) Modify Log entries to include filesize for outbound packets, arc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) Allow DBQ2FTP to update the DBRIDGE History Database to allow for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'Bridge like usual to see what has gone out to a system (Ala ALT-H, O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) Same as above, only for INBOUND stuff (Alal ALT-H, I).. TO make this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'll have to sick DBQ2FTP on the inbound files as well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be have DBQ2FTP Launch your NET/FTP Scripts, then see what ca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control is returned to DBQ2FTP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) Have DBQ2FTP Make copies of outbound files to an FTPS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tead of having to do that in the batch file like you do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ve it a configurable option the user can turn off and o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