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pyBuffer13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buffer to the vide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ine13 (X%, Y%, X2%, Y2%, c%,LinePattern%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_|_|_|   Bresenham Line 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_|_|_|   Adapted from Kurt Schullian Public Domain adaption of BRESNHAM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Stout's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line from X,Y to X2,Y2 using LinePatte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OX13(BYVAL X1%,BYVAL Y1%,BYVAL X2%,BYVAL Y2%,BYVAL col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Box using X1,Y1 as the upper left corner to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. The color of the Box Lines are Col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ngeArray(ANY,ANY)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ray so you can use qbasic adrressing system to get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ictur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UT Picture(200)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RestoreArray(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Array to normal after changing the picture spri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IRCLE13(BYVAL X% ,BYVAL Y% ,BYVAL xr% ,BYVAL col%,BYVAL Aspect!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circle at X,Y of Radius xr%,of color Col%,using Aspect Asp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ne you need to add this to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inTable%(2100),CosTable%(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inTable%(), CosTable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ri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s13 (BYVAL col as BYTE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using color 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LOR13 (ByVal F%,ByVal B%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: Keeps Track of forground and background for Pri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faultPalette(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13 (Drawing$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 as qbasic and powerbasic draw but in screen 13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ne you need to add this to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inTable%(2100),CosTable%(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inTable%(), CosTable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ri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xitDefaul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Ex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13 (byval X1%, byval Y1%,ByVal X2%,byval Y2%,byval Col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box filled with 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13 (byval X1%, byval Y1%,ByVal X2%,byval Y2%,ANY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prite at X1,Y1 to X2,Y2 and puts it in array 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stion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DefaultPalette(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LINE13 (byval X1%,ByVal X2%, byval Y1%,byval Col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itTrigTables(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ri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put13(Text$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ren 13 Input. Exactly the same as qbas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ine13 (BYVAL X1 as INTEGER, BYVAL Y1 as INTEGER,BYVAL X2 as INTEGE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VAL Y2 as INTEGER,BYVAL col as BYTE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Thanks to Angelo Ken Pesce for his Freeware Line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line from x1,y1 to x2,y2 using colo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PRXYINFO%(Info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creen 13 value "Last Point Refere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0) returns X position of Lprx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0) returns Y position of Lp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geCopy (FromPage%, ToPage%) STATIC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video pages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Don Schulian Public Domain GetPlane and Pu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int13 (byval X%, byval Y%,BYVAL Fil?,ByVal Border?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bout the same as Paint in qbasic bu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intToAnyColor13 (X%, Y%, col%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uthor: Petter Ho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o any border that is not color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LETTEQB(Attr%,N&amp;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een 13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letteUsingQB(A%()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13 palette using palette array A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tternFill13(BYVAL X1%,BYVAL Y1%,BYVAL X2%,BYVAL Y2%,BYVAL col%,Pattern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box Filed with color using pattern Patte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tternBOX13(BYVAL X1%,BYVAL Y1%,BYVAL X2%,BYVAL Y2%,BYVAL col%,Pattern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box using color col% and pattern Pattern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13?(BYVAL X% , BYVAL Y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creen 13 point wit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STR13(X$,LineFeed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xt in screen 13.Linefeed% determines wheter the next lin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SET13 (BYVAL X% ,BYVAL Y% ,BYVAL col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poin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13 (byval X%, byval Y%,ANY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picture sprite at X,Y using picture sprite array 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Clipped13 (byval X, byval Y,ANY,byval Invisible?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picture sprite at X,Y. Uses clipping. Does not writ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Logic13 (byval X%, byval Y%,ANY,BYVAL Logic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Internal. Puts PSET,PRESET,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= 57376: %OR = 57352: %XOR = 57392: %PRESET = 53494:%PSET = 3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Trans13 (byval X, byval Y,ANY,byval Invisible?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picture sprite at X,Y. Does not write invisible colo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adPalette (Attr%, Red%, Green%, Blue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creen 13 palette of attribute 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REEN0(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itchs in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REEN13() STATIC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itchs into scree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Palette (Attr%, Red%, Green%, Blue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creen 13 palette of attribute 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rigCircle13 (Xcen1!, Ycen1!, Radius1!, Colour%, Srdn!, Erdn!, Aspect!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Don Schul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d pie sector at X,Y of radius Radius!.Starts from angle Srdn! to Erd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pect Aspec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VLine13 (byval X1%, byval Y1%,byval Y2%,byval Col%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aitForRetrace()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Schu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o Ken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