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_A v1.1</w:t>
        <w:tab/>
        <w:t>Convert assembly language instructions to lower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MASM-peculiar reserved words, convert to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ONV_A [[-][/]U][L] file1[.ty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, -U, /u, or /U : uppercase ALL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, -L, /l, or /L : lowercase MASM reserved words and AS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name file1 will be forced to .ASM if no typ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output filename forced to FILE1.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 for file1.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find I do better reading and understanding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(as in any other language) if its columns and reserve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it a "standard"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refer lower case for instructions and "normal"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x, bx, cx, dx, si, di, bp, sp); and upper case for MASM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special" registers (CS, DS, 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like this, use one of the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something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assembly language source files with mixed-cas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through this utility fixes the case up.  In conj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bbing utility (TOADSOFT), I end up with a file I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.  (And it saves me a BUNCH of global search/re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dit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 you find it useful.  Full Turbo Pascal v5.0 and MASM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ind this quite similar to my UPCONV program (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thing with Pascal source).  No wonder .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version of UPCONV.  Just had to handle comment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id Kirsch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sch@arsocomvax.socom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, 5 Nov 89, Toad 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ug in TOKSTR_A.PAS, wasn't consistently producing lines of tok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leading/trail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ghtened up the POSBM.ASM function a wee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verted the Uc string uppercase conversion function to an EXTERN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rved a few deciseconds off a typical run .. nothing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