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, ($5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voi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12-339-1811.  My fax number is 1-812-335-1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Atlantic Coast Plc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The Shareware Village, Col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EX13 6HA, telephone 01297 552222.  They'll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gistered users at the end of every month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acknowledgement to each user when I get the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heard from me by the end of the mon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inc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density 5.25 inch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without the printed manual).  The A86+D86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lso includes a preliminary version of A386 and 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diskette, any fees collect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effecti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Both forms are absolutely identical in func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ion speed.)  A86 adopts an unusual mix of cho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situations.  This creates a code-generation "footpri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pies no space in your program file, bu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tell, and to demonstrate in a court of law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ivial object file has been produced by A86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this "footprint" is sufficiently obsc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that it would be impossible to duplic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.  I claim exclusive rights to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I have chosen, and prohibit any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ng it.  This has at least 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make my living.  I'll now return to a softer sell, to try to</w:t>
      </w:r>
    </w:p>
    <w:p>
      <w:pPr>
        <w:pStyle w:val="PreformattedText"/>
        <w:bidi w:val="0"/>
        <w:jc w:val="left"/>
        <w:rPr/>
      </w:pPr>
      <w:r>
        <w:rPr/>
        <w:t>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's up to you to decide: you are "on your honor". Also</w:t>
      </w:r>
    </w:p>
    <w:p>
      <w:pPr>
        <w:pStyle w:val="PreformattedText"/>
        <w:bidi w:val="0"/>
        <w:jc w:val="left"/>
        <w:rPr/>
      </w:pPr>
      <w:r>
        <w:rPr/>
        <w:t>in practical reality, most users who ought to register haven't,</w:t>
      </w:r>
    </w:p>
    <w:p>
      <w:pPr>
        <w:pStyle w:val="PreformattedText"/>
        <w:bidi w:val="0"/>
        <w:jc w:val="left"/>
        <w:rPr/>
      </w:pPr>
      <w:r>
        <w:rPr/>
        <w:t>yet. For most, it's not dishonesty but merely procrastination.</w:t>
      </w:r>
    </w:p>
    <w:p>
      <w:pPr>
        <w:pStyle w:val="PreformattedText"/>
        <w:bidi w:val="0"/>
        <w:jc w:val="left"/>
        <w:rPr/>
      </w:pPr>
      <w:r>
        <w:rPr/>
        <w:t>So I 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assembly to a 32-bit protected-mode segment (in which you need</w:t>
      </w:r>
    </w:p>
    <w:p>
      <w:pPr>
        <w:pStyle w:val="PreformattedText"/>
        <w:bidi w:val="0"/>
        <w:jc w:val="left"/>
        <w:rPr/>
      </w:pPr>
      <w:r>
        <w:rPr/>
        <w:t>override bytes for 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-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modern computer (486/33 with source file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cached) A86 assembles at a rate of over ten thousan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second.  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30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15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 386 version, A386, assembles all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/486/Pentiu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or macros in your program are automatically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 a special library file A86.LIB, and th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s are automatically assembled.  This makes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powerful listing facility, allowing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ver the format of your listings, and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ophisticated algorithm for automatically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at sensib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my products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12-339-1811 voice, or 1-812-335-1611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