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RAM-STYLE CONIO BIND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conio.ads and conio.h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SCREENMOD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COL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CURS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SCREEN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SCREEN BUF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SCREENMOD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Conio_Init after every screen mode chan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modes are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io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)Initializes the coni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 (Text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creen to Last_Mode, BW40, C40, BW80, C80, Mono or C43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Mode returns the screen to the previous mode, C4350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screen into 50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creen_Lines (Num_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screen lines to L25, L28, L35, L40, L43 or L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s a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xtinfo (Text_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cord with the current screen mod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COL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eground colors specified by Foreground_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by Background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attributes specifies fore- and backgound col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. Text blinks if blink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screen writes are d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screen writes are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program-startup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attr (Text_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ull text attribute for subsequent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 (Foreground_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oreground color for subsequent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ackground (Background_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ackground color for subsequent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CURS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 positions use the subtype X_Pos, Y positions Y_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e position is upper-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ition numbering is one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horizontal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vertical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xy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cursor to the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type (Cursor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ew cursor size to either None, Normal or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io.keys package defines the most often used function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input functions return a zero character if a P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as pressed. Call the same function again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pressed. Unbuffered, no ech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tch, but the character is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re is a keypres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tch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character back into the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ets (String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string of characters from the keyboard. Siz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actually read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h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ts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st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SCREEN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coordinates are expressed in X_Pos and Y_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lin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 empty lin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line from cursor position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Left, Top, Right,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screen manipulation to this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croll 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False, screen scrolling is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SCREEN BUF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_Buffer is an array of Display cells, allowing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of screen buff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buffers must be declared with ful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xt (Left, Top, Right, Bottom,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s of the specified screen area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ext (Left, Top, Right, Bottom,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ontents of the buffer to the specified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ext (Left, Top, Right, Bottom, New_Left, New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tents of the specified screen area to the new lo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