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uide  describes how to use the 65C02 Assembler produced by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of the Department of  Computing,  Lancaster  Univer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is  assumed to be familiar with the concepts of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C02 Assembler is copyright (C) Alan Phillips  1986.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on by anyone, to anyone, and used for any peaceful purpo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r permission is needed. It may be distributed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not sold (apart from reasonable handling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,  that  due  credit  is  made  for  authorship,  and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brought to the attention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di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Install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The Assembler's CL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Creat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Starting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1 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2  Alternative syntax forms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Assembly on a seco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The object c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Returning to the cal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 Use of control keys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OURCE PRO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Syntax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1  The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  The o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  The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4 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The syntax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1 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3 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The source li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Source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1  The code li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ymbol table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Output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1  Setting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2  Setting the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3  Setting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.4  Control of out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Controlling th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RECTIVES DEFINING DATA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Byte and wor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1  Byt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2  Wor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.3  Using repe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 Character str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  The ASC and ST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2  The CASC and CST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3  Pla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 The HEX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 The C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BJECT FILE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Defining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Using dumm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1  The D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2  Reading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Defining object load and execu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  Specify the low bytes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2  Specifying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OURCE FILE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Chai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Including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Assembly conditional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Assembly conditional on the existenc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Nest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List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ROGRESS REPORT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The DISP, DISP1 and DISP2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The WAIT, WAIT1 and WAIT2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The QUE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 The STO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WRITING SIM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Us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Specify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 Ne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4  Redefining opcode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  Label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MACRO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Sequen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.1 Creating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2.1.1 Local and global A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2.1.2 String and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2.1.3 Efficient 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.2 Simple substitution of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Writing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1 Programming macr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.1.1 Loops controll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.1.2 Loops access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2 Chang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3 Listing control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.4 Exiting a macro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System A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 Opcode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 Differences from the A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Dave Morriss, Neil Mercer, Alan Baker,  Peter  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ike  Tubby  for many helpful suggestions and com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releas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C02 Assembler runs in sideways RAM or as a  sideways  RO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BC  Models  B, B+, B+128, Master 128 and Master Compact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6502 Second Processor. It supports all the  opcod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and  65C02  processor  families,  and  contains a powerfu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is a disc-oriented system. Source files must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disc,  and the object code will be written to disc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orn DFS, ADFS, NFS and any other Acorn-compatible  dis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ing system, but not on cassette-onl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no source editing facilities contained i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ble to accept source produced by any  text 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stall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65C02  Assembler code is completely unprotec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sideways RAM, you will be able to load it to a  RAM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; if not, you will need to program it into a 27128 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t into a sideways ROM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 The Assembler's CL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the Assembler fitted into the highest priorit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of your machine, pressing CONTROL-BREAK or powering 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it  as the current language. In this case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 be in "CLI (Command Language Interpreter) mode"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"*" prompting you for input, and any line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BBC Operating System as MOS commands.  In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type a "*" yourself in front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on't matt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LI  mode  you  can  of  course  start an assem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SSEMBLE command described below. Alternatively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anguage by typing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WORD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are able to issue DFS commands in CLI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*TYPE files, and so on. You can't use the  BASIC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change screen mode, though, since the curren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ASIC. However, for convenience the Assembler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*MODE, so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t  mode  3  if you wished. This command is availa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ssembler's CLI mode or from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Creat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Assembler does not contain any  editing  faciliti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ccept files produced on just about any word processor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 source  you  create  should   contain   only 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paces and TAB characters, and each line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 return byte (with optionally a line feed charact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suitable files easily with WordWise or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ing Word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aved by menu option 1 can be used directly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, provided that  you  have  not  included  any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 WordWise  TAB  character,  which 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 as a right-pointing arrow, will be accep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by the Assembler. Remember to press RETUR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you  can  spool the file to disc first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 - but this will create a bigger  file,  that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created  by the View SAVE, WRITE or EDI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put to the Assembler. You should not  include  ru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commands  or  highlight  codes  in  this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member to press RETURN at the end of every source 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 be necessary to turn off the Format and Just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the source, otherwise View will interfer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tarting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is  started  with  the  *ASSEMBLE  comman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of "option flags" that tell the Assembl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use of the command would 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source file name is SOURCE. This format performs a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un" - no object code  is  produced.  Thi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 possibly  assembly, and it can be very useful when che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 for errors. To produce  an  output  file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-O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ASSEMBLE SOURCE -O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"-O" is followed by the name of the objec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ssembly, the Assembler will return you to the  languag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unning  when  you  issued  the *ASSEMBLE comman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ith   shadow   screen   capability,   the   Assembler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 it on to give you the maximum space for symbo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turn  the shadow screen to its initial state when it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is involves clearing the screen in a mode change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you to press a key before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 options  you  can specify to the comm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Each option flag begins with a "-" character;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immediately by numbers or  filenames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one option from another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given in any order, but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ust  always  be  the name of the first (or only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You must specify this option to assembl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  KERMIT,  and  it  is   recommended   for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 written for the ADE Assembler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of labels ADE-compatible, and  trea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6 characters of each as significa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 a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Specifies that a memory buffer is to be used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This must be followed by a number 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.16 (see sect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  Specifies  the default code listing level (see the 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). This must be followed by 0,  1  or 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Specifies  that the Assembler is to restar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immediately the assembly is over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Specifies the default source listing level (see the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). This must be followed by 0, 1, 2 o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is 0. You can also control the li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the  actual assembly with function keys 0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 Instructs the Assembler to change screen m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to process the source. The number  of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use should follow the letter M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0.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 Specifies  the  name  of  the  object 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option flag. If you omit this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syntax check only and does  not 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  Specifies that the listing is to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If  you omit it, the listing is sen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You can change the destination of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 during assembly by pressing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If  this  is  specified,  65C02  opcodes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are rejected. If you omit it, all 65C02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Specifies that lines skipped in  conditional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(see the SFCOND and LFCOND 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Specifies   that   the   Assembler  should  wa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 line containing an error, so you can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the  details.  To resume assembly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has no effect if you are sending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nter. You can change the setting of this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during assembly by pressing CONTRO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SSEMBLE SOURCE -OPROG -P -L2 -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emble from file SOURCE, putting the object code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 The  default listing level used will be 2, and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the printer only. An 8 kilobyte memory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the object code to speed up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embler  will  leave  the screen in whatever m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so that for large assemblies you may need to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7  to  provide  room in memory for the symbol table.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ll automatically be selected if it is available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B+,  B+128  and  Master  series you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 Alternative syntax forms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given  above,  and  the  output  the  Assemb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HELP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 the  full  form  of  the command line syntax. As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n using the Assembler, however,  you  might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advantage  of  various  ways of specifying the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the Assembler allows you to specify the options  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 without  the need to put the "-" flag before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ASSEMBLE SOURCE -M3 -W -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horter, but les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SSEMBLE SOURCE -M3W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the "-O" flag to specify an object  file 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will take the second parameter of the comm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name, unless it starts with a "-" charact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SSEMBLE SOURCE -O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SSEMBLE SOURC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dentical  in  effect.  If you should ever ne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with a "-" character (e.g.  if  you  wish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file  system on a Master 128)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O" flag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Assembly on a seco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C02 Assembler is  compatible  with  both  the  external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rocessor,  and  with  the  Master  Turbo-Card. Us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give a faster assembly due to the higher clock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,  and  will  also  give  you more memory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rocessor allows you to organise your source f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source file memory buffer. Any source file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4 kilobytes in size is *LOADed into memory  and  assemb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:  since  the Assembler does not then need to wait fo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from disc, assembly will speed up  dramatically.  It  i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rranging your program so each of its source files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urce  buffer  is  automatically  switched  on  wh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he object cod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allows you to select an object code buff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tes generated from the source are  written  into  this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being sent directly to the object file, and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ncrease in speed of  assembly.  Whenever  th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 the assembly will pause in reading source to wri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file. It then resumes assembly until  the  buffer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pecify the buffer size with the "-B" option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between 1 and  16,  giving  the  buffer  siz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 Note   that   using   a   buffer   means  that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less space available for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assembly will be achieved when  the  object  code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into the buffer. In this case, the Assembler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file  with  *SAVE,  which  is  substantially  faster ev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in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turning to the cal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ssembly finishes, the Assembler will  always  re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M that was in use when you issued the *ASSEMBLE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was BASIC or the Assembler's own CLI mod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ifficulty:  however,  some  languages  such  as  WordWise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lear the screen when they start, so you may no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nal lines that the Assembler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is, the Assembler is able to pause when it e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. It will do this whenever the previous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the Assembler's CL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it to pause (you may for example no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reen, or the language may not clear  the  screen)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 "-G"  option  in  the command line. Now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tart the previous language withou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wo  cases  where  the  Assembler   will always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"-G" option or the previous languag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n error is detected in the *ASSEMBLE command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 a  machine  with  a shadow screen that was turned o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assembly. The Assembler  will  turn  the  shadow  scr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 and  will  always  turn it off at the end: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ode change which will clear the screen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Use of control keys dur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n assembly you can use various control  keys  to  che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give command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 keys f0, f1, f2 and f3 will force the Assemb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urce  listing  level to 0, 1, 2 or 3 respectivel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essed one of these keys the level you set  is  lock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will process LST directives in the sourc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m. This lets you, for example, change the lis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an assembly to check on what's happening, or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you decide you don't want. To cancel the  lock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level  and  return  to  that  set  by the last LS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simply press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-H displays some help information to remind you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ontrol keys. The Assembler will pause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 to resume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-N   and CONTROL-O  turn the BBC Computer's pag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n and off  respectively.  You  could  use  these  key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pause a listing on the screen after every screen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 during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-P  controls  whether  the  Assembler  sends 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If it is printing, pressing CONTROL-P will stop it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rinting, CONTROL-P will start it  sending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-Q  lets you find out where the Assembler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t will tell you whether it is on pass 1 or 2,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line it is about to process. If  th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 "(M)",  the  source  line  is  a  macro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is currently expanding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-W reverses the current "wait after error"  action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's "-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 pauses  the assembly. You can use this to examin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at your leisure. To resume assembly,  simply  pr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PRO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will read source from files produced by any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 program,  as  described  in section 1.2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a number of lines, each ending with  a  carriage  return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D).  Line  feed  characters  are  ignored, as are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with the most significant  bit  (bit  7)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of a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 opcode  operand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 circumstances,  the  label and operand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r mandatory; or they may need to be omitted. All  lin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field, which is begun with a ";" or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include a label field, it must begin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You may separate the fields  from  each  other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spaces and/or TAB characters (code $09). No line ma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bytes in length; any that do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whose first non-space character is a "*", a ";" or  a 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ntax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The 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bel  consists  of  a  string  of characters,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and containing any combination of  letters,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haracters  ".","$"  and  "_"  (underscore). 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translated  to  upper-case.  Labels  may  b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 and  all  are  significant unless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A" option in the command  line,  when  only  the  first  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bel  may  be  terminated  with  a  ":"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par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valid lab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W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_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may be written in a line on its own: the value it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ll be the value of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riant  of  the  label  is  the Sequence Symbol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1. This has the same format as a  normal  label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that the first character must be a 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label is a macro name (i.e. in the MACRO directiv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exceed 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The op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 field, if present, is separated from the label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ore  spaces or TABs. If there is no label, th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 field can contain  either  a  normal  opcode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 as  LDA),  an  Assembler  directive  or pseudo-op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OND) or the name of a macro that you have 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 The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pcodes and directives an operand field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sist of one or more elements,  separated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ptional  spaces.  Except  within  strings 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 or double-quote characters, spaces are not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field. Thus you can use them to make complex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more readable: for example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A   TABLE+(1+FRED/3*(BERT+$1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A   TABLE + (1 + FRED/3 * (BERT + $1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ent  field can be used to annotate the line. It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";"  or  a  "\"  character:  anything  follow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ntax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guide you will see references to "expression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 the  definitions of directives. The syntax of thes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ndicated in definitions as "&lt;expr&gt;",  and 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 separated  by  arithmetic  operators. For example,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*(2+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performs all calculations using 16-bit 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 results  or  intermediate  values  that  overfl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, and no warning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elements that you can use in numeric expres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the  labels that you define in the labe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and in  the  evaluation  of  the  expressi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valu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umbers, composed of the characters '0'..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umbers, composed of hexadecimal digits '0'..'9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..'F', preceded by a "$" or a "&amp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AF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Bin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 numbers  composed  of  binary  digits '0' and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a 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ingle characters, enclosed  in  single-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will use the ASCII code of the particu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specify that a character value is to be used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et by preceding the character with a "^", and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by preceding it with a "|".  Thus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n "A" with bit 7 set is represented as '^A' an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A as '|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codes for "^" and "|" are  obtained  b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USING THE 65C02 ASSEMBLE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twice (i.e. as '^^' and '|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 always include the final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ber  of arithmetic operators can be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divided into groups of varying  priority,  which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ing 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Unary 1's complement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="  and "#" operators return values of -1 and 0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L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expressions  may  be  prefixed  with  two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 &gt; and &lt;, which select the low-byte and high-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 respectively.  These  operators  have  the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of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the address counter may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by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indicated  in definitions as &lt;string&gt;, an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ASCII characters, enclosed in  delimiters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  and  double-quote  characters  ('  and ")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, and the start and end delimiter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nd so, you see, is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' or " character in a string, use the ot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ndicated  in  definitions  as  &lt;stringexpr&gt;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comparisons between strings. 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&lt;op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op&gt; is one of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y listing is produced in pass 2. You can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ppears  or  not,  whether  it  goes to screen or pri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tail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source li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ntrol you have over the listing is through  the 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level".  This  is  a value in the range 0..3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LST directive, the -L command  line  option,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0 to 3 during the course of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level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This level suppresses all listing except the reporting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his  level  will  list all source lines that originate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but not the expansion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is  level  lists  all  lines  from  source  files   and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s, but not Macro Programming Language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is level lists all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the Assembler sets the source list level to 0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ill be error reports. You can change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ASSEMBLE command by using the "-L" option: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SSEMBLE SOURCE -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Assembler to start with a default listing 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ource, you can control the  list  level  with  the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ST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list 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perand field will reset the value to the default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build this value into the actu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 you  can  override  the  list  level in use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s in progress. Pressing one of function keys  0  to  3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the  corresponding  list  level  to  be  adopted,  so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force  the  Assembler  to  show  you  par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o  monitor  what was being done. Pressing on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lock" the list level to that selected, so that LST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be  able  to  turn  the  listing  off 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noted, though, and you can return listing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at any time by pressing CONTROL-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ource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sting begins with the source lines, including any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n the line indicates where the line  wa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 it  came from an INCLUDE file the character will be "I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rom a macro it will be "M". Otherwise, the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lement is the line number, reset to 1  at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comes  the  address  field.  This  will  norm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address counter; in some directives, thoug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ST, it contains the value of the oper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es a hexadecimal representation of the first 3 objec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ine; this is followed by the source line itsel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if the source line generated more than 3 object by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listing line might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23 AB34:C9 0A      CMP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line is the 23rd line in an INCLUDE  file  and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P  #10".  The  code  bytes  generated are $C9 and $0A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starting at address $AB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The code li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the first three code  bytes  gene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line  are listed on that line, and any oth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ubsequent  lines.  This  may  produce  a  lot   of 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if  you  define  lots  of strings, s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control on how much i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is controlled by the "code listing level".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n  the  range  0..3 that you can set either with the 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or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listing level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Only the first 3 bytes generated by a lin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All  bytes  are  listed  from  all  lines  except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All bytes are listed, however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the Assembler sets the code list level to 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setting in the *ASSEMBLE command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L" option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ASSEMBLE SOURCE -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cause  the  Assembler to start with a default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ource, you can control the code  listing  leve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ST directive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 list leve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 operand  field  will  reset  the  valu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 needing to build this value into the actu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Symbol table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urce listing level is not zero at the end of th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list the symbol table, showing you the val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defin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s are listed in alphabetical order, and only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will be shown. The value of each symbol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shown as "????", the symbol was used  bu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 the  value  is  "****", the symbol was defin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A "-" character after the value indicates that  the  symbo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but was not used anywhere els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will list all lines that generate erro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 level. The errors are  reported  with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 follow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appropriate, the Assembler will attempt to indicate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e  error  occured.  The  text  you  might  see  woul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 Err : Undeclared symbol at about charac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ndicates  that  the  erroneous  symbol  is at about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ine, which starts at character 1. Remember,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number refers to the source line: the listing li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y TAB characters you used, and the  number  will  t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what you se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Output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provides a number of directiv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xact format of the output page, and to let you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1 Setting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directive defines the size of the page you are u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wo parameters, which are the total depth of  the 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and the width in characters you wish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 6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the Assembler that the page is 66 lines deep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lines to contain a maximum of 132 characters.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allow a small gap at the end of the pag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ations, and will truncate any lines lon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of the width you define with PAGE becomes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The depth, though, is not used until the next  page  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you would normally follow the directive with a TTL or a SKP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Assembler will print lines of  80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that is 66 lines deep. It moves to the top of a new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orm Feed ($0C)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2 Setting the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L directive lets you set up a page title tha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of  every  listing  page.  The  title  can  b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, and can contain any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L  'Screen Dum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"Screen Dumper"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L directive will cause a page throw to  occur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xt page output will use the title it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3 Setting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using a Master 128, the Assembl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urrent date and time at the top of each  output 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 the  values  from the built-in real-time clock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models do not contain clocks, so the TIME directive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he effect by defining the st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ME  directive  allows  you  to define a string of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will appear in the page header.  The  str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any  printable characters: it is not constra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value, so you can use it  as  a  sub-titl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 'Friday at 103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'First 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ive is ignored on a Master 128,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source that is being assembled on both a model B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4 Control of out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directives that let you lay the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in  more  detail,  so you can delimit sections of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P  directive  provides  a  convenient  way  of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f code in the list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a line of "*" characters in the listing for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uch less space in the source file than  that  line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R directive lets you change the character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so  that,  for  eaxmple  you  could  select  lines  of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P directive lets  you  break  the  listing  up  for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ave a 5 line space on the p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P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the  Assembler  to  start  a  new page. Note that the 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itself will never  be  listed  unless  it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Controlling th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the Assembler sends the output list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mode you have selected. If you wish, you can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urently-selected printer by specifying the "-P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SSEMBLE SOURCE -L2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emble from source  file  SOURCE  and  send  the  listing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vel 2, to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any  time  during  an  assembly,  you  can  chang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by  pressing  CONTROL-P.  This  will  switch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between  printer  and screen: you can do thi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RECTIVES DEFINING DATA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contains a number of directives  that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values  in  the  object  file.  You  can  specify by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or word values,  and  character  strings,  and  also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ol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symbols to various constant values is a considerabl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-level programs, both in terms of making a sour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nd also in helping when you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refer to an Operating System routi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ddress $FFEE every time, or you could declare a symbol OSW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lare symbols to use as constants with the EQU direct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WRCH  EQU   $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the routine as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SR   OSW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ny numeric expression in the operand field of  the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but the expression must not contain any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yte and wor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6  directives  that plant byte and word values. DFB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DFW and  DFDB  plant  word  values.  For  convenie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asemblers, the directive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, DW and DD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ives can be given one or more expressions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separated  by commas, and these expressions giv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r words to be planted. If you specify a label in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 of  the line, it is set to the address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 Byt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 DFB (or its equivalent DB)  allows  you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byte  values  which  are  written directly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operand field is one or more express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ie in the range 0..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FB  1,2,$FF,FRE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4 bytes to the object file: the values will be  1,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the value of FRED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 Wor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ives  DFW  (or  its  equivalent  DW)  and DFDB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DDB)  allow you to  define  two-byte  or  wor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written  directly  into  the object file.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each is a list of one or more express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ie in the range 0..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e directives lies in the order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bytes are written to the object file. The DFW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bytes in low-byte, high-byte order; the DFDB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m in high-byte, low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W   $1234,$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the bytes $34, $12, $CD, $AB to the  objec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DB  $1234,$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the bytes $12, $34, $AB, $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 Using repe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you will need to use the byte or word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 a  number of bytes or words containing the same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might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FB  5,5,5,5,5,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nt 7 bytes containing the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 numbers of repeats, this is no problem, but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rous if, say, you needed 49 bytes containin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embler  gives  you  a  very  convenient  shorthan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values in all  the  byte  and  word  directive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you  use can be prefixed with a "repeat coun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Assembler to plant the value itself more than onc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count is specified in "[]" brackets: thus, to plant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mentioned above, you could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FB   [49]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value itself, the repeat count can  be  any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ust not contain forward references. Thus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B  [(COUNT+27)/2]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freely mix values with and without repeat cou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yte and wor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Character str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rectives ASC,  CASC,  STR  and  CSTR  allow  you  to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values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ives require you to specify a character string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ingle-  or  double-quotes, in the operand field. If you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 the label field of the line, it is given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byte 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 The ASC and ST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directives  plant  simple  strings in the object file.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string exactly as  you  specify  it;  STR  pl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 and  then  automatically  plants  a carriage-retur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 $0D) immediate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 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bytes $41, $42, $43 in the obec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 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bytes $41, $42, $43,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The CASC and CST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ves plant "counted strings" in  the  operand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similar  to ASC and STR, except that the bytes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eceded by a single byte giving the length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o use the same example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C  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bytes $03, $41, $42, $43 in the objec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STR 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bytes $04, $41, $42, $43, $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unt byte planted by CSTR includes  the  $0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rective ad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 Plant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s  you give as the operands to ASC, CASC, STR and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f course be made up of printable characters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but  the  Assembler allows you a way of specify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characters with the most-significan-bit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ontrol character, you should precede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with a "|" character. Thus, if you wish to plan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NTROL-A,  the  string  should  contain "|A"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way in which you specify control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mmands such as *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haracter with bit 7 (the most significant bit)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it with a "^" character: thus, to plant an "A" with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specify it in the string as "^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  'A|AB^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the bytes $41, $01, $42, $C2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you need to specify the "|" or "^" charact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m in the string (i.e. write them as "||" and "^^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HEX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ive is rather a hybrid of the DFB and ASC direct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 series of byte values into the object file, but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s a string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  '1234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e byte values $12, $34, $AB, $CD in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ring  you supply must contain valid hexadecimal digi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..'9' and 'A'..'F'). You can give the letters in either  upper-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.  If  the  string contains an odd number of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automatically add a '0' to make the  final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C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de  directive gives you a convenient way of inclu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creen dumps or already-compiled  relocatable  subroutines,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,  for  example,  you had prepared a mode 7 screen du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letext editor system, and wanted to use this as a  banne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 program  started.  One way of including this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xamine the dump and convert it into the  appropriate  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 planting  each  byte  explicitely  by han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very time-consuming process, and would be ver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ODE, though, removes the need to translate the dump into 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irectives. If, for example, the dump was in  file 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Assembler to read it in and copy the by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, without processing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the listing will show only the first 3 byt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DE file, since otherwise a  considerable  amount  of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. If you do want to see all the bytes in the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T directive to set the code listing level to 2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rect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contains  a  number  of directive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They let you define the  actual  address  that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will run at, map symbol definitions into workspac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execution addresses for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fining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most all programs you assemble, you  will  need  to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e actual address at which the resulting code is to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ble to assign the correct address values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 the current address with the ORG direc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    $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first code line in the source. This would s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$1900, and the Assembler would produce  code  based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pecify  the  address  in  the  operand  field of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s any expression you like:  however,  since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the  value to use on pass 1, the expression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ORG directives as you wish within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 and  you  can  move the current address value to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However, you should remember  that  the  ORG  directive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where in the object file bytes are written. Thus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   $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A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   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A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et  the  address to $1900, and write the two bytes for the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the object file. It then sets the address to $3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the  bytes  for  the second LDA instruction: however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contiguous in the object file - the Assemble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  gap. You could use this effect, for instance,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containing many sections of overlay code  -  each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assembled to run at the same address, but they would li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to leave a gap in the object file,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directive to generate the required gap yourself (see 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f making the Assembler move backwards in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dumm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"dummy section" is a convenient way of laying out symbo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that your  program  needs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needed  some  page zero workspace. You could bui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ddresses into the source, but it's  much  bette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define some symbols to identif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way  of  doing  this  would be to use the EQU direct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up a symbol and gives it a value. Thus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0  EQU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1  EQU 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2  EQU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ree symbols. This is a perfectly adequate  techniq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from  the disadvantage that you would have to chang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, say, you ever wanted the page zero workspace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lace other than address $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technique is to define workspace in a dummy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region  of  the source between DSECT and DEND directives.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Assembler that  a  layout  is  being  defined: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nything  that follows it, but it won't generate an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. All it will do is work out what addresses any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could write the above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0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1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2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each  of the workspace locations has been defined a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a DFB directive.  Since  the  Assembler  generates  n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DSECT,  the  actual value you place in the operan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rbitrary. This technique also lets you see clearly that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locations up as one-byte values. If you wished, s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wo-byte values, you could change the DFB directives to  D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would  then  allow  two bytes to each label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thi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, we have implicitely taken  advantage 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handles  the address value within a DSECT..D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eets the first DSECT in a source, the Assembler makes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ddress  value it is using in the code, and resets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SECT..DEND block. When it meets the DEND,  it  resum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t sav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econd occurence of a DSECT, the effect is the sam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the address within the DSECT..DEND block resumes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d in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operate in this way, you can se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the  DSECT..DEND  block  yourself with the OR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wanted your page zero workspace to begin  at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ould write the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0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1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2  DF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 The D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 often  you  will  need to define a large area of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DSECT..DEND block, for example as a  source  lin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e  DFB and DW directives are convenient ways of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yte and word values, but there are no built-in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out, say, a 256-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can use the DS directive, which lets you lay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number  of  bytes. For example, to lay out a 256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$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DS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field of the DS directive  tells  the  Assembl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pace you wish to l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the DS directive is used in DSECT..DEND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use it in the code area of a program as  well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 the  Assembler  will write the appropria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value zero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 Reading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value  of  the  current  address  counte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 by referring to it with the special symbol "*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exactly as any other symbol in expressions,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you could work out the size of a dat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  DFB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FB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FB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SIZE  EQU   *-TAB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.SIZE  will  be set to the number of byt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Defining object load and execu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machine-code program on a BBC Computer needs to have  a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nd an execution address associated with it.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's catalogue entry: when you then *RU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 will load it to memory starting at the load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it with a JSR instruction going to the execu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es also tell the filing system whether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a second processor, or  on  the  BBC  Computer 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 system regards load and execution addresses as 4 byte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lower two bytes or  word  of  each  address  repres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address in memory and the top two bytes or word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ue that indicates which processor the file is to be 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 handle only two-byte values in its arithmetic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set the two parts of each addres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Specifying the low word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of setting up the low words of th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assemble  programs. By default, the Assembl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words of both the load and the execution address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set by the first ORG directive that is not in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and in many cases this is all you nee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though, you require something else, you can use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directives to set the low word of  the  load  and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respectively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  $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set  the low word of the load address to be $19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ord of the execution address  to  be  whatever 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START i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 Specifying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top word of the load address is $FFFF, the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BC Computer's own memory, whether or not you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cond  processor. If the top word is 0, though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 into the second processor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Assembler produces object files with the to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dresses set to $FFFF, so the files will load to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memory.  The  MSW  directive, though,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ange the address to 0. You should always inclu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if you write programs to run on a seco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FILE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provides  a  number of directiv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ource files which you are assembling. This lets you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up into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hai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riting a large program, you will find it conven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he source into a number of small files, rather than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arge one. This approach not only  makes  editing  easi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you structure the source to reflect the organ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itionally, if you have a second processor, keep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ess than 14 kilobytes in size will give a very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assembly speed (see section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instruct the Assembler to assemble multip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directive. This tells it to close the current source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fi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N 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line  in  FILE1.  The  Assembler  will  close  FILE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ssembly  with  FILE2. Note that if the CHN direct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a file, anything following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HN as many times as you wish in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Including one fil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way of using  multiple  source  files 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directive.  This  tells  the  Assembler  to  star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file;  unlike  CHN,  however,  the  first  fil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When  the Assembler comes to the end of the included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in the original file at the line after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 of this directive might be to include a  file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routines into a source. You might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 STD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source of some stand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that  result  from assembling an included file are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by having an 'I'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not use an INCLUDE directive inside  a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cluding  already.  Nor  can  you  use  the  CHN  a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C02  Assembler  has  full  conditional  assembly 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easily to change the source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ssembly conditional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 assembly that depends on the value of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the IF, ELSE and FI  directives.  The  mo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nstruc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r&gt;  can be any numeric expression, as described in sect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not contain any forward references. If &lt;expr&gt;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takes the condition as TRUE, and will assembl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UE block. On coming to  the  ELSE  it  will  ignor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, until it reaches the FI; here assembl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&lt;expr&gt;  is  zero,  the  condition  is FALSE.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lines that follow until it reaches the ELSE; it  th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lines in the FALS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ish, you can omit the ELSE and the FALSE block of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if the condition is FALSE,  the  Assembler  will  igno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the FI, so no code is assemb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have a symbol DEBUG.MODE defin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source to show if debug code is to be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MODE  EQU   -1    ;use -1 for TRUE,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roughout the rest of the source, you can put the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 cond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DEBUG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ebug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circumstances, you may wish to reverse 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o include some code if debug mode is not selec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1's complement or NOT operator here: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~DEBUG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ebug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if DEBUG.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F..ELSE..FI  construction  can  also  be  writt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O..ELSE..FIN (or with any combination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ssembly conditional on the existenc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riants of the IF directive, IFDEF and IFNDEF,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for  the existence or otherwise of symbols. IFDEF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operand field does exist; IFNDEF is TRUE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example above might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DEF  DEBUG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ebug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re existence of the symbol  DEBUG.MODE  woul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de, regardless of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Nest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allows  you to "nest" conditionals. With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ELSE directive will be associated with  th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F, IFDEF or IF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List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the Assembler will list all the lines that it sk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, printing an "S"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paper, or  make  the  listing  clearer,  you  can 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of  skipped lines with the SFCOND directive, o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option in the command line. you can re-instate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onditional branches at any time with the LFCO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ES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upports several directives that allow you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reports to the screen to show the course of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he DISP, DISP1 and DISP2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ll  display a message on the screen. DISP display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asses; DISP1 and DISP2 display the text on pass  1  on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2  only, respectively. You can use INFO as a synonym of DIS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directives is the same: for example, you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  'Assembling debug 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Assembling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you display can contain printable  text,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some control characters. You specify the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would  in  any  other  string,  by  preceding them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control characters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M and |J  -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G         -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   'Line 1|MLine 2|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2 line message and ring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the text can contain  numeric  express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s  the  message is output. For example, this w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message to report the size of a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text, you can specify an expression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D(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&lt;expr&gt; and display the result in 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X(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write  any  numeric  expression  you  wish 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but it must not contain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port the size of a section of code betw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DE and END.COD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2  'Size of code is %X(END.CODE-START.CODE) by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The WAIT, WAIT1 and WAIT2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utput messages in the same way as DISP, DISP1 and DISP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spend the assembly until you press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ould thus use these directives to enable you to chan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during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he QUE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ffers  a  convenient  way  of  setting  up  condi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operates  only  on  pass  1  of  the assembly.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in the same way as the  directives  abov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 for  you  to  type  in a line. The line is treated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evaluated, the result being set as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specified  in  the  line's  label  field.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or  contains  a  forward  reference,  the  ques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that your source contains optional debu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lect this with IF condi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 DEBUG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 of DEBUG.MODE would normally be -1 to select debu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if it we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efine DEBUG.MODE in the source, and thus have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every  time  you  wished  to  change it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k for the value at the start of an assembly. A  lin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MODE  QUERY  'Use debug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Use debu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1. You can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ebug cod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line you type is an expression, and can contai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more friendly by changing the sourc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  EQU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UERY directive. Now you can reply either "YES" or "NO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: the Assembler will evaluate the line and tak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he STO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rovides a useful  way  of  abandoning  an  assembly  part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It  operates  on  pass 1, and like DISP1, it display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fterwards, though, it aborts the  assembly  with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topp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RITING SIM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contains a powerful macro facilit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very complex and sophisticated macros. In this chapter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impler aspect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is a way of producing a number of  Assembler  sourc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by  specifying  its  name  in  the opcode field of a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source might contain many occurences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DA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C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horten the source, and make  it  easier  to  follow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 each  occurence  with  a  macro  call:  you  migh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cro with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W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DA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C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nstead of writing the four lines of code, simply  writ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ssembler   will   expand  the  macro  definition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the four lin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Us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useful in itself, the  macro  as  shown  ab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limited.  It  couldn't,  for instance, be used to add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UNT instead of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 to  provide  this  sort  of  flexibility,  you  can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 macros  as "parameters". You could re-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W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DA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C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have replaced the occurrences of VAR by the  string  "@P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when  the  Assembler  expands  the  macro,  it  will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@P1" with parameter number 1 of the macro call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VAR, you woul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TWO 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1 to COUNT, you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TWO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up to 9 parameters when you call a macro,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dicated  in  the  body of the macro by @P1, @P2, @P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can also specify the parameters as @1, @2,  @3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mitting the "P". This is adequate for existing code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grams you should use the "@P1" form, as this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to use the Macro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Specify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nything you want as parameters to macros.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9 parameters, separated by a comma and option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with 3 parameters could be called with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 1,FRED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 1 ,  FRED  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 Assembler  will  remove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parameter. If you require leading or trailing spaces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has to include a comma, you will need to specify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delimited by single- or double-quote characters. Thus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  'Here, is a com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@P1" will be replaced in the macro body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,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e  string  delimiters  are  not  tak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Ne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acros from within macros, up to a depth of 5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nest deeper than that the Assembler will fla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Redefining opcode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allows you to set up macros to redefine any op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 For   example,   you  might  want  to  redefine  the 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-to-Subroutine) opcode to automatically save the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ubroutine. You could do this by declaring a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S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R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the Assembler comes across a line  with  JS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field,  it  will  expand the macro JSR rather than ob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 It will plant the code to save the registers,  and  th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R  @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 because it is already in a macro, the Assembler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JSR. Instead it will assemble the opcode JSR,  pla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enter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Label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 you  wish  to write a macro that includes a branc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You might write the macro 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 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Q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OR    #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  STA    @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e macro is called, it plants the code  by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abel ZERO as the destination of the BEQ instruction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call,  though,  the  macro will produce the sam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fine the value of ZERO again. This  of  cour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since it already exists from the first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provides  a way round this problem, by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unique labels. Every time a  macro  is  c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ets  up what you can regard as a special parame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, which contains a string that  is  different  for  ever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is  string  is  substituted,  in  the  same  way 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y writing "@$MC"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above macro could be chang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A 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Q    ZERO@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R    #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@$MC  STA 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on the first macro call, every occurrence of  ZERO@$MC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to ZERO1X1. On the next call, they become ZERO2X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lash between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MACRO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powerful feature of the Assembler is its  Macro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 allows  you  considerable  control  in how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- you can construct loops, manipulate  macro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several  other  functions  that  allow you to build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facility is mostly intended for  use  withi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its  facilities  can  also  be  used outside macros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s this section wi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Programming Languages's facilities build  on  two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eatures  known  as  Assembly  Time  Variables 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equen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"place markers" within your source files or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cro Programming Language uses in  loops.  Using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GO and AIF, you can make the Assembler move up or d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or a macro, letting you repeatedly assemble som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totally omi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Symbols are very similar to the labels that  ar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proper,  and  they  can  contain  the same charac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, Sequence Symbols always begin within a "%"  sig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haracter  of  the line. The Sequence Symbol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on  the  line:  if  you do  put  anything  else  t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ake  an example of how Sequence Symbols could be used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 containe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O    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    'These lines will nev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    'get assem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    'But this one w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will encounter  the  AGO  directive,  and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everything  in  the  source  file  until it find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%SKIP. It will then resume it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example  will  actually  work,  the  technique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useful,  as  ignoring source lines can be done just 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..ELSE..FI construction.  However,  AGO  (and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kips such as AIF) also allows you to go back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macro - there is no other way of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quence  Symbols  used  in  any  file  or  macro  are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ose in any other; thus you can safely use 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n every file and macro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Time  Variables,  or  ATVs, are string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tself uses while assembling your source files. As i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ource  (either  from a file or from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he Assembler continually looks for references to  ATV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- before the line is assembled -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, thus allowing you to vary the source that is ac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ATVs  in many ways. For example,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ight set an ATV string to  hold  the  version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you  are  assembling;  the  Assembler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very reference to that name with the string.  Some  ATV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the Assembler itself, and let you incorporate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source file into the sour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use, though, is in controlling  loops  within  macr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 Creating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Vs  have  names  similar  to  the variables tha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per, and you can manipulate them with variou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1.1 Local and Global A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types of ATV: local and global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Global ATVs exist for the whole of the assembly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anywhere.  They  are  created and mani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, ASET, ASTRIP and ALEN directives, which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inside  macros - the ATVs will continue to ex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Local ATVs are created and manipulated by  the  MSTR,  M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P  and  MLEN  directives. These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, and the ATVs can be used only  within  the  macr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cease  to exist at the end of the macro expan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these, for example, in controlling loops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fact, you have already seen local ATVs in us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on "Simple Macros". Whenever you  invoke  a  macro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creates  local  ATVs with names P1, P2, P3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each holding one of the parameters you suppl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ASET  'OSW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et  up  an  ATV  called  NAME, whose cont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OSWRCH'. Since the ASET directive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V is global, and can be used anywhere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local and global ATVs of the sam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However, if you wish to refer to the  local  ATV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careful  to always  use  the  "M" 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. The "A" forms will always  create  global  AT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local ones of the same nam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1.2 String and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TVs  are  stored  by  the  Assembler as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However, in many cases you will find  you  us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  for controlling loops: to make this easy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onvert ATVs from numbers to string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le  used  is  quite  simple.  When processing ASET or 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the Assembler examines  the  first 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field. If it is a string delimiter, the operan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ring. If it is any other character, the  Assembler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nd  as a numeric expression, evaluates it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nto a string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UNT  ASET  15+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up the ATV COUNT, containing the string "18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  ASET  '15+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string "15+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can be any expression, provided it does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orward references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 ASET  ADDRESS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COUNT to hold the string form of the result of adding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abe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N and MLEN directives similarly  convert  from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you. Here the operand must be a string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ALEN  'A shor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SIZE  to  hold  the string "14" - the length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converted from a numb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1.3 String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ET and  MSET  directives  also  allow  to  you  to  "s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or extract characters from inside them. You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some parameters in the operand field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CE  ASET   'abcdefghij'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t  SLICE  to  hold  the  string  "cd".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pecifies the position of the  first  charac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d  out  (the  string  starts  at character 1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pecifies the number of characters to be sl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string manipulations such as slicing may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that have leading or trailing spaces, and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 to  tell  beforehand  how  many.  The  ASTRIP  and   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remove all leading and trailing spa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  ASTRIP   '  abcd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t the string NEW to be "ab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1.4 Efficient 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s  contained  by ATVs are held by the Assemb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, and so compete for memory with other  symb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contents of an ATV to a string of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often  as  you  wish:  however, every time the st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e Assembler will allocate a new block of memory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evious   block  cannot  be  used  again,  so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size of  an  ATV  can  be  extremely  wastef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overcome   this,  the  ASTR  and  MSTR  directives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clare a block of memory big enough to hold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you will u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 AST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block long enough to hold a 50-byte string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ge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 amount  of  memory  the Assembler will allocate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: this is enough to hold the largest possible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loop counters will not  cause  memory  wastage 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grow - you need not use ASTR and MST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2 Simple Substitution of Assembly 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set  up  ATVs, you can use them to 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. We have already come across this concept in section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imple Macros", in the discussion of macro parame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e saw that if the source of the macro contain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A  #@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would replace "@P1" with whatever you had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f the macro when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Vs are substituted into source lines in exactly the sam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w, macro parameters are in fact local AT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 the Assembler uses is quite simple: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ign in the source (other than in a comment line)  it  exp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 name  to  follow. The "@" and the name itself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TV before the lin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set an ATV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ASET  'OSWR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then replace "@NAME"  anywhere  in  the  sour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WRCH". You might then have a line that in the sourc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SR  @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changed by the Assembler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SR  OSW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embly, and you will see this second lin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some more complex uses of ATV substitution, and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se later in section 7.3 on "Writing Complex 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points to note on substi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you want the "@" character to appear in the lin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, your source must contain two of  them.  Thus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 really want to assem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  'VAT @ 15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in the source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  'VAT @@ 15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Once  the  Assembler  finds  an  "@"  character in the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what follows is an ATV name. The end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he first non-alphanumeric character that it m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end of the line. In almost all cases, this will  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but occasionally will, usually in comple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n  example,  suppose  you  had  declared at ATV called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string "10+". A subsequent  source  line  migh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DA  #@EXP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ntion is for this to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A  #1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case,  though,  the  substitution  will  fail,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will look for an ATV called EXPR3. To force it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write the sourc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DA  #@EXPR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" character enables the Assembler to detec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V  name, so it will look for EXPR as it should. The "/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, so that the resulting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A  #10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tended. If you need a "/" character in the  resulting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as "/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 are   two   other  techniques  you  might  use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The  Assembler  does   not   regard   spac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in numeric expressions, so that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  #@EXPR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hieve  the  same  result. Also, you could adopt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used  in  more  complex  cases  (described 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3.2) and writ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DA  #@(EXPR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  ATV  substitution  is  performed  in  comment lines,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equence Symbols, or in the definition of macro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CRO and ENDM directives). Apart from thes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 can be made at any  place  in  a  line  -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labels, opcodes, operands or any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Writing Complex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 Programming macro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,  you  will  use  the  Macro Programming Languag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oops, controlled by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1.1 Simple loops controll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form of loop is one which is executed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s, and needs only a counter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suppose that we need a macro to plant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containing  $FF  with  the DFB directive,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first parameter. (There are much easier w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 this  than  with  a  macro,  of course - this only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definition might the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 MSE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B    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 MSET    @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F     @COUNT&lt;@P1,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this works, we can examine each line in tur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cro was call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This is the macro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This line sets up a local ATV called COUNT,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value of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This is a Sequence Symbol marking the top of  the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re is nothing else on the l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: This is the DFB line that plants the $FF by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This   line  increments  the  value  of  COUNT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reads the line, it encounters "@COUNT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replaces  with  the current string value of the A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the  first  time  this  line  is  encou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 MSET  0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time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  MSET 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This  tests  whether the Assembler is to loop rou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 As  with  line  4,  the  Assembler 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COUNT" with the current value of the ATV. "@P1"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 replaced  by  the first parameter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round, the line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F   0&lt;7,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true, so the Assembler skips backwar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to line 4 and resumes process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1.2 Loops access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frequently-needed  form  of loop is one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f the  macro  are  accessed  in  turn.  Suppos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you  need to write a macro THINGS,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bers. Each number is to be planted in a byte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DFB directive: to make THINGS interesting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must b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 macro  is  fairly  simple  to  write,  but  uses  an  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technique  that  can,  at  first sight,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unting. If the job were simply to plant the value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the line in the macro that does it w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FB   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we need to access each parameter in turn: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omehow be made to see "@P1" the first time round the 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P2"  in  the  second,  and  so on. Effectively, then,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technique that lets us  have  a variable  ATV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one  that first  substitutes the number ("1", "2", "3"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ubstitutes for the ATV name so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can do this easily, since ATV substitutio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ierarchic fashion. For example, suppose that a sourc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(P@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eeing  the  first  "@"  character, the Assembler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an ATV. It finds, though, that the nex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", so that it now expects a bracketed expression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V name. It notes where it has got to in the  source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s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though,  it  stores  the  characters  it find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them on to be assembled), and expects to end  up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TV name by the time it gets to the ")" character. 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",  then  finds the second "@". This makes it tr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an ATV, and this time  it  finds  a  real  ATV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 which  we  shall  suppose  contains the string "1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NT" it finds the ")" ending the bracketed  expression;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rackets the string it has built is now "P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nded the bracketed expression, the Assembler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t  was.The  "(P@COUNT)" has provided the string "P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w is a valid ATV name. So it proceeds  to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ATV P1, the first macro parameter, as w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e  how  we  might  use  this  technique,  we can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 MSE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F     '@(P@COUNT)'='',%ALL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B     @(P@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 MSET    @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F     @COUNT&lt;10,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ALL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this works, we can examine each li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This is the macro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This line sets up a local ATV called COUNT,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value of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This is a Sequence Symbol marking the top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: Since the number of paameters must be variable, w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est  whether  we've processed them all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stitution technique discussed above in  use 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heck if the next parameter is null -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don't supply in a macro  call  are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size. If the parameter is null, the Assembler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s  in  the  macro  until  it gets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%ALL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This is the DFB  line  that  plants  the  curren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: This  line  increments  the  value  of  COUNT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: This tests whether the Assembler is to loop  rou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 The  final  macro  parameter is P9, so o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s 10 the macro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: This is the Sequence Symbol that line 4 skips to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s a nul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the macro was call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 1,$FE,F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op  would be traversed three times, and the lin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B     $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B     F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of hierarchical  substitution,  though  mos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access  macro  parameters  in turn, can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lications: you can nest substitutions to as deep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kely  to  need,  so  that  you  might  write 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endous loo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A   #@(XX@(COUNT@PTR)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nee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2 Changing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parameters are in fact local ATVs with names P1, P2,  P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is means that you can change them within a macro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xample  of  this  might  be to allow the use of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although section 10.3.3 below shows a n automatic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is).  Suppose  that  a macro parameter should be a number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1. You could defin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F    '@P1'#'',%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    MSE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DA    #@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example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macro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is tests if parameter 1 has been supplied. If so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 null string, so the Assembler skips to %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is line sets parameter 1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his  is  the  Sequence Symbol skipped to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This line actually  uses  the  parameter.  It  will 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 even if the parameter was not given, si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ine 3 will have set it up to b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 Setting default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showed one way of establishing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parameter, but in fact the Assembler gives  you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way of doing this with the DEFPAR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ffect  of  this  directive,  which  you can issu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cro, is to set the values of any of  the  macr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 P2, P3 and so on, unless they are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call a macro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    1,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defined parameters 1 and 3, but not parameter 2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ow excutes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PARS  100,200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will  check the parameters in turn. Parameter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defined, so the "100"  and  "300"  values  are  not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2,  though,  is not yet defined, so it is set to "200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ed, say, to establish a default  for  only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of  a  macro,  simply specify only thses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S directive and default the other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PARS ,,,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efault for parameter  4,  but  has  no  effect  whatsoev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, 2, 3, 5, 6, 7, 8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4 Listing control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write complex macros with lots of loops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ctually executes a large  number  of  lines  tha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AIF, MSET directives, etc. This can swamp the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hard to see the actual directives that plant data or c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sing up a large amoun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is, list level 2 will not  list  directiv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,  AIF,  etc,  unless they contain errors. In order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 macro expansion, use  list  level  3.  (Note  that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SET and other similar directives will list at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5 Exiting a macro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ometimes  need  to  exit  a macro as a result of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circumstances, you may be able to use AIF or AGO to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hysical end of the macro; however, you can also use the 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This exits the macro immediately,  wherever  in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System AT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ssembler  provides  a  number  of read-only ATV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  They  provide  information  on  the  Assemble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you can use to control assembly. Each system ATV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$" character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LST    The current code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CLST The default code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LST  The default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LEVEL  "1"  if  the current file is an INCLUDE file; "0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S      The number of the filing system in use, as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ARGS with A=0, Y=0. The Acorn DFS returns "4", Ec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"5" and ADFS returns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NE    The number of the current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ST     The current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C      The  macro call counter, used to generate uniqu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macros (see section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LEVEL  The current macro nesting level. If not in a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BJECT  The name of the current object file, which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S      The  version  of  the MOS in use, as returned by O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SHWM   The primary OSHWM value  of  the  machin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OURCE  The  name of the current source file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IME    The currently-set timestamp string, which 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TL     The  currently-set page tit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ERSION The version of the Assembler in use. This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a  numeric  string,  so  that version 1.50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o be "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G  @$OSH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set the base address of the code to the  OSHWM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chine  being used, without the need to know what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 : OPCODE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supports all  the  opcodes  of  the  6502  and 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families, using standard MOSTEK mnemonics.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codes, see for example "The Advanced User Guide for 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"  (for 6502-compatible opcodes) and the "Mast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2"  (both  6502-  and  65C02-compatible  opcodes,  although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the  BBC  BASIC  Assembler syntax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02-compatible opcode mnemonic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AND  ASL  BCC  BCS  BEQ  BIT  BMI  BNE  BPL  BRK  BVC  BVS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CLI  CLV  CMP  CPX  CPY  DEC  DEX  DEY  EOR  INC  INX  INY 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 LDA  LDX  LDY  LSR  NOP  ORA  PHA  PHP  PLA  PLP  ROL  ROR 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SBC  SEC  SED  SEI  STA  STX  STY  TAX  TAY  TSX  TXS  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C02-only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  DEA  INA  PHX  PHY  PLX  PLY  STZ  TRB  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 CLR can be used as a synonym for S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ing modes common to both the 6502 and  65C02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d             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or                        op A  or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                         op #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 byte                         op #&gt;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byte                        op #&lt;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page                          op 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by X                     op expr8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by Y                     op expr8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                          op exp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by X                     op expr16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by Y                     op expr16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ect pre-indexed               op (expr8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ect post-indexed              op (expr8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indirect                  op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ing modes usable with the 65C02 processor on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-page indexed                  op (expr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indirect pre-indexed      op (expr16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se definitions, "expr8" represents an 8 bit number; "expr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-bit number; and "expr" a value that is either 8 or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: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supports a large number of directives, or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 gives  a  detailed  definition  of  each,  arr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follow the normal syntax of opcodes. All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omment  fields  started  with  a  ";" character;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may hav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cification, items enclosed in "[]" bracket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     Skips to a Sequen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O  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O  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     Skips to a Sequence Symbol if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IF  &lt;expr&gt;,&lt;sequence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F  &lt;stringexpr&gt;,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condition&gt; is false assembly continues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F  'FREDA'&gt;'FRED',%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DEF  Skips to a Sequence Symbol if a symbol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FDEF  &lt;symbol&gt;,&lt;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FDEF  RAM.CODE,%DOING.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FNDEF Skips to a Sequence Symbol if a symbol has not  been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 is as for A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N    Sets a global ATV to the length of the oper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abel&gt;  ALEN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 ALEN  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     Define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ASC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&lt;string&gt; you can use the techniques of section 4.3.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t  control  characters  or characters with bit 7 se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is specified, it is set to the address of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LE  ASC  'Assembler 1.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T    Sets a global ATV to conta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abel&gt;  ASET  &lt;string&gt;[,&lt;expr1&gt;[,&lt;expr2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label&gt;  ASET  &lt;expr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two parameters in the operand field allow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be sliced. Both are  expressions  that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  forward  references. &lt;expr1&gt; specifie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liced from the string (the first byte in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 1).  &lt;expr2&gt;  defines the size of the slice;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t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  ASET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    Allocates space for a global A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label&gt;  ASTR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, which must not contain forward references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needed. The value can be up to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 ASTR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P  Sets a global ATV to a  string  value,  removing  l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spac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label&gt;  ASTRIP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 ASTRIP  '   aardvark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    This  is  similar  in  action  to  ASC,  but will plan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number of characters within the  str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     Closes the current source file and start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CHN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ive is not allowed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N  :2.NEX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     Defines the character used by the REP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CH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aracter  is specified literally, and not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R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T    Sets the code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CLST  [&lt;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, which must not contain forward references,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listing  level.  If  omitted,  the  level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rom the command line. The valu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List only the first 3  bytes  produc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List all the bytes planted by any line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List all the bytes planted by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Includes  a  file  (such  as  a screen dump)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&lt;label&gt;]  COD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is copied, with no interpretation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bject file. If &lt;label&gt; is  specified  it  is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of  the  first  byte  copied.  The  address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 by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 SC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    Similar to STR, but this directive plants  a  byt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umber  of  characters  in  the  string befo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The count includes the $0D byte that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This is identical to D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B     Defines a number of two-byte values, output in high-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label&gt;]  DDB  &lt;expr&gt;[,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expression  in the operand field is evalua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two-byte value. If &lt;label&gt; is present, it i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high-order byte of the fir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expression can be preceded by a repeat count a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tion 4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 DDB  28,32105,[10]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ARS Sets up default parameters for a macro. See section 9.3.3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details of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D    Terminates a DS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&lt;label&gt;]  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dress  that  was  saved  when  the  DSECT direc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ed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B     Defines a number of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label&gt;]  DFB  &lt;expr&gt;[,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xpression in the operand field is evaluated  and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byte  value.  If  &lt;label&gt;  is present, 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fir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xpression can be preceded by a repeat count as 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tion 4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 DFB  0,[27]1,FRED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B    This is identical to D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     This is identical to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W     This is identical to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    Displays a message on both pass 1 and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DISP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  may contain references to variables: 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  'Program size is %D(*-$8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1   As for DISP, except that the message is displayed only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   As for DISP, except that the mesage is displayed only on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    A synonym for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  Reserves  space  in  the  object  file,  setting  the 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DS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, which must not include forward references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space to be reserved. If &lt;label&gt; is  presen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the address of the first by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  $C000-PROG.TOP.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CT   Opens  a  "dummy  section" that allows an area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without generating any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&lt;label&gt;] 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DSECT directive is processed, the current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d  by the Assembler, and the value is reset to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previous dummy  section  (or  0,  if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).  An  ORG  directive can be used to change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dummy section is terminated by a DEND  direct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value of the address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     Defines a number of two-byte values output in low-hig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label&gt;]  DW  &lt;expr&gt;[,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expression  in the operand field is evalua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two-byte value. If &lt;label&gt; is present, it is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low-order byte of the first ex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expression can be preceded by a repeat count a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ction 4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 DW FRED,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Marks the end of the TRUE branch  of  a  conditional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 begun  by IF, IFDEF and IFNDEF. For details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    Terminates the definition  of  a  macro  begun  by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     Assigns a value to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label&gt;  EQU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 must not contain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WRCH  EQU  $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   Specifies  the  bottom 16 bits of the 32 bit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EXEC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talogue entry of the object file will be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execution address. &lt;expr&gt; can only be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:  the  value  of the two top bytes of the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y the MSW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directive is not used, the execution addr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defined by the first ORG that is not  in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  START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    Terminates  a conditional assembly block begun by IF, IF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NDEF. For details,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    This is identical to 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    Defines a series of bytes in the  object  program, 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specified as a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HEX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  must  contain  hexadecimal  digits (i.e. '0'..'9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..'F'), and each pair of digits is output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label&gt; is present it is set to the address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.LIST  HEX  'AB34FF2E7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Begins a conditional assembl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IF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&lt;expr&gt;,  which  cannot  contain  forward  referenc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zero, the condition is TRUE, otherwise it  is 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,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   Begins a conditional assembl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IFDEF 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symbol&gt; has been defined, the condition is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FALSE. For details, see sect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DEF  Begins a conditional assembl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&lt;label&gt;]  IFNDEF 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&lt;symbol&gt;  has  not  been  defined,  the condit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it is FALSE. For details, see 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egins assembly from a new source  file,  afterwards 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lt;label&gt;]  INCLUD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ssembler  will  process  lines 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in the listing file will begin with an "I"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origin.  At  end-of-file,  it resumes after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ive may not be used within  an  INCLUDE  fil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 :3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This is identical to DIS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COND  Specifies  that  lines  skipped  in  a  conditional 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&lt;label&gt;]  LF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, see sect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  Specifies the bottom 16 bits of the 32 bit loa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LOAD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talogue entry of the object file will be upd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load  address.  &lt;expr&gt;  can  only  be  a 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:  the  value  of the two top bytes of the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y the MSW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directive is not used, the load address is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defined  by  the  first  ORG  that  is not in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 $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T     Sets the source l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LST  [&lt;exp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, which must not contain forward  references, 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level.  If  omitted,  the  level  is re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No lin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List lines from files, but not from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List all lines, but not directives such as AI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List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containing errors are alway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 Defin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label&gt;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nes are stored as the defin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ATV substitution is performed on the lines.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rminated by an END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ro name may not be more than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CRO directive may not be used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NG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T   Causes a macro to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EN    As  for  ALEN,  but  this  can be used only within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local ATV rather than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T    As for ASET, but this can be used  only  within  a  macr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local ATV rather than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    As  for  ASTR,  but  this  can be used only within a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local ATV rather than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P  As for ASTRIP, but this can be used only within  a  macr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local ATV rather than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W     Sets the two top bytes of the load and execu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MSW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bytes used are $FFFF, but if you are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o run on a second processor you will need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    Sets the value of the addres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ORG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,  which  must not contain forward references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value.  The  first  ORG  directive  that  is  not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ECT..DEND  block also defines the default loa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file is not affected in any way; thus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 to advance the address value, the Assembler will no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bytes  in  the object file to fill the gap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ffect, you can use the 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G  $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Defines the page length and width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label&gt;]  PAGE  &lt;expr1&gt;[,&lt;expr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1&gt; is the physical number of lines on the paper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). The Assembler leaves a small gap at the end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2&gt;  is the number of characters to print on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, the value is set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has no effect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88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 Displays a question and reads in a reply, which 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pression and used to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abel&gt;  QUERY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, see sect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    Outputs  a  comment  line  to  the  listing  to  mark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REP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 must not  exceed  132  and  must  not  contain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, see section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COND  Specifies  that  lines  skipped in a conditional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&lt;label&gt;]  SF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, see sect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P     Leaves a gap in the listing or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lt;label&gt;]  SKP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&lt;label&gt;]  SKP  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form, &lt;expr&gt; gives the number of line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 In the second, a new pag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P directive itself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K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Aborts the assembly on pass 1, outpu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STOP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will display &lt;string&gt;, then abor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 'Too much in page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    This is  similar  to  ASC,  except  that  the  Assembl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add  a  $0D byte (Carriage Return) to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LI  Issues a MOS command, allowing you, for exampl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&lt;label&gt;]  SYSCLI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not begin the string to be issued as  a  M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"*", but it doesn't matter if you do. Note that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 over  the  commands  you try to execute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emory will  almost  certainly  corrupt  the 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pace and cause assembly to go horrib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CLI  'DRIVE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X   This directiv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DU  Outputs one or more byt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label&gt;]  SYSVDU  &lt;expr&gt;[,&lt;exp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rective  is  similar  to  the  BASIC  VDU 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-byte of each &lt;expr&gt; is written with a call to OSWR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you a means of sending control codes to a prin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form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bytes are written to the screen only; to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you need to output a code of "2" to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, and, if you wish, to precede each value with a "1"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it only to the printer. SYSVDU operates on both p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VDU  2,1,27,1,"E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     Defines the title string on the top of each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lt;label&gt;]  TTL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uses the first 20 bytes of  the  str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itle, and also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TL  'Screen Dum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Defines the timestamp string output on each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&lt;label&gt;]  TIME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ssembler  uses  the first 25 bytes of the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imestamp. The value need not be a time;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sidiary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Master 128 the directive is ignored, as the timesta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rom the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'25-August-1986 13: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 This  displays  a  string  (see  under  DISP), then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y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1   As for WAIT, but operates only on p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2   As for WAIT, but operates only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65C02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. DIFFERENCES FROM THE A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C02 Assembler contains a number of similar directiv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 Assembler, and in almost all cases it will be possible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for A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ew  directives,  though, have some minor differenc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ome small points on source format that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single- and double-quote characters may delim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cond delimiter must not be omitted from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racter constants obey the same rule as strings in the  AS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 directives  for  control characters and those with bit 7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"|" and "^" characters need to be  doubled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efin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rings  containing  commas  or  leading  or  trailing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macro  parameters  within  normal  string 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in []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 parameters must always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 SYSFX directive is ignored: to achieve the desired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use the SYSCLI directive to issue a *F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ro librari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labels within macros are not implemented. The system ATV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to construct unique labels as describ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ressions   are   evaluated  fully  hierarchically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"#" arithmetic operator is used for "inequality", return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nequal and 0 if equal, rather than "modu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LST directive has a numeric operand rather  than  th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,  ON  and  FULL. For ADE compatibility, define symbols OF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LL with the EQU directive to have values 0, 1  and  2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3 has no equivalent in 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 load  and  execution  addresses  are  set  by  the  firs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only. To set them to different values use the 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