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ER           2900 CE86 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       2800 3BF0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         8200 3BF0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          8200 3BF0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   8200 3BF0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ornsoft Adventures: Not really text adventures by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, but kill-monsters-and-collect-treasure in a text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s the game engine, the other files 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lets you select between the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GALACTIC seems buggy - at least I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beyond the first locatio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