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 P A C E   A D V E N T U R 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Version 2.01 Release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7,1988 of FireBall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, sound and graphics by Rober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original program for the BBC Micro by Andrew &amp; Roger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4328 after the fifth galactic war, scientists all ove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n discovered an enormous space ship drifting seemingless without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outside Zarn's gravity. The III (Intergalactic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) decided to send you in one of their scout ships towards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cout ship fastens itself to the craft and opens a passage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, your Life Scanner blinks wildly and says that the craf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It is not populated by normal life forms, but by androids, a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version of the Destruction robot-series! Even in your hot, air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uit, you can't help feeling the ice cold fear flow slowly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EACH THE GO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alize that if somebody is going to do something to sav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n from total destruction, YOU have got to do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tells you some other valuable information : All the energ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ormous ship is kept by four crystals, all locked away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When (or if) you manage to get all the four crystals back to your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the alien craft will, caused by the sudden loss of energy,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ormous explosion, for never to be se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one of those rooms, you'll need the correct electron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P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bout in the alien craft are some very powerful packs of pur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pick up and use these power packs, but you may only carr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Use them on either the life support, the phaser or the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support is necessary to maintain life outside Zarn's atmospher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empty, you ar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r and blaster are your two weapons. The blaster causes more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oids, but also consumes more power than the phaser. If bo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goes empty and there are no power packs available, you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chance to survive the next android attack, 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f the ship is shown to the left under the main screen. It show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map of the current level of the ship, and your position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cout ship fastened itself to the ship at level two, as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. The two rooms marked by small 'T's at each level are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Please note that objects like keys, crystals, power packs and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n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ition is shown as a room turned white. On the map you can als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oor rooms, which, if they are locked, are likely to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PORT ROO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ans to travel between the three levels of the ship is to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teleport rooms available at each level (Marked by small 'T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). You will be prompted to press a key 1-3 for the level of your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number of the CURRENT level, you will be tel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leport room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OF THE 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rself around using the eight cursor direction keys : first k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he man in that direction, the second hit (at the same key)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lso used during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BAR - fire curren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- cancel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 Charge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Charge the phaser            F4 - Select phaser a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Charge the blaster           F6 - Select blaster as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F7/F7 - Decrease/Increase speed      F8 - Toggle noise and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Select palette colours      F10 - Select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peed is initiated as maximum at start-up, but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will find the game impossible to play at this speed, decrea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very usefu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ses made by F8, F9 &amp; F10 will affect the other parts of the gam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title screen, the menu and the hi-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ON THE DISTRIBUTION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on the distribution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DV   .EXE       -  Version 2.01 of SPAC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C    .DAT       -  Hi-sco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   .DAT       -  The ship data, loaded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  .DAT       -  The graphics icons used in game, load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.DAT       -  The title screens, loaded at start-u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   .EXE       -  To rea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DV   .DOC    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DV can't find SHIP, ICONS or TITLE.DAT the program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 an error message. The same happens if INSTR can'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. If HISC.DAT is not present, SPADV will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s lis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any of the important files are missing, contact the person you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m for an update. If that doesn't help, send $20 and a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the end of these instructions for the lates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SOFTWARE FROM FIREB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Hunchback game ought to be a well known to owners of Commodore and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and now the ultimate version of this popular gam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IBM compatible PC. The scene is simple: The beautiful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meralda is held captured in a tower of the Notre Dame Cathed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y the role of Quasimodo, easy reckognized on his hunchback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o said life was easy? The guards are doing their be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rom reaching your goal, by firing arrows and cannon-ball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bing you with spears. Throw yourself over the gaping pit with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ing the bell to move on to the next wall. You sure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, but will you manage to save your beloved? Or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from FireBall today! (2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 heard of Mandelbrot Sets? If you have, you'll probably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 Sets are generated by a fractal function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 an infinite wealth of fascinating landscapes and shapes,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delbrot Set Explorer is now available as ShareWare, or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FireBall Software by sending $3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cludes some demonstration sets, and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game is distributed under the ShareWare concept, you may g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your friends. But please note : NO FEE OR PROFIT SHOULD BE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 TO OTHERS. Diskettes containing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t the price of the diskette ONLY. You are not permitted to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T EVEN A PROGRAM OR A SIMPLE SERVICE IN CHANGE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to be paid for this program, it is going to b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playing and enjoying this game often,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of, say 20 dollars (Very cheap for a game of this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courage us to make improvements on this game, or even produ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. We also welcome ideas for new programs and games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payable to, or send letters to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B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/o Rober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le Nordgaardsvei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049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ace Adventure', 'Hunchback', 'The Mandelbrot Set Explorer' and 'FireB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FireBall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