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ystemvariablen von X-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64 Byte  enthalten  die  sogenannten Systemvariabl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DOS. Die Adressen sind, im Gegensatz zu dem weiter unten aufgef}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'relokatiblen' ( verschiebbaren )  RAM-Bereich, fest.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Bedeutung der einzelnen Variablen ist, bis auf zwei Ausna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MSDOS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Adr.  L{nge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 -----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H_A   &amp;BE40  2 *  Zeiger auf den Start des DPH v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_A   &amp;BE42  2 *  Zeiger auf den Start des DPB v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TIME &amp;BE44  2 *  Floppy-Motor Hochlaufzeit vor dem erst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TIME &amp;BE46  2 *  Floppy-Motor Nachlaufzeit nach dem letzt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WAIT &amp;BE48  1 *  Verz|gerungswert f}r GAP4b be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OAD  &amp;BE49  1 *  Kopfberuhigungszeit bei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RATE &amp;BE4A  1 *  3" und 5.25" Stepraten (5.25" im unteren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TANZ &amp;BE4B  1 *  Anzahl der Bytes aus der Resultphase des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&amp;BE4C  7 *  Result-Phase des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S_US_1 &amp;BE53  1 *  BIOS Unit-Select   (wird von SELDSK 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_1 &amp;BE54  1 *  BIOS Track-Nummer  (wird von SETTRK 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&amp;BE55  1 *  BIOS Record-Nummer (wird von SETSEC 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S_US_2 &amp;BE56  1 *  Phys. Head/Unit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_2 &amp;BE57  1 *  Phys. Track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2 &amp;BE58  1 *  Phys. Sec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RCK &amp;BE59  1 *  Records pr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S_US_3 &amp;BE5A  1 *  Unallocated Head/Unit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EFLG &amp;BE5D  1 *  #FF =&gt; der Sector-Puffer wurde ver{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LG &amp;BE5E  1 *  #FF =&gt; der Puffer ist noch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RTE &amp;BE5F  1 *  Aktuelle Steprate des angew{hlten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BUFF &amp;BE60  2 *  Zeiger auf den 128 Byte Record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BUFF &amp;BE62  2 *  Zeiger auf den 512 Byte Sector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_SP &amp;BE64  2 *  Zwischenspeicher f}r den 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S  &amp;BE66  1 *  Anzahl der Wiederholungsversuche bei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BLK &amp;BE67  6 *  Tic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TBLK &amp;BE6D  7 *  Ev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&amp;BE74  1 *  Sector-Nummer (Start-Sector bei Multi-Sector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CODE &amp;BE75  1 *  Zwischenspeicher f}r OP-Code des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_HL &amp;BE76  2 *  Zwischenspeicher f}r Registerpaar 'H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FLG &amp;BE78  1 *  #00 =&gt; Fehlermeldungen werden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EC &amp;BE79  1    End-Sector-Nummer bei Multi-Sect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PTCH &amp;BE7A  3    RST3 Parameterblock f}r den RSX-String-Error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OOL &amp;BE7D  2 *  Memory-Pool Adresse (= Zeiger auf Relocatible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 &amp;BE7F  1 *  X-DDOS-Vector Patch-Adresse (da steht ein 'RE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ie Adresse der Variablen stimmt mit AMSDOS }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ystemvariablen sind in ihrer  Funktion  unter CP/M 2.2 weit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mit der unter BASIC. Zwei wichtige Ausnahmen sind jed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folgenden Variablen, deren Adresse und Funktion mit X-VDO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LG &amp;BE7C  1    Flag ob FAST-Routine ak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FALG &amp;BE7F  1    Parameter von !CPM,x 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lokatible RAM-Bereich von X-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RAM-Bereich ist, im Gegensatz  zu den Systemvariablen ab #BE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n eine bestimmte Adresse  gebunden. Normalerweise beginnt e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dresse #A700. Um Kompatibilit{tsproblemen  (speziell auch mi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Systemen die z.B. VDOS einsetzen)  aus  dem Weg zu gehen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eshalb nicht direkt  auf  diese Speicherstellen zugreife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ennoch einmal n|tig  sein,  Adressen  aus dem relokatiblen RAM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anzusprechen, dann sollte man den  'legalen' Weg }ber die V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im X-DDOS-System-RAM (#BE40/1, #BE42/3 oder #BE7D/E)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ichtigsten Adressen im  relokatiblen  RAM  sind 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aufgef}hrt. Der angegebene Offset mu~ zum Start des relokat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RAM addiert werden, um die absolute Adresse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Offset L{ng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 -----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E_NR  &amp;0000   1 * Drive-Nummer des angemeldeten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NR  &amp;0001   1 * User-Nummer des angemeldeten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DRVE  &amp;0002   1 * Drive-Nummer des aktuellen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DPH  &amp;0003   2 * Zeiger auf den DPH des aktuellen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LAG  &amp;0005   1 * Flag, ob das aktuelle Laufwerk 'eingeloggt'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P  &amp;0006   2 * Zwischenspeicher f}r den 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IN   &amp;0008  36 * Erweiterter File-Control-Block (FCB) f}r OP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OUT  &amp;002C  36 * Erweiterter File-Control-Block (FCB) f}r OPE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HDR_IN  &amp;0050  74 * Fileheader f}r OP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HDROUT  &amp;009A  74 * Fileheader f}r OPE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SPCE  &amp;00E4 128 * Mehrfach genutzter Arbeits- und Zwisch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VEC  &amp;0164  39 * Puffer f}r die 13 urspr}nglichen Tape-Vec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ST4  &amp;018B   3 * RST-4 Block f}r die Disc-Vec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_A    &amp;0190  15 * Standard Disc-Parameter-Block f}r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B_A   &amp;019F  10 * Erweiterter Disc-Parameter-Block f}r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_A    &amp;01A9  16 * Directory-Checksum Bereich f}r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A    &amp;01B9  23 * Block-Belegungstabelle f}r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B_B   &amp;01D0  15 * Standard Disc-Parameter-Block f}r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_B    &amp;01DF  10 * Erweiterter Disc-Parameter-Block f}r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_B    &amp;01E9  16 * Directory-Checksum Bereich f}r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B    &amp;01F9  23 * Block-Belegungstabelle f}r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_A    &amp;0210  16 * Disc-Parameter-Header f}r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_B    &amp;0220  16 * Disc-Parameter-Header f}r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BUF  &amp;0230 128 * 128 Byte Record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BUF  &amp;02B0 512 * 512 Byte Sector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EM  &amp;04B0  80   Wird bei Bedarf von der FAST-Routine b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ie Adresse der Variablen stimmt mit AMSDOS }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AM-Bereich von X-DDOS unt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Systemvariablen ab #BE40,  die  in ihrer Funktion unt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gehend identisch mit der unter BASIC sind, existiert auch no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AM-Bereich, der zum  Teil  dem  relocatiblen RAM-Bere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DOS unter BASIC entspricht.  Seine  Lage  ist  jedoch an eine 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gebunden, also nicht  relocatible.  Folglich verliert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bei #BE7D/E unter CP/M 2.2 seine gewohn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Adr.  L{ng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 -----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_BIOS &amp;AD33   3 * Gemeinsame BIOS Einsprung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_SP &amp;AD36   2 * Zwischenspeicher f}r den Stack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1  &amp;AD38   2 * 1. Zwischenspeicher (f}r Registerpaar 'H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2  &amp;AD3A   2 * 2. Zwischenspeicher (f}r Registerpaar 'H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ARR &amp;AD3C   2 * Zwischenspeicher f}r GATE-ARRAY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T &amp;AD3E   2 * Original Interru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USED &amp;AD40   1   Zur Zeit ungenutzt (reserv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RFLG &amp;AD41   1 * Flag ob Cursor angezeig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NT &amp;AD42   1 * Anzahl der Zeichen im Console-Puffer (max.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BUF &amp;AD43 128 * Console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TR &amp;ADC3   2 * Zeiger auf das aktuelle Zeichen im Console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FLG &amp;ADC5   1 * Flag, ob Puffer bei Tastendruck gel|s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EG5A &amp;ADC6   1 * Write-Register 5 von SIO Ka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EG5B &amp;ADC7   1 * Write-Register 5 von SIO Kanal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&amp;ADC8  16 * Zur Zeit unbenutzt (reserv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_A   &amp;ADD8  15 * Standard Disc-Parameter-Block f}r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B_A  &amp;ADE7  10 * Erweiterter Disc-Parameter-Block f}r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_A   &amp;ADF1  16 * Directory-Checksum Bereich f}r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A   &amp;AE01  23 * Block-Belegungstabelle f}r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_B   &amp;AE18  15 * Standard Disc-Parameter-Block f}r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B_B  &amp;AE27  10 * Erweiterter Disc-Parameter-Block f}r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_B   &amp;AE31  16 * Directory-Checksum Bereich f}r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B   &amp;AE41  23 * Block-Belegungstabelle f}r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_A   &amp;AE58  16 * Disc-Parameter-Header f}r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_B   &amp;AE68  16 * Disc-Parameter-Header f}r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BUF &amp;AE78 128 * 128 Byte Record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BUF &amp;AEF8 512 * 512 Byte Sector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LK &amp;B0F8   8   Wird bei Bedarf von CP/M 2.2 FAST-Routine b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ie Adresse der Variablen stimmt mit AMSDOS-CP/M 2.2 }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isk Parameter Block (D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isk Parameter Block besitzt  neben dem standartisierten CP/M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en X-DDOS spezifischen Teil.  Die beiden Teile werden hi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-Teil des DP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yt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     2 *  Anzahl der 128 Byte Records pr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     1 *  Block Shift Faktor (h{ngt von der Blockgr|~e BLS 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     1 *  Block Maske (h{ngt von der Blockgr|~e BLS 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     1 *  Extent Maske (Anzahl der Extents pro Dir-Entry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     2 *  Gesamtzahl der Bl|cke pro Diskett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     2 *  Gesamtzahl der Directory-Eintr{ge pro Diskett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/AL1 2 *  Die ersten beiden Bytes des 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     2 *  L{nge des CSV (Anzahl der zu pr}fenden Dir-Entrys /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2 *  Anzahl der reservierten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X-DDOS-spezifische Teil des DP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yt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     1 *  Nummer des 1. Sectors jeder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     1 *  Anzahl der physikalischen Sec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     1 *  L{nge von GAP-3 beim Lesen oder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     1 *  L{nge von GAP-3 beim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     1 *  F}ll-Byte beim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    1 *  Kodierte Sectorgr|~e. Sectorgr|~e = 2 ^ (BPS+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     1 *  Blocking Faktor (Anzahl der 128 Byte Records pro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TRCK 1 *  Aktuelle Physikalische 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RCK 1    Anzahl der Spuren pro Diskettenseit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BYTE 1    Flag-Byte (s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ie Adresse der Variablen stimmt mit AMSDOS }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lagbyte im DP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=0 =&gt; Das Laufwerk ist ein Singleside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=1 =&gt; Das Laufwerk ist ein Doubleside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1 =0 =&gt; 1 Step-Impuls pr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=1 =&gt; 2 Step-Impulse pro Track (Doublest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 =0 =&gt; LOGIN (Formatermittlung) bei jedem Disc-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=1 =&gt; Kein automatischer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3 =0 =&gt; Der Floppymotor l{uft z.Zt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=1 =&gt; Der Floppymotor l{uft z.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4 =0 =&gt; Single-Sector I/O ist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=1 =&gt; Multi-Sector I/O ist 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5 =0 =&gt; Das Laufwerk ist das 2*80 Track X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=1 =&gt; Das Laufwerk ist das Original 3"-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6 =0 =&gt; Recalibrate vor der n{chsten Positionierung des R/W-Ko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=1 =&gt; Kein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 =0 =&gt; 64 Directroy-Eintr{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=1 =&gt; 128 Directory-Eintr{ge (nur beim X-Laufwerk m|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 Das Flagbyte von Laufwerk  B  ist  -  abgesehen von Bit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sch in Funktion und Belegung mit dem von Laufwerk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7 darf nur beim X-Laufwerk gesetzt sein. 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etztes Bit 7 im Flagbyte des  3"-Laufwerkes  wird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isk Parameter Header (D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yt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T     2 *  Zeiger auf Sector}bersetzungstabelle (0000 =&gt; unbenu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UM  2 *  Nummer des h|chsten belegten Dir-Entry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-   4 *  Intern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UF  2 *  Zeiger auf 128 Byte Directory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     2 *  Zeiger auf den Disk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     2 *  Zeiger auf den Checksu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     2 *  Zeiger auf die Blockbelegungstabelle (Allocation 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ie Adresse der Variablen stimmt mit AMSDOS }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