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DTR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 Datendichte bei Festplatten ist  um  ein  Vielfaches h|her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.  Kleinste  Verunreinigungen  und  Defekte  mach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sofort st|rend bemerkbar und  sind  die  Ursache daf}r, da~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stplatte 100% fehlerfr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rend der  umfangreichen  Testphase  beim  Hersteller  wer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kte aufgesp}rt und in  der  sogenannten BAD-TRACK-TABLE des m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en Pr}fprotokolls vermerkt ( Angabe in  HD f}r Head und CYL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m Ende des Pr}fprotokol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ADTRACK.COM k|nnen diese Tracks als belegt markiert wer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erhindert, da~ das jeweilige  Betriebssystem auf diesen de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n Daten ab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 BADTRACK.COM  wird  zuerst  auf  allen 4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n nach bereits markierten Tracks  gesucht und, fall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diese dann auf dem  Bildschirm  angezeigt. Danach stehe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Men}punkte zur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able:   Nach einer  Sicherheitsabfrage  werden alle Eintr{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BAD-TRACK Tabelle gel|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:     ]ber ADD ENTRY k|nnen die am Ende des Harddisk-Pr}f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kolls vermerkten Defekte eingegeben  werd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be erfolgt in CYLINDER (1-612) und HEAD (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ry:  Mit DELETE  ENTRY  k|nnen  einzelne Eintr{ge wie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BAD-TRACK Tabelle entfernt  werden. Die Eingab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t wie bei ADD ENTRY in Cylinder un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disc:     Besonders bei h{ufiger Benutzung der Festplatte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kommen, da~ neben den Tracks  die bereits vo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fehlerhaft  waren,  weitere  Defekte  auftre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DISC kann die gesamte  Harddisk ( alle 4 Part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n ) auf fehlerhafte  Spuren }berpr}ft werden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dann solche  nachtr{glich  aufgetretenen De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gesp}rt und in der BAD-TRACK Tabell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TUNG !!  Die defekten  Spuren,  die in der BAD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 des  Pr}fprotokolls  angegeb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nicht immer von SCAN  DISC erkannt. Dies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 jedoch erh|ht fehleranf{llig  und sollten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{lle mit ADD ENTRY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able:   Wurde die BAD-TRACK Tabelle ver{ndert, mu~ si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lassen  des  Programms  erst  abgespeiche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bei wird in der  jeweiligen  Partiti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r die Defekte enthalten sind ein File BADTRACK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zeugt, das die antsprechenden  Tracks als beleg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ert. Dieses File liegt in  USER-Ebene  15 und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READ-ONLY ( nicht l|schbar ) und SYSTEM (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und CAT nicht  sichtbar  ).  Die Kapazit{t 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chenden Partition verringert sich  um  ca.  8 -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Defekt ( je nach La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    BADTRACK.COM kann  mit  QUIT  wieder 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rden [nderungen in der  BAD-TRACK Tabelle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bgespeichert werden sollen,  mu~ zuvor WRI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f}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