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4 Dec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"main" rxGZlib library, you can also use the "alternat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GZlib libr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few extra functions (CRC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ZLIB format is also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quires that Z.DLL be in your LI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Z.DLL is included in rxgzlib2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GzLoadFuncs: Load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RxFuncAdd 'RxGzLoadFuncs', 'RXGZLIB', 'RxGzLoadFunc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RxGzLoad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GzUnloadFunds: Unload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RxGzUnload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GZString: GZIP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z_string=rxGZstring(string_length,string[,Mod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 is optional: it should be either GZIP or ZLI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ZIP mode (the default) produces output that can be ready GZI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LIB mode output can NOT be read by GZIP.EXE, but is somewhat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MODE is case insensitive (acutally, only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tring='Mary had  little lamb whose fleece was very 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z_string=rxGZstring(length(astring),a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lib_string=rxGZstring(length(astring),astring,'ZLIB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UNGZString: UnGZIP a GZIP'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=rxGZstring(gzstring_length,gzstring[,mod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tring2=rxGZstring(length(gz_string),gz_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is required if ZLIB mode was used to compress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ith rxgZString, mode can be GZIP or Z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GZfile: GZIP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c= rxgzfile(input_file,gz_fi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=rxgzfile('infile.1','infile.1.gz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GZfile: unGZIP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c= rxgzfile(gz_file,out_fi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=rxgzfile('infile.1.gz','infile.1.dup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GzCrc32 (str_length, str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crc32 of a given stringm, as eight hex charact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GzAdler32 (str_length, str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adler-32 crc of a given string, as eight hex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