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IT 1.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May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vio command li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docs for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Xit 1.0, but Xit 2.x or later do NOT replace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Feb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