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s-ES_tradnl"/>
        </w:rPr>
      </w:pPr>
      <w:r>
        <w:object w:dxaOrig="9007" w:dyaOrig="117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5pt;margin-top:22.75pt;width:141.85pt;height:18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2181068" r:id="rId2"/>
        </w:object>
      </w:r>
      <w:r>
        <w:rPr>
          <w:b/>
          <w:lang w:val="es-ES_tradnl"/>
        </w:rPr>
        <w:t>ULIS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En uno de sus múltiples viajes, Ulises, rey de Ítaca, naufraga perdiendo su barco y la tripulación. Ulises consige llegar a nado a una isla desconocida. Allí, sus habitantes le encomiendan la misión de rescatar a doce doncellas que han sido raptadas por Circe, perversa hechicera que tiene atemorizada a toda la isla. Circe cuenta con la ayuda de minotauros, espíritus, centauros y un peligrosísimo cíclope. Ulises deberá rescatarlas antes de que sean sacrificadas, y así contar con la ayuda de los isleños para regresar a Ítaca.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Ulises tendrá que atravesar peligrosos acantilados y selvas en su camino hacia el castillo de la hechicera. Se enfrentará con terribles enemigos, desde muertos revividos con encantamientos a seres mitológicos de pesadilla. Con su potente maza tendrá que abrirse paso sin piedad. Sólo Ulises podrá salvar a las doncella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MOVIMIENTO CON JOYSTICK O TECLAS</w: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4605"/>
      </w:tblGrid>
      <w:tr>
        <w:trPr/>
        <w:tc>
          <w:tcPr>
            <w:tcW w:w="4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O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IZQUIERDA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DERECHA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Q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ARRIBA, SALTA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A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ABAJO, AGACHA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SPC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FUEGO, DISPARA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ONTROL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PAUSA (AMSTRAD)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BORR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RETORNO AL MENÚ (AMSTRAD)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STOP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PAUSA (MSX)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BS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RETORNO AL MENÚ (MSX)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K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PAUSA (SPECTRUM)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G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RETORNO AL MENÚ (SPECTRUM)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RETURN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PAUSA (COMPATIBLE PC)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BREAK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lang w:val="es-ES_tradnl"/>
              </w:rPr>
              <w:t>RETORNO AL MENÚ (COMPATIBLE PC)</w:t>
            </w:r>
          </w:p>
        </w:tc>
      </w:tr>
    </w:tbl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1:01:00Z</dcterms:created>
  <dc:creator>Jaime González Soriano</dc:creator>
  <dc:description/>
  <dc:language>en-US</dc:language>
  <cp:lastModifiedBy>Jaime González Soriano</cp:lastModifiedBy>
  <dcterms:modified xsi:type="dcterms:W3CDTF">2000-08-18T20:27:00Z</dcterms:modified>
  <cp:revision>6</cp:revision>
  <dc:subject/>
  <dc:title>ULISES</dc:title>
</cp:coreProperties>
</file>