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URBO OUT RU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PECTRUM, AMSTRAD, COMMODORE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INSTRUCCIONES DE CARGA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 xml:space="preserve">IMPORTANTE: La carga de este juego es de 30 minutos.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Disco CBM 64/128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  <w:t>Teclea LOAD”*”,8,1 y pulsa RETURN. Sigue las instrucciones de pantalla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assette CBM 64/128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  <w:t>Pulsa simultáneamente las teclas SHIFT y RUN/STOP y después pulsa RETURN. Pulsa PLAY en el cassette. El juego se cargará y funcionará automáticamente. Sigue las instrucciones de pantalla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assette Spectrum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  <w:t>Teclea LOAD”” y pulsa ENTER. Pulsa PLAY en el cassette. Sigue las instrucciones de pantalla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Disco Spectrum +3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  <w:t>Enciende el ordenador, inserta el disco y pulsa ENTER. Sigue las instrucciones de pantalla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assette Amstrad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  <w:t>Pulsa CTRL y tecla pequeña ENTER. Pulsa PLAY en el cassette. Sigue las instrucciones de pantalla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Disco Amstrad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  <w:t>Teclea RUN”DISK y pulsa ENTER. El juego se cargará y funcionará automáticamente. Sigue las instrucciones de pantall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TROLES DEL JOYSTICK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odos los ordenadores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 xml:space="preserve">Acelerar: </w:t>
      </w:r>
      <w:r>
        <w:rPr>
          <w:rFonts w:eastAsia="Symbol" w:cs="Symbol" w:ascii="Symbol" w:hAnsi="Symbol"/>
          <w:sz w:val="24"/>
          <w:lang w:val="es-ES_tradnl"/>
        </w:rPr>
        <w:t>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 xml:space="preserve">Desacelerar: </w:t>
      </w:r>
      <w:r>
        <w:rPr>
          <w:rFonts w:eastAsia="Symbol" w:cs="Symbol" w:ascii="Symbol" w:hAnsi="Symbol"/>
          <w:sz w:val="24"/>
          <w:lang w:val="es-ES_tradnl"/>
        </w:rPr>
        <w:t>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 xml:space="preserve">Izquierda: </w:t>
      </w:r>
      <w:r>
        <w:rPr>
          <w:rFonts w:eastAsia="Symbol" w:cs="Symbol" w:ascii="Symbol" w:hAnsi="Symbol"/>
          <w:sz w:val="24"/>
          <w:lang w:val="es-ES_tradnl"/>
        </w:rPr>
        <w:t>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 xml:space="preserve">Derecha: </w:t>
      </w:r>
      <w:r>
        <w:rPr>
          <w:rFonts w:eastAsia="Symbol" w:cs="Symbol" w:ascii="Symbol" w:hAnsi="Symbol"/>
          <w:sz w:val="24"/>
          <w:lang w:val="es-ES_tradnl"/>
        </w:rPr>
        <w:t>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  <w:t>MANUAL: Botón disparo = Cambiar de marcha. Space Bar: Turb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  <w:t>AUTO: Botón disparo/Space Bar = Turbo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TROLES DEL TECLADO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pectrum y Amstrad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Q o U: Acelerar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, H o J: Desacelerar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 o X: Izquierda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O o C: Derecha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Z o P: Cambio de marcha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B, N, M, U o Space Bar: Turbo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NTER o RETURN: Pausa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64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RUN/STOP: Pausa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Q, mientras estás en pausa: Terminar partid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HOJA DE RUTA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New York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lang w:val="es-ES_tradnl"/>
        </w:rPr>
        <w:tab/>
      </w:r>
      <w:r>
        <w:rPr>
          <w:rFonts w:cs="Courier New" w:ascii="Courier New" w:hAnsi="Courier New"/>
          <w:sz w:val="24"/>
          <w:lang w:val="es-ES_tradnl"/>
        </w:rPr>
        <w:t>Una etapa bastante fácil en la que puedes practicar y prepararte para superar los múltiples peligros con que te encotrarás en las próximas etapas. Además podrás practicar con el Turbo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Washington D.C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Viaja a través de una fuerte tormenta evitando los coches de la policia y los distintos tipos de vehículos que aparecen en tu camino. Ten cuidado con los árboles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Pittsburg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ormentas de nieve obstaculizan tu camino y la visibilidad es casi nula. Ten mucho cuidado con las curvas, esquinas, obstáculos, etc. La potencia del turbo te mantiene lejos de los coches de la policía, pero utiliza las marchas y frenos hasta que conozcas bien la ruta. Usa las marchas más cortas para tomar curvas cerrada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Indianapolis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Una buena etapa para demostrar tu habilidad con el Turbo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Puesto de etapa 1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provecha esta posibilidad para arreglar y mejorar tu coche. Te recomendamos los neumáticos de gran adherenci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hicago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  <w:t>La primera vez que conduces por la noche. Ten cuidado con los</w:t>
        <w:tab/>
        <w:t xml:space="preserve">baches de la carretera y con las curvas cerradas.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t. Louis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s-ES_tradnl"/>
        </w:rPr>
        <w:tab/>
        <w:t>El coche de la policía vuelve a perseguirte. Varios barriles bloquean la carretera en algunos puntos y, aunque tu puntuación se multiplicará, estos obstáculos dificultan tus posibilidades de completar la etap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Memphis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Una ruta difícil que se desarrolla especialmente a través de valles rocosos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Atlanta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 arena dificulta el camino. Manténte en el centro de la carretera siempre que pueda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Puesto de etapa 2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Quedan dos opciones. Selecciona apropiadamente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Miami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e recomendamos el Turbo para esta etapa de gran velocidad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New Orleans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  <w:t>Ten cuidado con las curvas en S. Utiliza las marchas y frenos con habilidad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an Antonio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 pista se divide en dos. Selecciona cuidadosamente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Dallas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Un terreno desértico, duro y dificil de superar. Ten cuidado con las curvas no señalizada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Puesto de etapa 3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  <w:t>Sólo te queda una opción. ¿Seleccionaste la opción correcta en la etapa anterior?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Oklahoma City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e encontrarás con puentes y campos. Pon a prueba tus reflejos en las curvas cerradas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Denver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 etapa más difícil de toda la ruta. La falta de señalización y las ventiscas retrasan tu marcha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Grand Canyon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Una etapa bastante fácil. Vuelves a casa y tan sólo encontrarás algunas carreteras más complicada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Los Ángeles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sta última etapa te facilita la llegada a la meta. ¿Estás preparado para volver a jugar TURBO OUT RUN?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HOJA DE INSTRUCCIONES DE TURBO OUT RU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PERFIL DEL FERRARI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1898: Enzo Ferrari nace el 18 de febrero en Módena, Itali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1910: Enzo decide ser un piloto de carreras en lugar de un cantante de óper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1920: Enzo llega el segundo en la carrera Florio Targa de Sicilia. Corre con el equipo de Alfa Rome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1929: Se forma el equipo de Enzo Ferrari, conduciendo Alfa Rome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1947: Enzo empieza a construir los primeros coches de carrera Ferrari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1949: El equipo Ferreri gana la carrera Mile Miglia (carrera alrededor de Italia)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1952: El equipo Ferrari gana el Campeonato Mundial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1953: Empieza la producción de coches de carrera Ferrari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1958: Ferrari gana el Campeonato Mundial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1963: La producción de coches alcanza los 500 por año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s-ES_tradnl"/>
        </w:rPr>
        <w:t>1964: Ferrari gana el Campeonato Mundial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s-ES_tradnl"/>
        </w:rPr>
        <w:t>1969: Fiat compra el 50% de Ferrari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s-ES_tradnl"/>
        </w:rPr>
        <w:t>1975: Nikki Lauda gana el Campeonato Mundial para Ferrari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s-ES_tradnl"/>
        </w:rPr>
        <w:t>1979: La producción de coches alcanza los 2.000 coches al año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s-ES_tradnl"/>
        </w:rPr>
        <w:t>1985: La producción de coches alcanza los 3.000 coches al añ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1987: Se fabrica el Ferrari F40 para conmemorar el 40 aniversario de la compañía de coches Ferrari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/>
      </w:pPr>
      <w:r>
        <w:rPr/>
        <w:t>ESPECIFICACIONES DEL COCHE</w:t>
      </w:r>
    </w:p>
    <w:tbl>
      <w:tblPr>
        <w:tblW w:w="9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1"/>
        <w:gridCol w:w="3071"/>
        <w:gridCol w:w="3071"/>
      </w:tblGrid>
      <w:tr>
        <w:trPr/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s-ES_tradnl"/>
              </w:rPr>
            </w:pPr>
            <w:r>
              <w:rPr>
                <w:rFonts w:cs="Courier New" w:ascii="Courier New" w:hAnsi="Courier New"/>
                <w:b/>
                <w:sz w:val="24"/>
                <w:lang w:val="es-ES_tradnl"/>
              </w:rPr>
              <w:t>Comparaciones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s-ES_tradnl"/>
              </w:rPr>
            </w:pPr>
            <w:r>
              <w:rPr>
                <w:rFonts w:cs="Courier New" w:ascii="Courier New" w:hAnsi="Courier New"/>
                <w:b/>
                <w:sz w:val="24"/>
                <w:lang w:val="es-ES_tradnl"/>
              </w:rPr>
              <w:t>Porsche 959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s-ES_tradnl"/>
              </w:rPr>
            </w:pPr>
            <w:r>
              <w:rPr>
                <w:rFonts w:cs="Courier New" w:ascii="Courier New" w:hAnsi="Courier New"/>
                <w:b/>
                <w:sz w:val="24"/>
                <w:lang w:val="es-ES_tradnl"/>
              </w:rPr>
              <w:t>Ferrari F40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Valo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150.000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600.000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Moto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Flat 6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Turbo Twin V8, 3l.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Potencia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450 BHP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478 BHP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Torque LB/ft/r.p.m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369/5.500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425/4.000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Rendimiento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lang w:val="es-ES_tradnl"/>
              </w:rPr>
              <w:t>0-60 m.p.h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4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lang w:val="es-ES_tradnl"/>
              </w:rPr>
              <w:t>0-100 m.p.h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4,2 segundo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9,7 segundos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3,9 segundo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7,8 segundos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Velocidad máxima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196 m.p.h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201 m.p.h.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Radio de compresió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8.3:1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7.8:1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Capacidad c.c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2.850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2.936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s-ES_tradnl"/>
        </w:rPr>
        <w:t>© 1989 Sega Enterprise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5:27:00Z</dcterms:created>
  <dc:creator/>
  <dc:description/>
  <dc:language>en-US</dc:language>
  <cp:lastModifiedBy>Jaime González Soriano</cp:lastModifiedBy>
  <dcterms:modified xsi:type="dcterms:W3CDTF">2000-08-18T06:00:00Z</dcterms:modified>
  <cp:revision>4</cp:revision>
  <dc:subject/>
  <dc:title/>
</cp:coreProperties>
</file>