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OCOP</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Subtitle"/>
        <w:rPr/>
      </w:pPr>
      <w:r>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clea LOAD”” y pulsa RETURN. Pulsa PLAY en el casette. El programa se cargará y funcion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128K/+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tiliza TAPE LOADER.</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co: Utiliza DISK LOADER.</w:t>
      </w:r>
    </w:p>
    <w:p>
      <w:pPr>
        <w:pStyle w:val="Normal"/>
        <w:jc w:val="both"/>
        <w:rPr>
          <w:rFonts w:ascii="Courier New" w:hAnsi="Courier New" w:cs="Courier New"/>
          <w:b/>
          <w:b/>
          <w:sz w:val="24"/>
          <w:lang w:val="es-ES_tradnl"/>
        </w:rPr>
      </w:pPr>
      <w:r>
        <w:rPr>
          <w:rFonts w:cs="Courier New" w:ascii="Courier New" w:hAnsi="Courier New"/>
          <w:b/>
          <w:sz w:val="24"/>
          <w:lang w:val="es-ES_tradnl"/>
        </w:rPr>
        <w:t>Casette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cassette en la unidad. Pulsa simultáneamente CONTROL (CTRL) y tecla pequeña ENTER. Pulsa PLAY en el cassette y después cualquier tecla. El programa se cargará y funcion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Disco Amstrad CPC</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nserta el disco en la unidad con la etiqueta hacia arriba. Teclea RUN”DISK y pulsa ENTER. El programa se cargará y funcionará automátic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de cargar sigue las instrucciones de pantalla. Cuando suene la melodía de la pantalla de presentación puedes dejar que termine y seguir automáticamente con la carga o pulsar SPACE BAR y entrar directamente a la operación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Cassette Commodore 64/128</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Instala tu ordenador y conecta el joystick en la puerta 2.</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Introduce el cassette en la unidad. Pulsa las teclas SHIFT y RUN/STOP simultáneamente. Pulsa PLAY en el casette. El programa se cargará y funcionará automáticament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Cuando aparezca la pantalla de título pulsa el botón DISPARO para empezar la partida.</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Sigue las instrucciones de pantall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CENARIO</w:t>
      </w:r>
    </w:p>
    <w:p>
      <w:pPr>
        <w:pStyle w:val="Normal"/>
        <w:jc w:val="both"/>
        <w:rPr>
          <w:rFonts w:ascii="Courier New" w:hAnsi="Courier New" w:cs="Courier New"/>
          <w:b/>
          <w:b/>
          <w:sz w:val="24"/>
          <w:lang w:val="es-ES_tradnl"/>
        </w:rPr>
      </w:pPr>
      <w:r>
        <w:rPr>
          <w:rFonts w:cs="Courier New" w:ascii="Courier New" w:hAnsi="Courier New"/>
          <w:b/>
          <w:sz w:val="24"/>
          <w:lang w:val="es-ES_tradnl"/>
        </w:rPr>
        <w:t>Una peligrosa aventura para acabar con el crimen organiza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ú eres Technocop, miembro de una de las fuerzas más elitistas de lucha contra el crimen. Tu misión consiste en capturar, a toda costa, a peligrosos criminales que paralizarán la ciudad si no consigues detenerl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ntes de empezar recibirás el equipo más moderno de lucha contra el crimen. Puedes utilizar un reloj pulsera</w:t>
        <w:softHyphen/>
        <w:t>-ordenador, un radar de alta potencia, un arma/red y una pistola Magnum del 88. Además conducirás el vehículo de alta velocidad más moderno de la fuerza: el VMAX, interceptor turbo gemel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u misión consiste en acabar con las siniestras operaciones de una banda internacional del crimen organizado, conocida como D.O.A. (Death On Arrival). Cuando vayas por las autopistas presta atención y ten mucho cuidado porque los coches de choque de la D.O.A. intentarán acabar contigo. Destrúyelos utilizando el armamento del VMAX. Vigila el radar localizador de crímenes, que te dirá si se va a cometer algún crimen y te dará tiempo suficiente para llegar a la escena y detener al malvado criminal. Marcha rápidamente para conseguirlo, pero no pierdas el control y evita ser golpeado por los coches de ataque de la D.O.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Una vez allí, tu ordenador de pulsera mostrará la fotografía de uno de los criminales más buscados de la D.O.A. Cuando abandones el coche deberás entrar en el edificio donde por última vez fue visto el sospechoso y detenerle, vivo o muerto, siguiendo las inatrucciones de tu ordenador de lucha contra el crim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gue las indicaciones de tu radar</w:t>
        <w:noBreakHyphen/>
        <w:t>localizador y de tu ordenador de pulsera para encontrar al asesino dentro del destruido y laberíntico edificio. Ten cuidado con los agujeros del suelo, pero sobre todo ten cuidado con los “matones” de la D.O.A. que merodean por todas partes y cuyo único objetivo es acabar conti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términes con éxito tu misión regresa al VMAX y espera nuevas órden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w:t>
      </w:r>
    </w:p>
    <w:p>
      <w:pPr>
        <w:pStyle w:val="Normal"/>
        <w:jc w:val="both"/>
        <w:rPr>
          <w:rFonts w:ascii="Courier New" w:hAnsi="Courier New" w:cs="Courier New"/>
          <w:b/>
          <w:b/>
          <w:sz w:val="24"/>
          <w:lang w:val="es-ES_tradnl"/>
        </w:rPr>
      </w:pPr>
      <w:r>
        <w:rPr>
          <w:rFonts w:cs="Courier New" w:ascii="Courier New" w:hAnsi="Courier New"/>
          <w:b/>
          <w:sz w:val="24"/>
          <w:lang w:val="es-ES_tradnl"/>
        </w:rPr>
        <w:t>Consola del VMAX</w:t>
      </w:r>
    </w:p>
    <w:p>
      <w:pPr>
        <w:pStyle w:val="Normal"/>
        <w:ind w:firstLine="720"/>
        <w:jc w:val="both"/>
        <w:rPr>
          <w:rFonts w:ascii="Courier New" w:hAnsi="Courier New" w:cs="Courier New"/>
          <w:sz w:val="24"/>
          <w:lang w:val="es-ES_tradnl"/>
        </w:rPr>
      </w:pPr>
      <w:r>
        <w:object w:dxaOrig="2311"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4pt;margin-top:41.2pt;width:115.55pt;height:66.85pt;mso-wrap-distance-left:9.05pt;mso-wrap-distance-right:9.05pt;mso-position-horizontal-relative:text;mso-position-vertical-relative:text" filled="f" o:ole="">
            <v:imagedata r:id="rId3" o:title=""/>
            <w10:wrap type="topAndBottom"/>
          </v:shape>
          <o:OLEObject Type="Embed" ProgID="" ShapeID="ole_rId2" DrawAspect="Content" ObjectID="_1626658868" r:id="rId2"/>
        </w:object>
      </w:r>
      <w:r>
        <w:rPr>
          <w:rFonts w:cs="Courier New" w:ascii="Courier New" w:hAnsi="Courier New"/>
          <w:sz w:val="24"/>
          <w:lang w:val="es-ES_tradnl"/>
        </w:rPr>
        <w:t>Consulta la consola del VMAX que aparece a continuación (versión Atari ST). En otras versiones del TECHNOCOP, los instrumentos de la consola pueden ocupar otras posiciones.</w:t>
      </w:r>
    </w:p>
    <w:p>
      <w:pPr>
        <w:pStyle w:val="Normal"/>
        <w:ind w:firstLine="720"/>
        <w:jc w:val="both"/>
        <w:rPr/>
      </w:pPr>
      <w:r>
        <w:rPr>
          <w:rFonts w:cs="Courier New" w:ascii="Courier New" w:hAnsi="Courier New"/>
          <w:b/>
          <w:sz w:val="24"/>
          <w:lang w:val="es-ES_tradnl"/>
        </w:rPr>
        <w:t>Tacómetro</w:t>
      </w:r>
      <w:r>
        <w:rPr>
          <w:rFonts w:cs="Courier New" w:ascii="Courier New" w:hAnsi="Courier New"/>
          <w:sz w:val="24"/>
          <w:lang w:val="es-ES_tradnl"/>
        </w:rPr>
        <w:t>: Revoluciones por minuto (RPM) de tu VMAX.</w:t>
      </w:r>
    </w:p>
    <w:p>
      <w:pPr>
        <w:pStyle w:val="Normal"/>
        <w:ind w:firstLine="720"/>
        <w:jc w:val="both"/>
        <w:rPr/>
      </w:pPr>
      <w:r>
        <w:rPr>
          <w:rFonts w:cs="Courier New" w:ascii="Courier New" w:hAnsi="Courier New"/>
          <w:b/>
          <w:sz w:val="24"/>
          <w:lang w:val="es-ES_tradnl"/>
        </w:rPr>
        <w:t>Cuentakilómetros</w:t>
      </w:r>
      <w:r>
        <w:rPr>
          <w:rFonts w:cs="Courier New" w:ascii="Courier New" w:hAnsi="Courier New"/>
          <w:sz w:val="24"/>
          <w:lang w:val="es-ES_tradnl"/>
        </w:rPr>
        <w:t>: Velocidad máxima de 150 millas por hora.</w:t>
      </w:r>
    </w:p>
    <w:p>
      <w:pPr>
        <w:pStyle w:val="Normal"/>
        <w:ind w:firstLine="720"/>
        <w:jc w:val="both"/>
        <w:rPr/>
      </w:pPr>
      <w:r>
        <w:rPr>
          <w:rFonts w:cs="Courier New" w:ascii="Courier New" w:hAnsi="Courier New"/>
          <w:b/>
          <w:sz w:val="24"/>
          <w:lang w:val="es-ES_tradnl"/>
        </w:rPr>
        <w:t xml:space="preserve">Status de puntuación: </w:t>
      </w:r>
      <w:r>
        <w:rPr>
          <w:rFonts w:cs="Courier New" w:ascii="Courier New" w:hAnsi="Courier New"/>
          <w:sz w:val="24"/>
          <w:lang w:val="es-ES_tradnl"/>
        </w:rPr>
        <w:t>Muestra el total de puntos acumulados.</w:t>
      </w:r>
    </w:p>
    <w:p>
      <w:pPr>
        <w:pStyle w:val="Normal"/>
        <w:ind w:firstLine="720"/>
        <w:jc w:val="both"/>
        <w:rPr/>
      </w:pPr>
      <w:r>
        <w:rPr>
          <w:rFonts w:cs="Courier New" w:ascii="Courier New" w:hAnsi="Courier New"/>
          <w:b/>
          <w:sz w:val="24"/>
          <w:lang w:val="es-ES_tradnl"/>
        </w:rPr>
        <w:t>Indicador de marcha</w:t>
      </w:r>
      <w:r>
        <w:rPr>
          <w:rFonts w:cs="Courier New" w:ascii="Courier New" w:hAnsi="Courier New"/>
          <w:sz w:val="24"/>
          <w:lang w:val="es-ES_tradnl"/>
        </w:rPr>
        <w:t>: Para saber en qué marcha estás (de un total de 5). (Todas las versiones, excepto C64/128). Cuando chocas contra algún objeto, automáticamente pasas a primera.</w:t>
      </w:r>
    </w:p>
    <w:p>
      <w:pPr>
        <w:pStyle w:val="Normal"/>
        <w:ind w:firstLine="720"/>
        <w:jc w:val="both"/>
        <w:rPr/>
      </w:pPr>
      <w:r>
        <w:rPr>
          <w:rFonts w:cs="Courier New" w:ascii="Courier New" w:hAnsi="Courier New"/>
          <w:b/>
          <w:sz w:val="24"/>
          <w:lang w:val="es-ES_tradnl"/>
        </w:rPr>
        <w:t>Ordenador del crimen</w:t>
      </w:r>
      <w:r>
        <w:rPr>
          <w:rFonts w:cs="Courier New" w:ascii="Courier New" w:hAnsi="Courier New"/>
          <w:sz w:val="24"/>
          <w:lang w:val="es-ES_tradnl"/>
        </w:rPr>
        <w:t>: Te da información sobre las características del sospechoso y muestra el tiempo que te queda para llegar a la escena del crimen. También aparecerán mensajes que te ordenarán eliminar o detener con vida al asesino.</w:t>
      </w:r>
    </w:p>
    <w:p>
      <w:pPr>
        <w:pStyle w:val="Normal"/>
        <w:ind w:firstLine="720"/>
        <w:jc w:val="both"/>
        <w:rPr/>
      </w:pPr>
      <w:r>
        <w:rPr>
          <w:rFonts w:cs="Courier New" w:ascii="Courier New" w:hAnsi="Courier New"/>
          <w:b/>
          <w:sz w:val="24"/>
          <w:lang w:val="es-ES_tradnl"/>
        </w:rPr>
        <w:t>Indicador del % operativo</w:t>
      </w:r>
      <w:r>
        <w:rPr>
          <w:rFonts w:cs="Courier New" w:ascii="Courier New" w:hAnsi="Courier New"/>
          <w:sz w:val="24"/>
          <w:lang w:val="es-ES_tradnl"/>
        </w:rPr>
        <w:t>: Indica el nivel de daños que ha sufrido tu VMAX. No dejes que baje demasiado: si llega a 0 tu VMAX está totalmente averiado y la partida termin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DUCIENDO 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es d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w:t>
      </w:r>
    </w:p>
    <w:p>
      <w:pPr>
        <w:pStyle w:val="Normal"/>
        <w:ind w:firstLine="720"/>
        <w:jc w:val="both"/>
        <w:rPr/>
      </w:pPr>
      <w:r>
        <w:rPr>
          <w:rFonts w:cs="Courier New" w:ascii="Courier New" w:hAnsi="Courier New"/>
          <w:sz w:val="24"/>
          <w:lang w:val="es-ES_tradnl"/>
        </w:rPr>
        <w:t xml:space="preserve">Acelerar: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Frenar: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Izquierda: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 xml:space="preserve">Derecha: </w:t>
      </w:r>
      <w:r>
        <w:rPr>
          <w:rFonts w:eastAsia="Symbol" w:cs="Symbol" w:ascii="Symbol" w:hAnsi="Symbol"/>
          <w:sz w:val="24"/>
          <w:lang w:val="es-ES_tradnl"/>
        </w:rPr>
        <w:t></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PARO: Disparar arm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N LA CARRETE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stés en la autopista ten en cuenta dos cosas: corres contra el tiempo y todos los coches son tus enemigos. Utiliza las siguientes estrategi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os vehículos de la D.O.A. aparecerán en todas partes para golpearte y bloquearte. Utiliza el rifle, o si eres un as del volante, golpéalos y tíralos fuera de la carretera. Ganarás puntos si utilizas cualquiera de estas dos técnicas (ver puntuació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Después de varias misiones ten mucho cuidado con un superpunk que saltará desde un camión a la capota de tu coche e intentará desmontar el motor. Quítalelo de encima con unos cuantos viraj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antén</w:t>
        <w:tab/>
        <w:t>el control! Cuidado con las curvas que pueden hacer que el VMAX patine y se estrelle contra los árboles o las vallas de la carretera. Si te estrellas, el VMAX resultará dañado, disminuirá su velocidad y, por tanto, tus posibilidades de llegar a tiempo a la escena del crime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RMAMENTO DEL VMAX</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mpiezas tu misión con un cañón de 20 mm. Colocado en uno de los laterales del VMAX. Durante la partida recibirás armamento extra si llegas a tiempo y cumples con éxito las distintas etapas de tu misión. En pantalla irán apareciendo mensajes que te informarán de tu estado actual. Dispones del siguiente armamento:</w:t>
      </w:r>
    </w:p>
    <w:p>
      <w:pPr>
        <w:pStyle w:val="Normal"/>
        <w:ind w:firstLine="720"/>
        <w:jc w:val="both"/>
        <w:rPr/>
      </w:pPr>
      <w:r>
        <w:rPr>
          <w:rFonts w:cs="Courier New" w:ascii="Courier New" w:hAnsi="Courier New"/>
          <w:b/>
          <w:sz w:val="24"/>
          <w:lang w:val="es-ES_tradnl"/>
        </w:rPr>
        <w:t>Cañón</w:t>
      </w:r>
      <w:r>
        <w:rPr>
          <w:rFonts w:cs="Courier New" w:ascii="Courier New" w:hAnsi="Courier New"/>
          <w:sz w:val="24"/>
          <w:lang w:val="es-ES_tradnl"/>
        </w:rPr>
        <w:t>: Utilizalo para destruir cualquier cosa que se ponga en tu camino.</w:t>
      </w:r>
    </w:p>
    <w:p>
      <w:pPr>
        <w:pStyle w:val="Normal"/>
        <w:ind w:firstLine="720"/>
        <w:jc w:val="both"/>
        <w:rPr/>
      </w:pPr>
      <w:r>
        <w:rPr>
          <w:rFonts w:cs="Courier New" w:ascii="Courier New" w:hAnsi="Courier New"/>
          <w:b/>
          <w:sz w:val="24"/>
          <w:lang w:val="es-ES_tradnl"/>
        </w:rPr>
        <w:t>Arietes hidráulicos laterales</w:t>
      </w:r>
      <w:r>
        <w:rPr>
          <w:rFonts w:cs="Courier New" w:ascii="Courier New" w:hAnsi="Courier New"/>
          <w:sz w:val="24"/>
          <w:lang w:val="es-ES_tradnl"/>
        </w:rPr>
        <w:t>: Utiliza estas potentes ruedas de choque para golpear y tirar de la carretera a los coches D.O.A.</w:t>
      </w:r>
    </w:p>
    <w:p>
      <w:pPr>
        <w:pStyle w:val="Normal"/>
        <w:ind w:firstLine="720"/>
        <w:jc w:val="both"/>
        <w:rPr/>
      </w:pPr>
      <w:r>
        <w:rPr>
          <w:rFonts w:cs="Courier New" w:ascii="Courier New" w:hAnsi="Courier New"/>
          <w:b/>
          <w:sz w:val="24"/>
          <w:lang w:val="es-ES_tradnl"/>
        </w:rPr>
        <w:t>Cañón de alta potencia</w:t>
      </w:r>
      <w:r>
        <w:rPr>
          <w:rFonts w:cs="Courier New" w:ascii="Courier New" w:hAnsi="Courier New"/>
          <w:sz w:val="24"/>
          <w:lang w:val="es-ES_tradnl"/>
        </w:rPr>
        <w:t>: Destruye con este potente cañón a los conductores más obstinados de la D.O.A.</w:t>
      </w:r>
    </w:p>
    <w:p>
      <w:pPr>
        <w:pStyle w:val="Normal"/>
        <w:ind w:firstLine="720"/>
        <w:jc w:val="both"/>
        <w:rPr/>
      </w:pPr>
      <w:r>
        <w:rPr>
          <w:rFonts w:cs="Courier New" w:ascii="Courier New" w:hAnsi="Courier New"/>
          <w:b/>
          <w:sz w:val="24"/>
          <w:lang w:val="es-ES_tradnl"/>
        </w:rPr>
        <w:t>Bombas nuleares</w:t>
      </w:r>
      <w:r>
        <w:rPr>
          <w:rFonts w:cs="Courier New" w:ascii="Courier New" w:hAnsi="Courier New"/>
          <w:sz w:val="24"/>
          <w:lang w:val="es-ES_tradnl"/>
        </w:rPr>
        <w:t>: ¡Deja limpia la carretera! Utiliza los NUKE para aniquilar simultáneamente el resto de los vehícul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las versiones CBM 64/128, Amiga y ST pulsa SPACEBAR para disparar. En IBM y compatibles pulsa B para disparar. Tienes un máximo de cinco bombas por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UN CRIMEN EN MAR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llegar a tiempo a la escena del crime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Mientras estás en la carretera el ordenador del crimen te informará del tiempo que te queda para llegar a la escena del crimen.</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escuches un sonido “beep” mira a la pantalla de tu ordenador de pulsera. Aparecerá un código policial e información sobre el lugar donde se está produciendo el crimen. Los siguientes mensajes te enseñarán una foto del asesino y recibirás órdenes de capturarlo o eliminarl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l ordenador del crimen te dirá si has llegado a tiempo a la escena del crimen. Si no llegas a tiempo, pierdes la oportunidad de ser promocionado o de mejorar el VMAX con armamento más sofisticado. No obstante, si quieras seguir con la pártida y buscar al criminal, entra en la escena del crimen y gana puntos destruyendo a los “matones” de la D.O.A., recuperando objetos robados y cumpliendo con las órdenes recibidas. Para recuperar objetos robados colócate cerca del material robado, agá</w:t>
        <w:softHyphen/>
        <w:t>chate y después ponte de pie. Cuando el objeto robado desaparezca de pantalla significa que es tuy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recibas órdenes de tu ordenador del crimen, el VMAX saldrá automáticamente de la carretera y tú saldrás del coch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ERSIGUIENDO Y DESTRUYENDO A LOS MAT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salgas del VMAX vete directamente hacia el interior del edificio y busca al asesino. En el exterior del edificio quizá tengas que eliminar a algunos “matones” o saltar sobre los obstáculos que se encuentren en tu camino. (En la versión IBM entras directamente al edificio). Mira tu reloj de pulsera</w:t>
        <w:noBreakHyphen/>
        <w:t>ordenador y espera órden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SOLA DE MANDATOS</w:t>
      </w:r>
    </w:p>
    <w:p>
      <w:pPr>
        <w:pStyle w:val="Normal"/>
        <w:ind w:firstLine="720"/>
        <w:jc w:val="both"/>
        <w:rPr>
          <w:rFonts w:ascii="Courier New" w:hAnsi="Courier New" w:cs="Courier New"/>
          <w:sz w:val="24"/>
          <w:lang w:val="es-ES_tradnl"/>
        </w:rPr>
      </w:pPr>
      <w:r>
        <w:object w:dxaOrig="2306" w:dyaOrig="1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8pt;margin-top:57pt;width:115.35pt;height:57.25pt;mso-wrap-distance-left:9.05pt;mso-wrap-distance-right:9.05pt;mso-position-horizontal-relative:text;mso-position-vertical-relative:text" filled="f" o:ole="">
            <v:imagedata r:id="rId5" o:title=""/>
            <w10:wrap type="topAndBottom"/>
          </v:shape>
          <o:OLEObject Type="Embed" ProgID="" ShapeID="ole_rId4" DrawAspect="Content" ObjectID="_1240564957" r:id="rId4"/>
        </w:object>
      </w:r>
      <w:r>
        <w:rPr>
          <w:rFonts w:cs="Courier New" w:ascii="Courier New" w:hAnsi="Courier New"/>
          <w:sz w:val="24"/>
          <w:lang w:val="es-ES_tradnl"/>
        </w:rPr>
        <w:t>Tu reloj de pulsera incluye una consola de mandatos como la que aparece en la siguiente ilustración (versión Atari ST). En otras versiones de Technocop, los mandatos quizá se encuentren en otras posici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ecuerda que el reloj del crimen te indica el tiempo que te queda para llegar a la escena del crimen y consulta el radar-localizador para encontrar a los criminales.</w:t>
      </w:r>
    </w:p>
    <w:p>
      <w:pPr>
        <w:pStyle w:val="Normal"/>
        <w:ind w:firstLine="720"/>
        <w:jc w:val="both"/>
        <w:rPr/>
      </w:pPr>
      <w:r>
        <w:rPr>
          <w:rFonts w:cs="Courier New" w:ascii="Courier New" w:hAnsi="Courier New"/>
          <w:b/>
          <w:sz w:val="24"/>
          <w:lang w:val="es-ES_tradnl"/>
        </w:rPr>
        <w:t>Ordenador del crimen</w:t>
      </w:r>
      <w:r>
        <w:rPr>
          <w:rFonts w:cs="Courier New" w:ascii="Courier New" w:hAnsi="Courier New"/>
          <w:sz w:val="24"/>
          <w:lang w:val="es-ES_tradnl"/>
        </w:rPr>
        <w:t>: Aparece información sobre el criminal y su foto.</w:t>
      </w:r>
    </w:p>
    <w:p>
      <w:pPr>
        <w:pStyle w:val="Normal"/>
        <w:ind w:firstLine="720"/>
        <w:jc w:val="both"/>
        <w:rPr/>
      </w:pPr>
      <w:r>
        <w:rPr>
          <w:rFonts w:cs="Courier New" w:ascii="Courier New" w:hAnsi="Courier New"/>
          <w:b/>
          <w:sz w:val="24"/>
          <w:lang w:val="es-ES_tradnl"/>
        </w:rPr>
        <w:t>Contador de vida</w:t>
      </w:r>
      <w:r>
        <w:rPr>
          <w:rFonts w:cs="Courier New" w:ascii="Courier New" w:hAnsi="Courier New"/>
          <w:sz w:val="24"/>
          <w:lang w:val="es-ES_tradnl"/>
        </w:rPr>
        <w:t>: Los botones iluminados indican las vidas que te quedan (máximo de 5).</w:t>
      </w:r>
    </w:p>
    <w:p>
      <w:pPr>
        <w:pStyle w:val="Normal"/>
        <w:ind w:firstLine="720"/>
        <w:jc w:val="both"/>
        <w:rPr/>
      </w:pPr>
      <w:r>
        <w:rPr>
          <w:rFonts w:cs="Courier New" w:ascii="Courier New" w:hAnsi="Courier New"/>
          <w:b/>
          <w:sz w:val="24"/>
          <w:lang w:val="es-ES_tradnl"/>
        </w:rPr>
        <w:t xml:space="preserve">Indicador de salud: </w:t>
      </w:r>
      <w:r>
        <w:rPr>
          <w:rFonts w:cs="Courier New" w:ascii="Courier New" w:hAnsi="Courier New"/>
          <w:sz w:val="24"/>
          <w:lang w:val="es-ES_tradnl"/>
        </w:rPr>
        <w:t>Muestra el efecto de los ataques de la D.O.A. sobre tu cuerpo. (Sólo en las versiones ST y Amiga). La barra roja retrocede a medida que te acercas a perder una vida.</w:t>
      </w:r>
    </w:p>
    <w:p>
      <w:pPr>
        <w:pStyle w:val="Normal"/>
        <w:ind w:firstLine="720"/>
        <w:jc w:val="both"/>
        <w:rPr/>
      </w:pPr>
      <w:r>
        <w:rPr>
          <w:rFonts w:cs="Courier New" w:ascii="Courier New" w:hAnsi="Courier New"/>
          <w:b/>
          <w:sz w:val="24"/>
          <w:lang w:val="es-ES_tradnl"/>
        </w:rPr>
        <w:t>Radar</w:t>
      </w:r>
      <w:r>
        <w:rPr>
          <w:rFonts w:cs="Courier New" w:ascii="Courier New" w:hAnsi="Courier New"/>
          <w:sz w:val="24"/>
          <w:lang w:val="es-ES_tradnl"/>
        </w:rPr>
        <w:t>: Se activa en el momento en que entres al edificio. El radar te indica dónde se encuentra el criminal. Cuando captures o elimines al criminal, el radar te ayudará a encontrar la salida. Sigue el indicador rojo en cualquiera de las direcciones del compás.</w:t>
      </w:r>
    </w:p>
    <w:p>
      <w:pPr>
        <w:pStyle w:val="Normal"/>
        <w:ind w:firstLine="720"/>
        <w:jc w:val="both"/>
        <w:rPr/>
      </w:pPr>
      <w:r>
        <w:rPr>
          <w:rFonts w:cs="Courier New" w:ascii="Courier New" w:hAnsi="Courier New"/>
          <w:b/>
          <w:sz w:val="24"/>
          <w:lang w:val="es-ES_tradnl"/>
        </w:rPr>
        <w:t>Reloj del crimen</w:t>
      </w:r>
      <w:r>
        <w:rPr>
          <w:rFonts w:cs="Courier New" w:ascii="Courier New" w:hAnsi="Courier New"/>
          <w:sz w:val="24"/>
          <w:lang w:val="es-ES_tradnl"/>
        </w:rPr>
        <w:t>: Muestra el tiempo que tienes para terminar con éxito tu misión.</w:t>
      </w:r>
    </w:p>
    <w:p>
      <w:pPr>
        <w:pStyle w:val="Normal"/>
        <w:ind w:firstLine="720"/>
        <w:jc w:val="both"/>
        <w:rPr/>
      </w:pPr>
      <w:r>
        <w:rPr>
          <w:rFonts w:cs="Courier New" w:ascii="Courier New" w:hAnsi="Courier New"/>
          <w:b/>
          <w:sz w:val="24"/>
          <w:lang w:val="es-ES_tradnl"/>
        </w:rPr>
        <w:t>Indicador de fuerza</w:t>
      </w:r>
      <w:r>
        <w:rPr>
          <w:rFonts w:cs="Courier New" w:ascii="Courier New" w:hAnsi="Courier New"/>
          <w:sz w:val="24"/>
          <w:lang w:val="es-ES_tradnl"/>
        </w:rPr>
        <w:t>: Indica tu gasto de energía durante movimientos que exigen mucha fuerza (sólo en las versiones ST y Amiga). Cada vez que saltas, la aguja cae.</w:t>
      </w:r>
    </w:p>
    <w:p>
      <w:pPr>
        <w:pStyle w:val="Normal"/>
        <w:ind w:firstLine="720"/>
        <w:jc w:val="both"/>
        <w:rPr/>
      </w:pPr>
      <w:r>
        <w:rPr>
          <w:rFonts w:cs="Courier New" w:ascii="Courier New" w:hAnsi="Courier New"/>
          <w:b/>
          <w:sz w:val="24"/>
          <w:lang w:val="es-ES_tradnl"/>
        </w:rPr>
        <w:t>Status de puntuación</w:t>
      </w:r>
      <w:r>
        <w:rPr>
          <w:rFonts w:cs="Courier New" w:ascii="Courier New" w:hAnsi="Courier New"/>
          <w:sz w:val="24"/>
          <w:lang w:val="es-ES_tradnl"/>
        </w:rPr>
        <w:t>: Indica tu puntuación actual (consulta la sección de puntuación).</w:t>
      </w:r>
    </w:p>
    <w:p>
      <w:pPr>
        <w:pStyle w:val="Normal"/>
        <w:ind w:firstLine="720"/>
        <w:jc w:val="both"/>
        <w:rPr/>
      </w:pPr>
      <w:r>
        <w:rPr>
          <w:rFonts w:cs="Courier New" w:ascii="Courier New" w:hAnsi="Courier New"/>
          <w:b/>
          <w:sz w:val="24"/>
          <w:lang w:val="es-ES_tradnl"/>
        </w:rPr>
        <w:t xml:space="preserve">Indicadores ARMA/RED: </w:t>
      </w:r>
      <w:r>
        <w:rPr>
          <w:rFonts w:cs="Courier New" w:ascii="Courier New" w:hAnsi="Courier New"/>
          <w:sz w:val="24"/>
          <w:lang w:val="es-ES_tradnl"/>
        </w:rPr>
        <w:t>Según las órdenes recibidas puedes eliminar al criminal con tu pistola Magnum 88 o capturarlo vivo utilizando la red. Pulsa SPACE BAR para cambiar entre estas dos opciones (en la versión IBM pulsa G para seleclionar ARMA [GUN] y N para RED [NET]). En las versiones ST y Amiga tienes tantas redes como quieras. En las versiones CBM 64/128 e IBM PC sólo dispones de 15 redes por mis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UTODEFENSA DEL TECHNOCO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ómo moverte y proteger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De pi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bajo: Agachars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 izquierda: Saltar 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 derecha: Saltar 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Andar hacia la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Andar hacia la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Botón DISPARO: Disparar arma o re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OLES DEL ASCENS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lócate enfrente del ascensor y entra cuando se abra la puer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tra en el ascensor moviendo el joystick hacia ARRIBA o pulsando la tecla cursor ARRIBA. Indica la dirección en la que deseas ir pulsando las teclas cursor ARRIBA y ABAJO o moviendo el joystick ARRIBA y ABAJO. El ascensor no se moverá hasta que tú lo ordenes. Sigue controlando el ascensor si quieres que vaya piso por piso. Para salir del ascensor pulsa las teclas cursor IZQUIERDA o DERECHA o mueve el joystick a IZQUIERDA o DERECH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UGERENCIAS</w:t>
      </w:r>
    </w:p>
    <w:p>
      <w:pPr>
        <w:pStyle w:val="Normal"/>
        <w:jc w:val="both"/>
        <w:rPr>
          <w:rFonts w:ascii="Courier New" w:hAnsi="Courier New" w:cs="Courier New"/>
          <w:b/>
          <w:b/>
          <w:sz w:val="24"/>
          <w:lang w:val="es-ES_tradnl"/>
        </w:rPr>
      </w:pPr>
      <w:r>
        <w:rPr>
          <w:rFonts w:cs="Courier New" w:ascii="Courier New" w:hAnsi="Courier New"/>
          <w:b/>
          <w:sz w:val="24"/>
          <w:lang w:val="es-ES_tradnl"/>
        </w:rPr>
        <w:t>Estrategias de supervivenc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estés en la carretera acelera en las curvas moviendo el joystick diagonalmente hacia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uando salgas del VMAX no tendrás mucho tiempo para encontrar al criminal. Para ahorrar tiempo utiliza cualquiera de estas táctic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ada cierto tiempo salta sobre los “matones” de la D.O.A. en lugar de dispararles. (En la versión CBM 64/128 intenta aplastarlos saltando sobre ellos). Sin embargo, no saltes demasiadas veces seguidas porque te cansarás rápidamente y disminuirá tu tiempo de reacción cuando te enfrentes a los ataques del enemig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ara ahorrar tiempo en misiones más difíciles memoriza o localiza las posiciones de los ascensores y de las pared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Busca los artículos robados o las personas secues</w:t>
        <w:softHyphen/>
        <w:t>tradas cuando hayas encontrado al criminal.</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i crees que es seguro, salta al piso inferior por uno de los agujeros del suelo y llegarás antes que si coges el ascensor.</w:t>
      </w:r>
    </w:p>
    <w:p>
      <w:pPr>
        <w:pStyle w:val="TextBodyIndent"/>
        <w:rPr/>
      </w:pPr>
      <w:r>
        <w:rPr/>
        <w:t>Cuando estés dentro del ascensor vigila el radar. Cuando la barra se para en la zona media del radar, para el ascensor y sal. Recuerda que, aunque el radar te indica en qué dirección ir, tú tienes que imaginar cuál seria la ruta más directa. Cuando encuentres al asesino no le dejes escapar, abre fuego y dispara tu re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medida que cumples con éxito las diferentes etapas de tu misión aumenta el ritmo y la dureza de los ataques. Utiliza las redes. Cuando te ataquen varios “matones” al mismo tiempo, agáchate y dispárales. Si la acción se vuelve demasiado peligrosa, escóndete en un asensor para pensar y planear tu estrateg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unque tu misión sea la de capturar vivo al criminal, puedes utilizar primero tu pistola para defenderte mejor contra los ataques de los “matones” de la D.O.A., y cuando te acerques al sospechoso cambiar a red. Solamente puedes disparar la red cuando te encuentras de pi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VALORACION DE TU ACTUACIO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llegas a la escena del crimen y capturas o eliminas al criminal dentro del tiempo limite, ganas una vida, promoción y puntos. La promoción sigue esta progresión:</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Grunt (Escalafón más baj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Rookie (Novat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Flat Fool (Pies planos).</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Patrol Man (Hombre patrull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op (Policí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Officer (Oficial).</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Sergeant (Sargent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Enforcer (Refuerzo).</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ommander (Comandan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op Cop (Jefe de Policí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hief (Jef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echnoco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spués coge el ascensor y vete a la planta baja. Sal del edificio y marcha hacia tu VMAX. ¡Ten cuidado! porque los “maltones” de la D.O.A. siguen merodeando por el edificio. Una vez dentro del VMAX regresarás automáticamente a la autopista. Acelera el motor y prepárate para la siguiente misión.</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UNTUACION</w:t>
      </w:r>
    </w:p>
    <w:p>
      <w:pPr>
        <w:pStyle w:val="Normal"/>
        <w:jc w:val="both"/>
        <w:rPr/>
      </w:pPr>
      <w:r>
        <w:rPr>
          <w:rFonts w:cs="Courier New" w:ascii="Courier New" w:hAnsi="Courier New"/>
          <w:b/>
          <w:sz w:val="24"/>
          <w:lang w:val="es-ES_tradnl"/>
        </w:rPr>
        <w:tab/>
      </w:r>
      <w:r>
        <w:rPr>
          <w:rFonts w:cs="Courier New" w:ascii="Courier New" w:hAnsi="Courier New"/>
          <w:sz w:val="24"/>
          <w:lang w:val="es-ES_tradnl"/>
        </w:rPr>
        <w:noBreakHyphen/>
        <w:t>5,000 puntos: Dañar a civiles inocentes.</w:t>
      </w:r>
    </w:p>
    <w:p>
      <w:pPr>
        <w:pStyle w:val="Normal"/>
        <w:jc w:val="both"/>
        <w:rPr>
          <w:rFonts w:ascii="Courier New" w:hAnsi="Courier New" w:cs="Courier New"/>
          <w:sz w:val="24"/>
          <w:lang w:val="es-ES_tradnl"/>
        </w:rPr>
      </w:pPr>
      <w:r>
        <w:rPr>
          <w:rFonts w:cs="Courier New" w:ascii="Courier New" w:hAnsi="Courier New"/>
          <w:sz w:val="24"/>
          <w:lang w:val="es-ES_tradnl"/>
        </w:rPr>
        <w:tab/>
        <w:t>500 puntos: Eliminar a un “matón” de la D.O.A.</w:t>
      </w:r>
    </w:p>
    <w:p>
      <w:pPr>
        <w:pStyle w:val="Normal"/>
        <w:jc w:val="both"/>
        <w:rPr>
          <w:rFonts w:ascii="Courier New" w:hAnsi="Courier New" w:cs="Courier New"/>
          <w:sz w:val="24"/>
          <w:lang w:val="es-ES_tradnl"/>
        </w:rPr>
      </w:pPr>
      <w:r>
        <w:rPr>
          <w:rFonts w:cs="Courier New" w:ascii="Courier New" w:hAnsi="Courier New"/>
          <w:sz w:val="24"/>
          <w:lang w:val="es-ES_tradnl"/>
        </w:rPr>
        <w:tab/>
        <w:t>1.000 puntos: Por cada coche que destruyes o mandas a la cune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000 puntos: Por cada camión que destruyes o mandas a la cunet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1.000 puntos: Cuando recuperas los artículos robados o a las víctimas secuestrad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50.000 puntos (por misión): llegas a tiempo a la escena del crime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25.000 puntos (por misión, promoción rechazada): Misión terminada incorrectamente (por ejemplo, matar a un criminal cuando has recibido la orden de capturarlo vivo).</w:t>
      </w:r>
    </w:p>
    <w:p>
      <w:pPr>
        <w:pStyle w:val="Normal"/>
        <w:ind w:firstLine="720"/>
        <w:jc w:val="both"/>
        <w:rPr/>
      </w:pPr>
      <w:r>
        <w:rPr>
          <w:rFonts w:cs="Courier New" w:ascii="Courier New" w:hAnsi="Courier New"/>
          <w:sz w:val="24"/>
          <w:lang w:val="es-ES_tradnl"/>
        </w:rPr>
        <w:t>50.000 puntos (por misión, ganas promoción): Terminas a tiempo y con éxito tu misión.</w:t>
      </w:r>
    </w:p>
    <w:p>
      <w:pPr>
        <w:pStyle w:val="Normal"/>
        <w:ind w:firstLine="720"/>
        <w:jc w:val="both"/>
        <w:rPr/>
      </w:pPr>
      <w:r>
        <w:rPr>
          <w:rFonts w:cs="Courier New" w:ascii="Courier New" w:hAnsi="Courier New"/>
          <w:sz w:val="24"/>
          <w:lang w:val="es-ES_tradnl"/>
        </w:rPr>
        <w:t>50.000 puntos (por misión, promoción rechazada): Éxito en la misión, pero fuera de tiempo.</w:t>
      </w:r>
    </w:p>
    <w:p>
      <w:pPr>
        <w:pStyle w:val="Normal"/>
        <w:ind w:firstLine="720"/>
        <w:jc w:val="both"/>
        <w:rPr/>
      </w:pPr>
      <w:r>
        <w:rPr>
          <w:rFonts w:cs="Courier New" w:ascii="Courier New" w:hAnsi="Courier New"/>
          <w:sz w:val="24"/>
          <w:lang w:val="es-ES_tradnl"/>
        </w:rPr>
        <w:t>100.000 puntos: Llegas a todos los edificios a tiempo.</w:t>
      </w:r>
    </w:p>
    <w:p>
      <w:pPr>
        <w:pStyle w:val="Normal"/>
        <w:ind w:firstLine="720"/>
        <w:jc w:val="both"/>
        <w:rPr/>
      </w:pPr>
      <w:r>
        <w:rPr>
          <w:rFonts w:cs="Courier New" w:ascii="Courier New" w:hAnsi="Courier New"/>
          <w:sz w:val="24"/>
          <w:lang w:val="es-ES_tradnl"/>
        </w:rPr>
        <w:t>NOTA: Las motos sólo aparecen en las versiones Atari ST y Amiga.</w:t>
      </w:r>
    </w:p>
    <w:p>
      <w:pPr>
        <w:pStyle w:val="Normal"/>
        <w:ind w:firstLine="720"/>
        <w:jc w:val="both"/>
        <w:rPr/>
      </w:pPr>
      <w:r>
        <w:rPr>
          <w:rFonts w:cs="Courier New" w:ascii="Courier New" w:hAnsi="Courier New"/>
          <w:sz w:val="24"/>
          <w:lang w:val="es-ES_tradnl"/>
        </w:rPr>
        <w:t>Cuando termine la partida tu rango y puntuación serán salvados automáticamente. Cuando aparezca la tabla de puntuación, introduce tus iniciales junto a tu puntuación (no está disponible en la versión CBM 64/128).</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CARACTERÍSTICAS ADICIONALES</w:t>
      </w:r>
    </w:p>
    <w:p>
      <w:pPr>
        <w:pStyle w:val="Normal"/>
        <w:jc w:val="both"/>
        <w:rPr/>
      </w:pPr>
      <w:r>
        <w:rPr>
          <w:rFonts w:cs="Courier New" w:ascii="Courier New" w:hAnsi="Courier New"/>
          <w:b/>
          <w:sz w:val="24"/>
          <w:lang w:val="es-ES_tradnl"/>
        </w:rPr>
        <w:t>Encender/apagar músic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BM 64/128: Utiliza el control de volumen de tu monitor.</w:t>
      </w:r>
    </w:p>
    <w:p>
      <w:pPr>
        <w:pStyle w:val="Normal"/>
        <w:jc w:val="both"/>
        <w:rPr/>
      </w:pPr>
      <w:r>
        <w:rPr>
          <w:rFonts w:cs="Courier New" w:ascii="Courier New" w:hAnsi="Courier New"/>
          <w:b/>
          <w:sz w:val="24"/>
          <w:lang w:val="es-ES_tradnl"/>
        </w:rPr>
        <w:t>Pausa durante la partida</w:t>
      </w:r>
    </w:p>
    <w:p>
      <w:pPr>
        <w:pStyle w:val="Normal"/>
        <w:jc w:val="both"/>
        <w:rPr/>
      </w:pPr>
      <w:r>
        <w:rPr>
          <w:rFonts w:cs="Courier New" w:ascii="Courier New" w:hAnsi="Courier New"/>
          <w:sz w:val="24"/>
          <w:lang w:val="es-ES_tradnl"/>
        </w:rPr>
        <w:tab/>
        <w:t>CBM 64/128: Pulsa RUN/STOP. Púlsala de nuevo para volver a la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right"/>
        <w:rPr/>
      </w:pPr>
      <w:r>
        <w:rPr>
          <w:rFonts w:cs="Courier New" w:ascii="Courier New" w:hAnsi="Courier New"/>
          <w:sz w:val="24"/>
          <w:lang w:val="es-ES_tradnl"/>
        </w:rPr>
        <w:t>© 1988 Gremlin Graphics Software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urier New" w:hAnsi="Courier New" w:cs="Courier New"/>
      <w:b/>
      <w:sz w:val="24"/>
      <w:lang w:val="es-ES_tradnl"/>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1:27:00Z</dcterms:created>
  <dc:creator/>
  <dc:description/>
  <dc:language>en-US</dc:language>
  <cp:lastModifiedBy>Jaime González Soriano</cp:lastModifiedBy>
  <dcterms:modified xsi:type="dcterms:W3CDTF">2000-08-19T02:55:00Z</dcterms:modified>
  <cp:revision>10</cp:revision>
  <dc:subject/>
  <dc:title/>
</cp:coreProperties>
</file>