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URVIVOR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Subtitl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ITUACION, TIEMPO Y ESPACIO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0"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algún lugar del espacio, girando en tor</w:t>
        <w:softHyphen/>
        <w:t>no a un viejo planeta ya casi muerto, flota una inmensa astronave cargada con todas las formas de vida de un millar de mundos. La nave es oscura, extraña y poderosa y dis</w:t>
        <w:softHyphen/>
        <w:t>pone de energías capaces de desgarrar la propia textura del espacio. Sus amos son dueños de secretos tecnológicos más allá de toda imaginación y su palabra es ley para miles de razas en toda la galaxia. ¡Y, sin em</w:t>
        <w:softHyphen/>
        <w:t>bargo, estos seres tan poderosos tienen un terrible problema...!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algún lugar de la enorme estructura, arrastrándose sinuosamente por algún con</w:t>
        <w:softHyphen/>
        <w:t>ducto de ventilación, o recorriendo los inver</w:t>
        <w:softHyphen/>
        <w:t>naderos y salas de control, o deslizándose por los transportadores, una solitaria criatu</w:t>
        <w:softHyphen/>
        <w:t>ra lucha por su supervivencia y por la de su raza. La criatura es el producto final de un millón de años de evolución sobre un mundo agonizante. Astuta y llena de instintos salva</w:t>
        <w:softHyphen/>
        <w:t>jes, con músculos resistentes como el metal y ojos duros como el diamante, se resiste a los altivos dominadores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LO QUE HAY QUE HACER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0" w:firstLine="720"/>
        <w:jc w:val="both"/>
        <w:rPr/>
      </w:pPr>
      <w:r>
        <w:rPr>
          <w:sz w:val="24"/>
          <w:lang w:val="es-ES_tradnl"/>
        </w:rPr>
        <w:t>El objetivo es perpetuar la raza introdu</w:t>
        <w:softHyphen/>
        <w:t>ciendo diez vainas en las incubadoras repar</w:t>
        <w:softHyphen/>
        <w:t>tidas por toda la nave. El alienígena dispone de una energía que se irá agotando poco a poco. La única forma de reponer energía es soltando las vainas en las incubadoras, o bien devorando a los nanoingenieros que hay por la nave. La criatura puede defender</w:t>
        <w:softHyphen/>
        <w:t>se escupiendo ácido paralizante o escon</w:t>
        <w:softHyphen/>
        <w:t>diéndose en conductos de ventilación, etc..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nave consta de 142 habitáculos repar</w:t>
        <w:softHyphen/>
        <w:t>tidos en cuatro planos que se unen a través de las puertas o de las rejillas de ventilación. Cada plano tiene varios niveles a los que se accede por medio de ascensores. Para en</w:t>
        <w:softHyphen/>
        <w:t>trar en un ascensor, una puerta o una rejilla bastará con colocarse frente a ella y aga</w:t>
        <w:softHyphen/>
        <w:t>charse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criatura puede aumentar la potencia de sus saltos agachándose para tomar impulso. También puede lanzar el ácido a mayor dis</w:t>
        <w:softHyphen/>
        <w:t>tancia simplemente con mantener pulsada la tecla de disparo más tiempo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ambién habrá que tener en cuenta que no todos los seres de la nave son necesaria</w:t>
        <w:softHyphen/>
        <w:t>mente enemigos, pero sí pueden llegar a ser</w:t>
        <w:softHyphen/>
        <w:t>lo si les provocamos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TROLES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0"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e puede manejar el juego con el teclado o con un joystick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i no redefines el teclado, los controles serán los siguientes:</w:t>
      </w:r>
    </w:p>
    <w:tbl>
      <w:tblPr>
        <w:tblW w:w="9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1"/>
        <w:gridCol w:w="3071"/>
        <w:gridCol w:w="3071"/>
      </w:tblGrid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CLADO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JOYSTICK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ZQUIERDA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rFonts w:eastAsia="Symbol" w:cs="Symbol" w:ascii="Symbol" w:hAnsi="Symbol"/>
                <w:sz w:val="24"/>
                <w:lang w:val="es-ES_tradnl"/>
              </w:rPr>
              <w:t>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RECHA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rFonts w:eastAsia="Symbol" w:cs="Symbol" w:ascii="Symbol" w:hAnsi="Symbol"/>
                <w:sz w:val="24"/>
                <w:lang w:val="es-ES_tradnl"/>
              </w:rPr>
              <w:t>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ALTO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Q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rFonts w:eastAsia="Symbol" w:cs="Symbol" w:ascii="Symbol" w:hAnsi="Symbol"/>
                <w:sz w:val="24"/>
                <w:lang w:val="es-ES_tradnl"/>
              </w:rPr>
              <w:t>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GACHARS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rFonts w:eastAsia="Symbol" w:cs="Symbol" w:ascii="Symbol" w:hAnsi="Symbol"/>
                <w:sz w:val="24"/>
                <w:lang w:val="es-ES_tradnl"/>
              </w:rPr>
              <w:t>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CUPI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AC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UEGO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USA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rFonts w:eastAsia="Symbol" w:cs="Symbol" w:ascii="Symbol" w:hAnsi="Symbol"/>
                <w:sz w:val="24"/>
                <w:lang w:val="es-ES_tradnl"/>
              </w:rPr>
              <w:t></w:t>
            </w:r>
            <w:r>
              <w:rPr>
                <w:sz w:val="24"/>
                <w:lang w:val="es-ES_tradnl"/>
              </w:rPr>
              <w:t>BOR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rFonts w:eastAsia="Symbol" w:cs="Symbol" w:ascii="Symbol" w:hAnsi="Symbol"/>
                <w:sz w:val="24"/>
                <w:lang w:val="es-ES_tradnl"/>
              </w:rPr>
              <w:t></w:t>
            </w:r>
            <w:r>
              <w:rPr>
                <w:sz w:val="24"/>
                <w:lang w:val="es-ES_tradnl"/>
              </w:rPr>
              <w:t>BORR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INICIO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TRL+ESC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TRL+ESC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7:29:00Z</dcterms:created>
  <dc:creator>Jaime González Soriano</dc:creator>
  <dc:description/>
  <dc:language>en-US</dc:language>
  <cp:lastModifiedBy>Jaime González Soriano</cp:lastModifiedBy>
  <dcterms:modified xsi:type="dcterms:W3CDTF">2000-07-13T14:32:00Z</dcterms:modified>
  <cp:revision>5</cp:revision>
  <dc:subject/>
  <dc:title>SURVIVOR</dc:title>
</cp:coreProperties>
</file>