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EET FIGHTE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pPr>
      <w:r>
        <w:rPr/>
        <w:t>ESCENARIO DEL JUE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este juego tienes el papel de Street Fighter, que viajapor el mundo a fin de poner a prueba tu destreza frente a adversarios de diferentes nacionalidad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se presenta en un formato de multicarga de cinco partes: cada carga contiene datos relativos a un determinacio pais. Los paises son Japón, USA, Inglater</w:t>
        <w:softHyphen/>
        <w:t>ra, China y Tailand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l cargar se le presetan al jugador distintas op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Iniciar el juego con tres cré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 Multicarga on/off: el jugador puede elegir perma</w:t>
        <w:softHyphen/>
        <w:t>necer en Japón antes que seguir a través de cargas de cin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 Uno o dos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 Joystick (joystick Spectrum Kempston o Sinclai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gador 1 asume el papel de Street Fighter Ryu. Si se selecciona un juego de dos participantes, el judador 2 asume el papel de Ken. Éstos deberán combatir para determinar quién pasará a enfrentarse con sus adver</w:t>
        <w:softHyphen/>
        <w:t>sarios en todo el mun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cada país debes luchar con dos rivales controla</w:t>
        <w:softHyphen/>
        <w:t>dos por el ordenador antes de pasar a la carga próxima. Éstos s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apón: Retsu y Geki.</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SA: Joe y Mik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glaterra: Birdie y Eagl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hina: Lee y G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ailandia: Adon y Saga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da competición se organiza como el mejor de tres asaltos, concediéndosele al vencedor puntos de premio para el tiempo restante y energía (el jugador pierde energía cuando se le da puntapiés, puñetazos o es alcanzado por un proyecti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derrotar a todos los adversarios en un país, el jugador participa en un asalto de premio. En éste debe realizar un GOLPE de KARATE sobre una pila de bloques de hormigón. La fuerza de tu golpe queda determinada por la lectura en el visualizador de fuerza cuando se pulsa y suelta el botón FIRE. El movimiento debe llevarse a cabo antes de alcanzarse el límite de tiemp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128K, +2,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ugador 1: Kempston o Sinclair Joystick. Teclas 1</w:t>
        <w:noBreakHyphen/>
        <w:t>5 tecl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ugador 2: Sinclair Joystick 1. Teclas 6</w:t>
        <w:noBreakHyphen/>
        <w:t>0 teclado.</w:t>
      </w:r>
    </w:p>
    <w:p>
      <w:pPr>
        <w:pStyle w:val="Normal"/>
        <w:jc w:val="both"/>
        <w:rPr>
          <w:rFonts w:ascii="Courier New" w:hAnsi="Courier New" w:cs="Courier New"/>
          <w:b/>
          <w:b/>
          <w:sz w:val="24"/>
          <w:lang w:val="es-ES_tradnl"/>
        </w:rPr>
      </w:pPr>
      <w:r>
        <w:rPr>
          <w:rFonts w:cs="Courier New" w:ascii="Courier New" w:hAnsi="Courier New"/>
          <w:b/>
          <w:sz w:val="24"/>
          <w:lang w:val="es-ES_tradnl"/>
        </w:rPr>
        <w:t>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 arriba; A: abajo; O: izquierda; P: derecha; @: fuego; S: pausa, o usa el joystick.</w:t>
      </w:r>
    </w:p>
    <w:p>
      <w:pPr>
        <w:pStyle w:val="Normal"/>
        <w:jc w:val="both"/>
        <w:rPr>
          <w:rFonts w:ascii="Courier New" w:hAnsi="Courier New" w:cs="Courier New"/>
          <w:b/>
          <w:b/>
          <w:sz w:val="24"/>
          <w:lang w:val="es-ES_tradnl"/>
        </w:rPr>
      </w:pPr>
      <w:r>
        <w:rPr>
          <w:rFonts w:cs="Courier New" w:ascii="Courier New" w:hAnsi="Courier New"/>
          <w:b/>
          <w:sz w:val="24"/>
          <w:lang w:val="es-ES_tradnl"/>
        </w:rPr>
        <w:t>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sar puerta número 1 para el jugador 1 y puerta 2 para el jugador 2 (versión 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sar puerta número 2 para el jugador 1 y puerta número 1 para el jugador 2 (versión U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lección menú:</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1: multicarga on/off.</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3: uno/dos jugador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ga</w:t>
        <w:softHyphen/>
        <w:t>dor controla al adversario de la siguiente maner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JOYSTICK</w:t>
            </w:r>
          </w:p>
        </w:tc>
        <w:tc>
          <w:tcPr>
            <w:tcW w:w="4605"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RESULTAD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d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 y 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 e inclinarse hacia delante</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 e izqui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 e inclinarse hacia atrás</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vanzar</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Izqui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Retirarse</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altar</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 e izqu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Voltereta, salto mortal hacia atrás</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 y 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alto mortal hacia delante</w:t>
            </w:r>
          </w:p>
        </w:tc>
      </w:tr>
    </w:tbl>
    <w:p>
      <w:pPr>
        <w:pStyle w:val="Normal"/>
        <w:jc w:val="both"/>
        <w:rPr>
          <w:rFonts w:ascii="Courier New" w:hAnsi="Courier New" w:cs="Courier New"/>
          <w:sz w:val="24"/>
          <w:lang w:val="es-ES_tradnl"/>
        </w:rPr>
      </w:pPr>
      <w:r>
        <w:rPr>
          <w:rFonts w:cs="Courier New" w:ascii="Courier New" w:hAnsi="Courier New"/>
          <w:sz w:val="24"/>
          <w:lang w:val="es-ES_tradnl"/>
        </w:rPr>
        <w:tab/>
        <w:t>El jugador da puntapiés o puñetazos pulsando y después soltando el botón FIRE con los efectos siguiente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 y 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 y dar puntapiés</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 y dar puñetazos</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bajo e izqui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ntapié, agachado y girand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ntapié</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Neutral</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ñetaz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Izqui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irar y dar puntapié</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 y derech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ntapié voland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ñetazo volando</w:t>
            </w:r>
          </w:p>
        </w:tc>
      </w:tr>
      <w:tr>
        <w:trPr/>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rriba e izquierda</w:t>
            </w:r>
          </w:p>
        </w:tc>
        <w:tc>
          <w:tcPr>
            <w:tcW w:w="4605"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ntapié volando en giro</w:t>
            </w:r>
          </w:p>
        </w:tc>
      </w:tr>
    </w:tbl>
    <w:p>
      <w:pPr>
        <w:pStyle w:val="Normal"/>
        <w:jc w:val="both"/>
        <w:rPr>
          <w:rFonts w:ascii="Courier New" w:hAnsi="Courier New" w:cs="Courier New"/>
          <w:sz w:val="24"/>
          <w:lang w:val="es-ES_tradnl"/>
        </w:rPr>
      </w:pPr>
      <w:r>
        <w:rPr>
          <w:rFonts w:cs="Courier New" w:ascii="Courier New" w:hAnsi="Courier New"/>
          <w:sz w:val="24"/>
          <w:lang w:val="es-ES_tradnl"/>
        </w:rPr>
        <w:t>NOTA</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uanto más corto sea el tiempo en que el botón FIRE se encuentra oprimido, más fuerte será el puntapié.</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uede variarse la dirección del joystick mientras salta, incrementándose la variedad de movimientos.</w:t>
      </w:r>
    </w:p>
    <w:p>
      <w:pPr>
        <w:pStyle w:val="Normal"/>
        <w:jc w:val="both"/>
        <w:rPr>
          <w:rFonts w:ascii="Courier New" w:hAnsi="Courier New" w:cs="Courier New"/>
          <w:sz w:val="24"/>
          <w:lang w:val="es-ES_tradnl"/>
        </w:rPr>
      </w:pPr>
      <w:r>
        <w:rPr>
          <w:rFonts w:cs="Courier New" w:ascii="Courier New" w:hAnsi="Courier New"/>
          <w:sz w:val="24"/>
          <w:lang w:val="es-ES_tradnl"/>
        </w:rPr>
        <w:t>OTRAS TECLAS</w:t>
      </w:r>
    </w:p>
    <w:p>
      <w:pPr>
        <w:pStyle w:val="Normal"/>
        <w:jc w:val="both"/>
        <w:rPr>
          <w:rFonts w:ascii="Courier New" w:hAnsi="Courier New" w:cs="Courier New"/>
          <w:sz w:val="24"/>
          <w:lang w:val="es-ES_tradnl"/>
        </w:rPr>
      </w:pPr>
      <w:r>
        <w:rPr>
          <w:rFonts w:cs="Courier New" w:ascii="Courier New" w:hAnsi="Courier New"/>
          <w:sz w:val="24"/>
          <w:lang w:val="es-ES_tradnl"/>
        </w:rPr>
        <w:t>C: cambio color pantalla (Spectrum).</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CBM 64/128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r las teclas SHIFT y RUN/STOP junt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r PLAY en la grabadora de ca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que la pantalla de título se ha cargado, poner a cero el contador de la cin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r PLAY y seguidamente dejar oprimida la tecla, como cuando has completado un nivel; el próximo se carg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quieres recomenzar una vez terminado el juego, rebobina a cero y pulsa PLAY.</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versión USA en la cara 1. La versión UK en la cara 2.</w:t>
      </w:r>
    </w:p>
    <w:p>
      <w:pPr>
        <w:pStyle w:val="Normal"/>
        <w:jc w:val="both"/>
        <w:rPr>
          <w:rFonts w:ascii="Courier New" w:hAnsi="Courier New" w:cs="Courier New"/>
          <w:b/>
          <w:b/>
          <w:sz w:val="24"/>
          <w:lang w:val="es-ES_tradnl"/>
        </w:rPr>
      </w:pPr>
      <w:r>
        <w:rPr>
          <w:rFonts w:cs="Courier New" w:ascii="Courier New" w:hAnsi="Courier New"/>
          <w:b/>
          <w:sz w:val="24"/>
          <w:lang w:val="es-ES_tradnl"/>
        </w:rPr>
        <w:t>DISCO 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8.1 y pulsa RETURN. El juego se car</w:t>
        <w:softHyphen/>
        <w:t>gará y pasará automáticamente. La versión USA en la cara 1. La versión UK en la cara 2.</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128K +2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 y pulsa ENTER. Pulsa PLAY en la gra</w:t>
        <w:softHyphen/>
        <w:t>badora de la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que el juego ha descargado la cara 1, volver la cassette a la cara 2 y rebobinar. Cuando el primer nivel se ha cargado, parar la cint.a Una vez pasado el primer nivel, pulsa PLAY en la grabadora de la cassette para cargar el segundo nivel. Repetir este procedi</w:t>
        <w:softHyphen/>
        <w:t>miento para todos los niveles. Si deseas recomenzar, una vez que el juego ha concluido, rebobina la cinta de la cara 2 y pulsa PLAY.</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3 Dis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cender el ordenador, insertar el disco y pulsar ENTER. El juego se cargará y pas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AMSTRAD CPC Casset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r simultáneamente las teclas CTRL y las minúsculas ENTER. Pulsar PLAY en la grabadora de la cassette. Una vez que el juego ha descargado la cara 1, volver la cassette a la cara 2 y rebobinar. Pulsar PLAY y, seguidamente, dejar la tecla PLAY oprimida, ya que cuando has completado un nivel, el próximo se cargará automáticamente. Si deseas recomenzar el juego rebo</w:t>
        <w:softHyphen/>
        <w:t>bina la cara 2 y pulsa PLAY de nuevo para comenzar.</w:t>
      </w:r>
    </w:p>
    <w:p>
      <w:pPr>
        <w:pStyle w:val="Normal"/>
        <w:jc w:val="both"/>
        <w:rPr>
          <w:rFonts w:ascii="Courier New" w:hAnsi="Courier New" w:cs="Courier New"/>
          <w:b/>
          <w:b/>
          <w:sz w:val="24"/>
          <w:lang w:val="es-ES_tradnl"/>
        </w:rPr>
      </w:pPr>
      <w:r>
        <w:rPr>
          <w:rFonts w:cs="Courier New" w:ascii="Courier New" w:hAnsi="Courier New"/>
          <w:b/>
          <w:sz w:val="24"/>
          <w:lang w:val="es-ES_tradnl"/>
        </w:rPr>
        <w:t>DISCO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RUN”DISK y pulsa ENTER. El juego se car</w:t>
        <w:softHyphen/>
        <w:t>gará y pas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ATARI ST DIS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r el disco, poner el ordenador en marcha y el juego se cargará automáticamente. Atender los avisos de la pantalla.</w:t>
      </w:r>
    </w:p>
    <w:p>
      <w:pPr>
        <w:pStyle w:val="Normal"/>
        <w:jc w:val="both"/>
        <w:rPr>
          <w:rFonts w:ascii="Courier New" w:hAnsi="Courier New" w:cs="Courier New"/>
          <w:b/>
          <w:b/>
          <w:sz w:val="24"/>
          <w:lang w:val="es-ES_tradnl"/>
        </w:rPr>
      </w:pPr>
      <w:r>
        <w:rPr>
          <w:rFonts w:cs="Courier New" w:ascii="Courier New" w:hAnsi="Courier New"/>
          <w:b/>
          <w:sz w:val="24"/>
          <w:lang w:val="es-ES_tradnl"/>
        </w:rPr>
        <w:t>CBM AMI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r el disco en el conductor, poner el ordenador en marcha y atender los avisos de la pantall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 1987 CAPCOM Co.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New" w:hAnsi="Courier New" w:cs="Courier New"/>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8:02:00Z</dcterms:created>
  <dc:creator/>
  <dc:description/>
  <dc:language>en-US</dc:language>
  <cp:lastModifiedBy>Jaime González Soriano</cp:lastModifiedBy>
  <dcterms:modified xsi:type="dcterms:W3CDTF">2000-08-10T19:54:00Z</dcterms:modified>
  <cp:revision>3</cp:revision>
  <dc:subject/>
  <dc:title/>
</cp:coreProperties>
</file>