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OL NEGR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firstLine="720"/>
        <w:jc w:val="both"/>
        <w:rPr>
          <w:sz w:val="24"/>
          <w:lang w:val="es-ES_tradnl"/>
        </w:rPr>
      </w:pPr>
      <w:r>
        <w:object w:dxaOrig="2237" w:dyaOrig="30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7.8pt;width:111.85pt;height:152.2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581284534" r:id="rId2"/>
        </w:object>
      </w:r>
      <w:r>
        <w:rPr>
          <w:sz w:val="24"/>
          <w:lang w:val="es-ES_tradnl"/>
        </w:rPr>
        <w:t>Una misión difícil, repleta de obstáculos y enemigos, casi imposible. Sólo tú puedes ayudarles a conseguirlo. No les abandones.</w:t>
      </w:r>
    </w:p>
    <w:p>
      <w:pPr>
        <w:pStyle w:val="Normal"/>
        <w:ind w:firstLine="72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Un hechizo milenario, transmitido de padres a hijos, convirtió al musculoso Bully en pez y a la indomable Mónica en halcón.</w:t>
      </w:r>
    </w:p>
    <w:p>
      <w:pPr>
        <w:pStyle w:val="Normal"/>
        <w:ind w:firstLine="72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Cada plenilunio uno de ellos se transforma y el otro recupera su forma normal, lo que les impide estar juntos.</w:t>
      </w:r>
    </w:p>
    <w:p>
      <w:pPr>
        <w:pStyle w:val="Normal"/>
        <w:ind w:firstLine="72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Sólo un fenómeno extraordinario puede romper el he</w:t>
        <w:softHyphen/>
        <w:t>chizo, algo tan extraordinario como un eclipse de sol... el SOL NEGRO.</w:t>
      </w:r>
    </w:p>
    <w:p>
      <w:pPr>
        <w:pStyle w:val="Normal"/>
        <w:ind w:firstLine="72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Para romper el hechizo, primero Bully debe liberar a Mónica (el halcón) de su jaula, para, convertido él en pez, llegar juntos a tiempo al sagrado templo sub</w:t>
        <w:softHyphen/>
        <w:t>marino del sol, una gruta situado más allá de los con</w:t>
        <w:softHyphen/>
        <w:t>fines de la ciudad sumergida de Hidrionis, justo en el instante en que la luna se abraza al sol, y la som</w:t>
        <w:softHyphen/>
        <w:t>bra se cierne sobre el planeta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DOBLE CARGA</w:t>
      </w:r>
    </w:p>
    <w:p>
      <w:pPr>
        <w:pStyle w:val="Normal"/>
        <w:ind w:firstLine="72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Este programa tiene dos partes, cada una grabada en una de las caras de la cinta. Para jugar a la segunda, es necesario descubrir la primera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EL JUEGO</w:t>
      </w:r>
    </w:p>
    <w:p>
      <w:pPr>
        <w:pStyle w:val="Normal"/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>PRIMERA FASE</w:t>
      </w:r>
    </w:p>
    <w:p>
      <w:pPr>
        <w:pStyle w:val="TextBodyIndent"/>
        <w:rPr/>
      </w:pPr>
      <w:r>
        <w:rPr/>
        <w:t>El objetivo en esta primera fase es liberar a Mónica, convertida en un halcón, para lo cual debe</w:t>
        <w:softHyphen/>
        <w:t>rás localizar la llave de su jaula e ir a rescatarla, y con ella atravesar todos los peligros hasta llegar al palacio mágico. Un moderno propulsor reactivo te permite elevarte por los aires, pero ¡cuidado! no lo recalientes o lo perderás. También cuentas con un rifle M</w:t>
        <w:noBreakHyphen/>
        <w:t>92 láser automático como única arma defensiva. Los enemigos son muchos y mortíferos: jerbos asesinos, buitres ham</w:t>
        <w:softHyphen/>
        <w:t>brientos... y el más peligroso de todos: Jaco, el guardián del hechizo, al que deberás disparar múltiples veces para eliminarle.</w:t>
      </w:r>
    </w:p>
    <w:p>
      <w:pPr>
        <w:pStyle w:val="Normal"/>
        <w:ind w:firstLine="72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Atravesarás desiertos, bosques y pantanos para llegar al palacio donde culminarás la primera parte de tu misión.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SEGUNDA FASE</w:t>
      </w:r>
    </w:p>
    <w:p>
      <w:pPr>
        <w:pStyle w:val="Normal"/>
        <w:ind w:firstLine="72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Esta fase se desarrolla en el fondo del océano. Mónica debe proteger a Bully en su forma de pez y los dos juntos llegar a la gruta submarina. Mónica cuenta con un propulsor acuático y con una pistola hidrófuga con la que deberá defenderse de los enemigos submarinos.</w:t>
      </w:r>
    </w:p>
    <w:p>
      <w:pPr>
        <w:pStyle w:val="Normal"/>
        <w:ind w:firstLine="72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Piénsalo bien antes de disparar, algunos aliados se pueden convertir en peligrosos enemigos. Con mucha habilidad y algo de suerte llegarás a la gruta con Bully en el momento del eclipse..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  <w:r>
        <w:br w:type="page"/>
      </w:r>
    </w:p>
    <w:p>
      <w:pPr>
        <w:pStyle w:val="Normal"/>
        <w:jc w:val="both"/>
        <w:rPr/>
      </w:pPr>
      <w:r>
        <w:rPr/>
        <w:t>MOVIMIENTO CON JOYSTICK O TECLAS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740"/>
      </w:tblGrid>
      <w:tr>
        <w:trPr/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O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ZQUIERDA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DERECHA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Q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RRIBA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BAJO, AGACHARSE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PC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FUEGO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BREAK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AUSA (PC Y COMPATIBLES)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ESC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RETORNO AL MENÚ (PC Y COMPATIBLES)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NTROL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AUSA (AMSTRAD)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BORR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RETORNO AL MENÚ (AMSTRAD)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TOP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AUSA (MSX)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BS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RETORNO AL MENÚ (MSX)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AUSA (SPECTRUM)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G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RETORNO AL MENÚ (SPECTRUM)</w:t>
            </w:r>
          </w:p>
        </w:tc>
      </w:tr>
    </w:tbl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0:42:00Z</dcterms:created>
  <dc:creator/>
  <dc:description/>
  <dc:language>en-US</dc:language>
  <cp:lastModifiedBy>Jaime González Soriano</cp:lastModifiedBy>
  <dcterms:modified xsi:type="dcterms:W3CDTF">2000-08-18T20:36:00Z</dcterms:modified>
  <cp:revision>3</cp:revision>
  <dc:subject/>
  <dc:title/>
</cp:coreProperties>
</file>