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IBIT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La policía no puede hacer frente a la criminalidad que reina bajo las calles neoyorkinas y ha dispuesto poner precio a la cabeza de algunos criminales. Tu misión como  mercenario es eliminar a tantos atacantes como puedas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ero ¡pon atención!. Ellos se defenderán encarnecidamente y tienen a los rehenes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Te hará falta actuar con prudencia para evitar víctimas inoce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ARGA Y PUESTA EN FUNCIONAMIEN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MSTRAD DISC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ulsa |CPM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MSTRAD CASSETTE (CPC 664 y 6128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Teclea |TAP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Teclea RUN” y ENTER (también para 464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ELIMINA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Si juegas con el teclado, presiona la tecla R para redefinir las teclas de desplazamiento o utiliza las teclas de curs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OMIENZ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ara comenzar el juego presiona J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Tienes una misión a desempeñar: suprimir todos los atacantes que aparecen sin ejecutar víctimas inoce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l visor iluminado de tu fusil se pasea sobre las fachadas de las cas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OMAND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ara desplazar el visor, guiar el joystick en la dirección deseada. Para disparar pulsa FUEGO. En el teclado, utilizar las teclas que hayas definido al comienz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ada misión desempeñada te proporciona dólares y pasarás a un nivel superior. Hay otros atacantes y son más rápi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2:21:00Z</dcterms:created>
  <dc:creator>Jaime González Soriano</dc:creator>
  <dc:description/>
  <dc:language>en-US</dc:language>
  <cp:lastModifiedBy>Jaime González Soriano</cp:lastModifiedBy>
  <dcterms:modified xsi:type="dcterms:W3CDTF">2001-04-20T12:31:00Z</dcterms:modified>
  <cp:revision>2</cp:revision>
  <dc:subject/>
  <dc:title>PROHIBITION</dc:title>
</cp:coreProperties>
</file>