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35" w:leader="none"/>
        </w:tabs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PING</w:t>
        <w:noBreakHyphen/>
        <w:t>PONG</w:t>
      </w:r>
    </w:p>
    <w:p>
      <w:pPr>
        <w:pStyle w:val="Normal"/>
        <w:tabs>
          <w:tab w:val="clear" w:pos="720"/>
          <w:tab w:val="right" w:pos="1435" w:leader="none"/>
        </w:tabs>
        <w:jc w:val="center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tabs>
          <w:tab w:val="clear" w:pos="720"/>
          <w:tab w:val="right" w:pos="2166" w:leader="none"/>
        </w:tabs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AMSTRAD, 464</w:t>
        <w:noBreakHyphen/>
        <w:t>664 y 6128</w:t>
      </w:r>
    </w:p>
    <w:p>
      <w:pPr>
        <w:pStyle w:val="Normal"/>
        <w:tabs>
          <w:tab w:val="clear" w:pos="720"/>
          <w:tab w:val="right" w:pos="2166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885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EL JUEGO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s una simulación de ping</w:t>
        <w:noBreakHyphen/>
        <w:t>pong para uno o dos jugado</w:t>
        <w:softHyphen/>
        <w:t>res. La pantalla muestra una vista tridimensional de una mesa de ping</w:t>
        <w:noBreakHyphen/>
        <w:t>pong con los jugadores presentados como una mano que sostiene la paleta. Hay cinco niveles de dificultad distintos, contra el ordenador o contra otros jugadores. Es necesario usar joystick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741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ARGA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n el 464 pulsa las teclas CTRL y ENTER simultánea</w:t>
        <w:softHyphen/>
        <w:t>mente. En el 664 y 6128 escribe |TAPE y luego pulsa CTRL Y ENTER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1043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CONTROLES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sz w:val="24"/>
          <w:lang w:val="es-ES_tradnl"/>
        </w:rPr>
        <w:t xml:space="preserve">Para un jugador: </w:t>
      </w:r>
      <w:r>
        <w:rPr>
          <w:rFonts w:cs="Courier New" w:ascii="Courier New" w:hAnsi="Courier New"/>
          <w:sz w:val="24"/>
          <w:lang w:val="es-ES_tradnl"/>
        </w:rPr>
        <w:t>Pulsa 1 en el teclado, o el botón de disparo en el joystick 1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b/>
          <w:sz w:val="24"/>
          <w:lang w:val="es-ES_tradnl"/>
        </w:rPr>
        <w:t xml:space="preserve">Para dos jugadores: </w:t>
      </w:r>
      <w:r>
        <w:rPr>
          <w:rFonts w:cs="Courier New" w:ascii="Courier New" w:hAnsi="Courier New"/>
          <w:sz w:val="24"/>
          <w:lang w:val="es-ES_tradnl"/>
        </w:rPr>
        <w:t>Pulsa 2 en el teclado, o el botón de disparo en el joystick 2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ara seleccionar el nivel de dificultad, mueve la flecha por medio del joystick (derecha o izquierda). Pulsa el botón de disparo para confirmar tu elección. El nivel de dificul</w:t>
        <w:softHyphen/>
        <w:t>tad afecta a la velocidad de la pelota y (cuando juegas con</w:t>
        <w:softHyphen/>
        <w:t>tra el ordenador) a la destreza de tu contrincante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left" w:pos="192" w:leader="none"/>
          <w:tab w:val="right" w:pos="951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JOYSTICK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ab/>
      </w:r>
    </w:p>
    <w:p>
      <w:pPr>
        <w:pStyle w:val="Normal"/>
        <w:ind w:firstLine="720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ab/>
        <w:tab/>
        <w:tab/>
        <w:t>SMASH</w:t>
      </w:r>
    </w:p>
    <w:p>
      <w:pPr>
        <w:pStyle w:val="Normal"/>
        <w:tabs>
          <w:tab w:val="clear" w:pos="720"/>
          <w:tab w:val="right" w:pos="582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7090</wp:posOffset>
                </wp:positionH>
                <wp:positionV relativeFrom="paragraph">
                  <wp:posOffset>22860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.8pt" to="166.7pt,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502" w:leader="none"/>
          <w:tab w:val="left" w:pos="2308" w:leader="none"/>
          <w:tab w:val="right" w:pos="3012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050</wp:posOffset>
                </wp:positionH>
                <wp:positionV relativeFrom="paragraph">
                  <wp:posOffset>62230</wp:posOffset>
                </wp:positionV>
                <wp:extent cx="33832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4.9pt" to="317.85pt,4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4"/>
          <w:lang w:val="es-ES_tradnl"/>
        </w:rPr>
        <w:t>DRIVE</w:t>
        <w:tab/>
        <w:tab/>
        <w:tab/>
        <w:tab/>
        <w:tab/>
        <w:tab/>
        <w:tab/>
        <w:tab/>
        <w:t>EFECTO</w:t>
      </w:r>
    </w:p>
    <w:p>
      <w:pPr>
        <w:pStyle w:val="Normal"/>
        <w:tabs>
          <w:tab w:val="clear" w:pos="720"/>
          <w:tab w:val="left" w:pos="1502" w:leader="none"/>
          <w:tab w:val="left" w:pos="2308" w:leader="none"/>
          <w:tab w:val="right" w:pos="3012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TextBodyIndent"/>
        <w:rPr/>
      </w:pPr>
      <w:r>
        <w:rPr/>
        <w:t>Con el botón de disparo apretado, se juega del revés, y sin el botón, del derecho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right" w:pos="870" w:leader="none"/>
        </w:tabs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SERVICIO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osiciona la paleta para el servicio, moviendo el joystick a derecha o izquierda. Luego bota la pelota para servir, moviendo el joystick hacia arriba. Mueve el joystick a derecha o izquierda, según quieras hacer un drive o un efecto, respectivamente. Puedes servir del revés mante</w:t>
        <w:softHyphen/>
        <w:t>niendo pulsado el botón de disparo. Tienes siete segundos para servir. Si no sirves antes de que llegue el tiempo a cero, la pelota caerá al suelo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918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tabs>
          <w:tab w:val="clear" w:pos="720"/>
          <w:tab w:val="right" w:pos="918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JUGANDO</w:t>
      </w:r>
    </w:p>
    <w:p>
      <w:pPr>
        <w:pStyle w:val="TextBodyIndent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/>
          <w:b/>
          <w:sz w:val="24"/>
          <w:lang w:val="es-ES_tradnl"/>
        </w:rPr>
      </w:r>
    </w:p>
    <w:p>
      <w:pPr>
        <w:pStyle w:val="TextBodyIndent"/>
        <w:rPr/>
      </w:pPr>
      <w:r>
        <w:rPr/>
        <w:t>Cada partida es a 11 puntos. El ganador será el primero en llegar a 11, pero debe ganar por dos puntos. Si la puntuación del jugador que va por delante llegara a 15 sin esa ventaja de los dos puntos, se termina la partida en 15. El servicio cambia después de cada cinco puntos conse</w:t>
        <w:softHyphen/>
        <w:t>guidos. Si se llega al 11</w:t>
        <w:noBreakHyphen/>
        <w:t>11, sin embargo, habrá un cam</w:t>
        <w:softHyphen/>
        <w:t>bio de servicio después de cada punto. Si se juega una partida de dos jugadores, habrá tres mangas. El primer jugador que gane dos mangas gana la partida.</w:t>
      </w:r>
    </w:p>
    <w:p>
      <w:pPr>
        <w:pStyle w:val="TextBodyIndent"/>
        <w:rPr/>
      </w:pPr>
      <w:r>
        <w:rPr/>
        <w:t>Después de cada manga, hay cambio de posición de servicio.</w:t>
      </w:r>
    </w:p>
    <w:p>
      <w:pPr>
        <w:pStyle w:val="Normal"/>
        <w:ind w:firstLine="129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n una partida de un solo jugador, si gana él, la partida siguiente será al nivel de dificultad inmediatamente superior.</w:t>
      </w:r>
    </w:p>
    <w:p>
      <w:pPr>
        <w:pStyle w:val="Normal"/>
        <w:tabs>
          <w:tab w:val="clear" w:pos="720"/>
          <w:tab w:val="right" w:pos="1105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tabs>
          <w:tab w:val="clear" w:pos="720"/>
          <w:tab w:val="right" w:pos="1105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PUNTUACIÓN</w:t>
      </w:r>
    </w:p>
    <w:p>
      <w:pPr>
        <w:pStyle w:val="TextBodyIndent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/>
          <w:b/>
          <w:sz w:val="24"/>
          <w:lang w:val="es-ES_tradnl"/>
        </w:rPr>
      </w:r>
    </w:p>
    <w:p>
      <w:pPr>
        <w:pStyle w:val="TextBodyIndent"/>
        <w:rPr/>
      </w:pPr>
      <w:r>
        <w:rPr/>
        <w:t>En caso de jugar dos, la puntuación global se verá des</w:t>
        <w:softHyphen/>
        <w:t>pués de cada manga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object w:dxaOrig="2045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6.7pt;margin-top:10.9pt;width:102.25pt;height:72.5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908175574" r:id="rId2"/>
        </w:object>
      </w:r>
      <w:r>
        <w:rPr>
          <w:rFonts w:cs="Courier New" w:ascii="Courier New" w:hAnsi="Courier New"/>
          <w:sz w:val="24"/>
          <w:lang w:val="es-ES_tradnl"/>
        </w:rPr>
        <w:t>El indicador 1 muestra la apreciación del juez sobre el jugador 1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2 muestra la puntuación actual del juga</w:t>
        <w:softHyphen/>
        <w:t>dor 1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3 muestra el lado en que está el jugador 1. Si este indicador está encima de la puntuación, está al lado del fondo. Si el indicador está debajo de la puntua</w:t>
        <w:softHyphen/>
        <w:t>ción, está a este lado de la red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4 muestra la apreciación del juez sobre el juga</w:t>
        <w:softHyphen/>
        <w:t>dor 2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5 muestra el lado en que juega el jugador 2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l indicador 6 muestra la puntuación actual del juga</w:t>
        <w:softHyphen/>
        <w:t>dor 2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Tendrás 10 puntos cada vez que logres tocar la pelota. Si tu puntuación final es lo suficientemente alta, podrás poner tu nombre en la Tabla de Honor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ara poner tu nombre en la Tabla de Honor, selecciona la letra que quieras moviendo el joystick a derecha o izquierda, y pulsa el botón de disparo para confirmar tu elección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1187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SUGERENCIAS</w:t>
      </w:r>
    </w:p>
    <w:p>
      <w:pPr>
        <w:pStyle w:val="Normal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720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uándo usar distintos tipos de golpe:</w:t>
      </w:r>
    </w:p>
    <w:p>
      <w:pPr>
        <w:pStyle w:val="TextBodyIndent"/>
        <w:rPr/>
      </w:pPr>
      <w:r>
        <w:rPr/>
        <w:t>SMASH: Golpe super</w:t>
        <w:noBreakHyphen/>
        <w:t>rápido para devolver las pelotas «flotantes» (las conocerás por su sonido especial)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RIVE: Golpe rápido para devolver normalmente las pelotas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FECTO: Golpe especial que interfiere con el juego de tu contrincante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RECHO y REVÉS: El cambio del derecho al revés es útil cuando tu contrincante intente pillarte por el lado que no defiendas, o si quieres hacerle lo mismo a él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a dirección en la cual sale disparado tu golpe depende del momento exacto en que golpeas la pelota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tabs>
          <w:tab w:val="clear" w:pos="720"/>
          <w:tab w:val="right" w:pos="1249" w:leader="none"/>
        </w:tabs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  <w:t>TERMINOLOGÍA</w:t>
      </w:r>
    </w:p>
    <w:p>
      <w:pPr>
        <w:pStyle w:val="Normal"/>
        <w:ind w:firstLine="517"/>
        <w:rPr>
          <w:rFonts w:ascii="Courier New" w:hAnsi="Courier New" w:cs="Courier New"/>
          <w:b/>
          <w:b/>
          <w:sz w:val="24"/>
          <w:lang w:val="es-ES_tradnl"/>
        </w:rPr>
      </w:pPr>
      <w:r>
        <w:rPr>
          <w:rFonts w:cs="Courier New" w:ascii="Courier New" w:hAnsi="Courier New"/>
          <w:b/>
          <w:sz w:val="24"/>
          <w:lang w:val="es-ES_tradnl"/>
        </w:rPr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IN: El servicio o golpe de devolución es válido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OUT: El servicio o golpe de devolución no es válido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NET: Un servicio golpea la red, y no vale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DEUCE: Un empate a 11 o más puntos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LOVE ALL: Cero</w:t>
        <w:noBreakHyphen/>
        <w:t>Cero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CHANGE COURTS: Cambio de lado.</w:t>
      </w:r>
    </w:p>
    <w:p>
      <w:pPr>
        <w:pStyle w:val="Normal"/>
        <w:ind w:firstLine="517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GAME SET: Partida finalizada.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© KONAMI</w:t>
      </w:r>
    </w:p>
    <w:p>
      <w:pPr>
        <w:pStyle w:val="Normal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© 1986 IMAGINE SOFTWARE (1984)</w:t>
      </w:r>
    </w:p>
    <w:p>
      <w:pPr>
        <w:pStyle w:val="Normal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ERBE SOFTWARE, S.A.</w:t>
      </w:r>
    </w:p>
    <w:p>
      <w:pPr>
        <w:pStyle w:val="Normal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Santa Engracia, 17 – 28010 Madrid</w:t>
      </w:r>
    </w:p>
    <w:p>
      <w:pPr>
        <w:pStyle w:val="Normal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</w:r>
    </w:p>
    <w:p>
      <w:pPr>
        <w:pStyle w:val="Normal"/>
        <w:jc w:val="center"/>
        <w:rPr>
          <w:rFonts w:ascii="Courier New" w:hAnsi="Courier New" w:cs="Courier New"/>
          <w:sz w:val="24"/>
          <w:lang w:val="es-ES_tradnl"/>
        </w:rPr>
      </w:pPr>
      <w:r>
        <w:rPr>
          <w:rFonts w:cs="Courier New" w:ascii="Courier New" w:hAnsi="Courier New"/>
          <w:sz w:val="24"/>
          <w:lang w:val="es-ES_tradnl"/>
        </w:rPr>
        <w:t>Prohibida la reproducción, transmisión, alquiler o préstamo de este programa sin la autorización expresa escrita de ERBE Software, S.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urier New" w:hAnsi="Courier New" w:cs="Courier New"/>
      <w:sz w:val="24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0:21:00Z</dcterms:created>
  <dc:creator/>
  <dc:description/>
  <dc:language>en-US</dc:language>
  <cp:lastModifiedBy>Jaime González Soriano</cp:lastModifiedBy>
  <dcterms:modified xsi:type="dcterms:W3CDTF">2001-04-20T10:45:00Z</dcterms:modified>
  <cp:revision>7</cp:revision>
  <dc:subject/>
  <dc:title/>
</cp:coreProperties>
</file>