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VY MOV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INTRODUCCIÓN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NOMBRE CLAVE DE LA MISIÓN: OPERACIÓN CEFALÓPODO. MENSAJE DIRIGIDO AL COMANDO Nº 78744003 HZ. Este mensaje es TOP SECRET Cualquier mínimo descuido pondría en peligro la seguridad de la misión.</w:t>
      </w:r>
    </w:p>
    <w:p>
      <w:pPr>
        <w:pStyle w:val="Normal"/>
        <w:jc w:val="both"/>
        <w:rPr/>
      </w:pPr>
      <w:r>
        <w:rPr>
          <w:b/>
          <w:lang w:val="es-ES_tradnl"/>
        </w:rPr>
        <w:t>MISIÓN</w:t>
      </w:r>
      <w:r>
        <w:rPr>
          <w:lang w:val="es-ES_tradnl"/>
        </w:rPr>
        <w:t>: Localización y destrucción total del submarino nuclear U</w:t>
        <w:noBreakHyphen/>
        <w:t>5544, equipado con RADER</w:t>
        <w:noBreakHyphen/>
        <w:t>HOMING TORPED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DESCRIPCION DEL TERRENO:</w:t>
      </w:r>
    </w:p>
    <w:p>
      <w:pPr>
        <w:pStyle w:val="Normal"/>
        <w:jc w:val="both"/>
        <w:rPr/>
      </w:pPr>
      <w:r>
        <w:rPr>
          <w:b/>
          <w:lang w:val="es-ES_tradnl"/>
        </w:rPr>
        <w:t>1ª PARTE</w:t>
      </w:r>
      <w:r>
        <w:rPr>
          <w:lang w:val="es-ES_tradnl"/>
        </w:rPr>
        <w:t>: Se advierte al comando de las previsibles zonas de la misión.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ZONA 1: En la superficie del océano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OBJETIVO: Encontrar zona idónea para la inmersión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ENEMIGOS Y PELIGROS: estas aguas están infectadas de minas USEEX</w:t>
        <w:noBreakHyphen/>
        <w:t>12 con detonador por contacto y 2,3 kg de explosivo sólido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Pilotarás un SUZUKI Aquatic GPX de 6 velocidades con motor DOHC bicilíndrico de 4 tiempos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ZONA 2: Inmersión a poca profundidad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OBJETIVO: Localiza la entrada de la base enemiga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ENEMIGOS Y PELIGROS: Elude el contacto con los tiburones tigre, muy agresivos y peligrosos.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ZONA 3: En el batiscafo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OBJETIVO: Penetrar en el submarino nuclear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ENEMIGOS Y PELIGROS: Cefalópodos de hasta 20 metros que habitan ocultos en grutas, y morena gigante, inmune a los misiles, que pesa entre 1.000</w:t>
        <w:noBreakHyphen/>
        <w:t>1.200 Kg.</w:t>
      </w:r>
    </w:p>
    <w:p>
      <w:pPr>
        <w:pStyle w:val="Normal"/>
        <w:jc w:val="both"/>
        <w:rPr/>
      </w:pPr>
      <w:r>
        <w:object w:dxaOrig="6484" w:dyaOrig="3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pt;margin-top:53.6pt;width:324.2pt;height:15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3475730" r:id="rId2"/>
        </w:object>
      </w:r>
      <w:r>
        <w:rPr>
          <w:b/>
          <w:lang w:val="es-ES_tradnl"/>
        </w:rPr>
        <w:t>ARMAMENTO Y EQUIPO SUMINISTRADO</w:t>
      </w:r>
      <w:r>
        <w:rPr>
          <w:lang w:val="es-ES_tradnl"/>
        </w:rPr>
        <w:t>: Se le proveerá de una lancha HIGGINS tipo “PT” con motor HONDA de 890 cv., de un fusil de asalto de 4,14 Kg. sumergible a 400 pies y de un equipo de inmersión DINMIC</w:t>
        <w:noBreakHyphen/>
        <w:t>GN 12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SEJOS DEL MAYOR McWIRIL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Los Comandos que van sobre las motos de agua son kamikazes, derríbalos antes de que choquen contigo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Nunca toques a un tiburón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Alcanza a los pulpos con un misil doble: ¡El efecto se triplica!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Para destruir a la morena alcánzala en el interior de su boc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2ª PARTE</w:t>
      </w:r>
      <w:r>
        <w:rPr>
          <w:lang w:val="es-ES_tradnl"/>
        </w:rPr>
        <w:t>: En el interior del submarino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OBJETIVO: Colocar la bomba en la base del reactor y escapar con vida. Para escapar detén el submarino, súbelo a la superficie y transmite la frase clave a tu base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ARMAMENTO Y EQUIPO SUMINISTRADO: Se proveerá al comando de un fusil de repetición con alcance de 400 m. con un  lanzallamas FLAMMENWERFER incorporado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ORDENADORES: Para cualquier acción usa los ordenadores del buque consiguiendo los códigos de identificación de los oficiales. Los conseguirás disparando y registrándolos. ÓRDENES: PARA MOTOR, EMERGER, ABRIR PUERTA, TRANSMITIR, FIN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ENEMIGOS: Capitán, 1º Oficial, 1º y 2º Oficial de máquinas, 1º y 2º Oficial de transmisiones, Marine lanzallamas (puede llevar un cargador de balas y otro de gasolina), Marine (puede llevar un cargador de balas). El código del Capitán te sirve para realizar la operación que dese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FIN DE LA MISIÓN</w:t>
      </w:r>
    </w:p>
    <w:p>
      <w:pPr>
        <w:pStyle w:val="Normal"/>
        <w:ind w:firstLine="720"/>
        <w:jc w:val="both"/>
        <w:rPr/>
      </w:pPr>
      <w:r>
        <w:rPr>
          <w:lang w:val="es-ES_tradnl"/>
        </w:rPr>
        <w:t>Cuando coloques la bomba transmite a tu base la palabra OABERBYAMD y un compañero vendrás a rescatarte.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NOTA: Muchos hombres han muerto para conseguir esta información. Úsala para evitar la última guerra nucle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FIN DEL MENSAJE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object w:dxaOrig="8246" w:dyaOrig="78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2.3pt;height:39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4041429" r:id="rId4"/>
        </w:object>
      </w:r>
      <w:r>
        <w:rPr>
          <w:b/>
          <w:lang w:val="es-ES_tradnl"/>
        </w:rPr>
        <w:t>CONTROLES</w:t>
      </w:r>
    </w:p>
    <w:p>
      <w:pPr>
        <w:pStyle w:val="TextBody"/>
        <w:rPr/>
      </w:pPr>
      <w:r>
        <w:rPr/>
        <w:tab/>
        <w:t>Teclas redefinibles y compatible con Joystick. Usar interface KEMPSTON en el caso de Spectrum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object w:dxaOrig="4183" w:dyaOrig="3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5.8pt;margin-top:11.55pt;width:209.2pt;height:157.8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037000850" r:id="rId6"/>
        </w:object>
      </w:r>
      <w:r>
        <w:rPr>
          <w:b/>
          <w:lang w:val="es-ES_tradnl"/>
        </w:rPr>
        <w:t>EQUIPO DE DISEÑO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GRÁFICOS: Jorge Azpiri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GRÁFICOS ADICIONALES: Javier Cube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PANTALLA DE CARGA: Jorge Azpiri y Deborah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MÚSICAS: Fernando Cubedo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INSTRUCCIONES: McWiril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ILUSTRACIÓN DE PORTADA: Luis Royo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ILUSTRACIONES ADICIONALES: Ricardo Machuca y Rafa Negret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PRODUCIDO POR Víctor Ruíz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PROGRAMA C64: Luis Mariano Garcí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00:07:00Z</dcterms:created>
  <dc:creator/>
  <dc:description/>
  <dc:language>en-US</dc:language>
  <cp:lastModifiedBy>Jaime González Soriano</cp:lastModifiedBy>
  <dcterms:modified xsi:type="dcterms:W3CDTF">2003-01-28T18:59:00Z</dcterms:modified>
  <cp:revision>10</cp:revision>
  <dc:subject/>
  <dc:title/>
</cp:coreProperties>
</file>