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ICROBALL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/>
      </w:pPr>
      <w:r>
        <w:rPr>
          <w:b/>
          <w:sz w:val="24"/>
          <w:lang w:val="es-ES_tradnl"/>
        </w:rPr>
        <w:t>CARGA</w:t>
      </w:r>
      <w:r>
        <w:rPr>
          <w:sz w:val="24"/>
          <w:lang w:val="es-ES_tradnl"/>
        </w:rPr>
        <w:t>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Spectrum: Load “”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Commodore: SHIFT y RUN/STOP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Amstrad: CTRL y ENTER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048"/>
        <w:gridCol w:w="255"/>
      </w:tblGrid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TECLAD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Spectrum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Commodore</w:t>
            </w:r>
          </w:p>
        </w:tc>
        <w:tc>
          <w:tcPr>
            <w:tcW w:w="230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Amstrad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Flipper derech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HIFT Derecho</w:t>
            </w:r>
          </w:p>
        </w:tc>
        <w:tc>
          <w:tcPr>
            <w:tcW w:w="230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RETURN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Flipper izquierd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Z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HIFT Izquierdo</w:t>
            </w:r>
          </w:p>
        </w:tc>
        <w:tc>
          <w:tcPr>
            <w:tcW w:w="230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HIFT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Lanzar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ESPACI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ESPACIO</w:t>
            </w:r>
          </w:p>
        </w:tc>
        <w:tc>
          <w:tcPr>
            <w:tcW w:w="230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ESPACIO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menzar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RETURN</w:t>
            </w:r>
          </w:p>
        </w:tc>
        <w:tc>
          <w:tcPr>
            <w:tcW w:w="230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Falt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rFonts w:eastAsia="Symbol" w:cs="Symbol" w:ascii="Symbol" w:hAnsi="Symbol"/>
                <w:sz w:val="24"/>
                <w:lang w:val="es-ES_tradnl"/>
              </w:rPr>
              <w:t></w:t>
            </w:r>
          </w:p>
        </w:tc>
        <w:tc>
          <w:tcPr>
            <w:tcW w:w="230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AB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Recomenzar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R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rFonts w:eastAsia="Symbol" w:cs="Symbol" w:ascii="Symbol" w:hAnsi="Symbol"/>
                <w:sz w:val="24"/>
                <w:lang w:val="es-ES_tradnl"/>
              </w:rPr>
              <w:t></w:t>
            </w:r>
          </w:p>
        </w:tc>
        <w:tc>
          <w:tcPr>
            <w:tcW w:w="230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R</w:t>
            </w:r>
          </w:p>
        </w:tc>
      </w:tr>
      <w:tr>
        <w:trPr>
          <w:trHeight w:val="75" w:hRule="atLeast"/>
        </w:trPr>
        <w:tc>
          <w:tcPr>
            <w:tcW w:w="2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665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</w:tbl>
    <w:p>
      <w:pPr>
        <w:pStyle w:val="Normal"/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>COMIENZ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Presionando P (Spectrum y Amstrad) o RETURN (Commodore) más de una vez te per</w:t>
        <w:softHyphen/>
        <w:t>mitirá 2, 3 o 4 jugadores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BONUS. Golpeando varias dianas se incrementará el bonus y golpeando las cinco dia</w:t>
        <w:softHyphen/>
        <w:t>nas de la izquierda del tablero avanzará el bonus multiplicador. Si éste está en 5X y las cinco han sido golpeadas ganarán una bola extra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Otros bonus: Iluminando A,B y C puntúas 10.000. El flipper derecho rota las luces A, B y C. lluminasido ABC o golpeando las dianas centrales avanza el bonus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Cayendo en un agujero avanza el bonus, pero si éste está en 20.000 entonces el bo</w:t>
        <w:softHyphen/>
        <w:t>nus, incluyendo el multiplicador serán recolectados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Iluminando 100, los bumpers puntuarán 100 en lugar de 10 cuando son golpeados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Una bola extra será obtenida a los 250.000, 480.000 y 720.000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Se permite una bola extra por bola. La bola se devuelve si se pierde sin puntuar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>SUGERENCIAS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Intenta avanzar el bonus multiplicador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5X cualquier bonus es mejor que 1X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Si tratas de avanzar el bonus a 20.000, ve a los agujeros para recolectar los bonus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Haz buen uso de las luces ABC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1T16:43:00Z</dcterms:created>
  <dc:creator/>
  <dc:description/>
  <dc:language>en-US</dc:language>
  <cp:lastModifiedBy>Jaime González Soriano</cp:lastModifiedBy>
  <dcterms:modified xsi:type="dcterms:W3CDTF">2001-03-11T16:51:00Z</dcterms:modified>
  <cp:revision>3</cp:revision>
  <dc:subject/>
  <dc:title/>
</cp:coreProperties>
</file>