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JET SET WILLY II, la Frontera final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Mientras se recuperaba en el hospital de una tremenda caída en las escaleras, WILLY llamó a los constructores. Al verlos Willy pensó que era muy extraño que éstos tu</w:t>
        <w:softHyphen/>
        <w:t>vieran la piel verde, pero ya que necesitaba que el trabajo se hiciera urgentemente les pidió que quitaran los horribles bordes de las escaleras de su casa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El problema es que ellos hicieron mucho más, añadiendo habitaciones a su mansión, negándose a cobrar por ello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Ahora María está exigiendo que Willy arregle este desastre aún cuando él no ha visto todavía las habitaciones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¿Quiénes eran estos extraños personajes?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¿Por qué tenian que construir una habitación para una nave espacial en casa de Willy, que ya de por si era muy grande?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Se necesita mucha paciencia y resistencia para explorar esa gran casa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Se recomienda una guía de la NASA para aquellos que estén lo suficientemente locos y quieran ayudar a Willy a arreglar este desastre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Hay que tener cuidado con las alcantarillas y coladores y tener cuidado con el campanero de la Torre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¡BUENA SUERTE!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Este juego es para aquellas personas que quieran que JET SET WILLY sea más grande y mejor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Algunas de las habitaciones pueden resultar familiares y aquellos que han jugado el JET SET WILLY original verán que aún hay mucho más que hacer con el nuevo juego de más de 100 habitaciones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CONTROLES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b/>
          <w:lang w:val="es-ES_tradnl"/>
        </w:rPr>
        <w:t>SPECTRUM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Izquierda: Q, E, T, U, 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erecha: W, R, Y, I, P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alto: Shift a Space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ste juego es compatible con Kempston y Ran Turbo Joystick Interface.</w:t>
      </w:r>
    </w:p>
    <w:p>
      <w:pPr>
        <w:pStyle w:val="Normal"/>
        <w:ind w:firstLine="720"/>
        <w:jc w:val="both"/>
        <w:rPr>
          <w:b/>
          <w:b/>
          <w:lang w:val="es-ES_tradnl"/>
        </w:rPr>
      </w:pPr>
      <w:r>
        <w:rPr>
          <w:b/>
          <w:lang w:val="es-ES_tradnl"/>
        </w:rPr>
        <w:t>COMMODORE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Izquierda: 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erecha: P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ausa: F1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Música - encendida/apagada: F3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alto: Barra de espaci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Reiniciar: Run Stop/Restore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O joystick en Port 2</w:t>
      </w:r>
    </w:p>
    <w:p>
      <w:pPr>
        <w:pStyle w:val="Normal"/>
        <w:ind w:firstLine="720"/>
        <w:jc w:val="both"/>
        <w:rPr>
          <w:b/>
          <w:b/>
          <w:lang w:val="es-ES_tradnl"/>
        </w:rPr>
      </w:pPr>
      <w:r>
        <w:rPr>
          <w:b/>
          <w:lang w:val="es-ES_tradnl"/>
        </w:rPr>
        <w:t>AMSTRAD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Izquierda: Q, E, T, U, 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erecha: W, R, Y, I, P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alto: Shift a Shift (Barra de espacio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ausa: A a H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Música </w:t>
        <w:noBreakHyphen/>
        <w:t xml:space="preserve"> encendida/apagada: J a ENTER</w:t>
      </w:r>
    </w:p>
    <w:p>
      <w:pPr>
        <w:pStyle w:val="Normal"/>
        <w:rPr>
          <w:lang w:val="es-ES_tradnl"/>
        </w:rPr>
      </w:pPr>
      <w:r>
        <w:rPr>
          <w:lang w:val="es-ES_tradnl"/>
        </w:rPr>
        <w:t>Se puede usar joystick usando FIRE para saltar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22:31:00Z</dcterms:created>
  <dc:creator>Jaime González Soriano</dc:creator>
  <dc:description/>
  <dc:language>en-US</dc:language>
  <cp:lastModifiedBy>Jaime González Soriano</cp:lastModifiedBy>
  <dcterms:modified xsi:type="dcterms:W3CDTF">2000-08-18T22:31:00Z</dcterms:modified>
  <cp:revision>1</cp:revision>
  <dc:subject/>
  <dc:title>JET SET WILLY II, la Frontera final</dc:title>
</cp:coreProperties>
</file>