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OUSE OF USHER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STRUCCIONES DE CARGA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Inicialice su ordenador pulsando las teclas CTRL, SHIFT y ESC juntas y en este orden. Coloque la cinta en el cassette, rebobínela hasta el principio y pulse STOP/EJECT una vez. Pulse CTRL y la tecla pequeña de ENTER simultáneamente, entonces pulse PLAY seguido de cualquier tecla. Este programa tardará aproximadamente 3 minutos y medio en carga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s-ES_tradnl"/>
        </w:rPr>
        <w:t>EL JUEGO</w:t>
      </w:r>
      <w:r>
        <w:rPr>
          <w:rFonts w:cs="Arial" w:ascii="Arial" w:hAnsi="Arial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biendo viajado durante largas y monótonas horas a través de un paisaje tenebroso y escalofriante llega finalmente a la legendaria Casa de Usher, por muchas generaciones hogar de dementes cuyas torcidas mentes han elucubrado muchos obstáculos encaminados a atormentar y frustrar al incauto visitante. ¿Se atreve a entrar? Nervios de acero, una total concentración y destreza manual son necesarios si espera salir con vi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l entrar se encontrará en un salón de recepción muy grande (Habitación Uno) que da acceso a otras nueve habitaciones. Detrás de cada puerta cerrada, una aventura llena de acción le espera. La estrategia requerida para superar los diferentes obstáculos y retos que encontrará son distintos en cada cas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in embargo, cada habitación tiene un factor común. Tiene que cumplir su tarea con éxito si quiere salir con vi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y dos habitaciones (X e Y) a las que no puede acceder hasta que no haya pasado por las otras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Mandos: joystick solamente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Guíe su personaje con el joystick. Pulse el botón de disparo para comenzar el juego. La tecla H hará una pausa. Pulsando cualquier tecla reinicia el jueg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INSTRUCCIONES DE JUEGO:</w:t>
      </w:r>
    </w:p>
    <w:p>
      <w:pPr>
        <w:pStyle w:val="Normal"/>
        <w:jc w:val="both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omienza con tres vidas. Para tener acceso a una habitación debe pararse en la puerta, empujar el joystick hacia adelante y pulsar el botón de disparo. La puerta por la que entra no puede usarla para sali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 cuando en cuando aparecerán corazones rojos centelleando en la pantalla. Puede recogerlos y ganar puntos de bonificación. Para ayudarle a jugar y darle una idea de lo que puede esperar, a continuación tiene una breve descripción de lo que hay en cada habitación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bitación 2 (La Habitación Alta)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ara llegar a la puerta de salida en el nivel inferior debe sincronizar cuidadosamente sus saltos sobre las secciones de pared que aparecen y desaparecen a su alrededo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bitación 3 (Las Escaleras)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Cerciórese de que esquiva las esferas de acero según suba hacia la salida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bitación 4 (El Invernadero)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Podrá salir de esta habitación solamente cuando recoja todas las fresas. La habilidad para lograr lo imposible puede serle úti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bitación 5 (La Fiesta Del Monstruo)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Su salida la impiden monstruos que deambulan. Nuevamente la sincronización es crucial. Puede tener una ventaja si logra pillar a uno de los monstruos que cuelgan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bitación 6 (El Sótano Dañado)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l suelo de madera de este sótano está podrido y no soporta su peso. Use el mapa de radar para hallar el camino seguro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bitación 7 (La Habitación Presurizada)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Debe saltar sobre bloques de piedra, cuidando esquivar a los repugnantes ocupantes de esta habitación. Una plataforma móvil le llevará a una escalera que conduce a un nivel superior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bitación 8 (La Habitación De Horror)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Un alud de piedras, constante e interminable, hace su camino hacia la salida extremadamente difícil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bitación X (La Cámara Del Tesoro)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A esta habitación puede entrar una sola vez y sólo después de haber entrado en las demás primero. Use el resorte que encontrará allí que la catapultará hacia la Habitación Y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Habitación Y (Habitación Final)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habitación contiene el Secreto de la Casa Usher. Cada vez que entre tendrá la oportunidad de seleccionar una letra del alfabeto y descubrir si forma parte de la palabra secret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000000"/>
      <w:sz w:val="24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6T14:11:00Z</dcterms:created>
  <dc:creator>Jaime González Soriano</dc:creator>
  <dc:description/>
  <dc:language>en-US</dc:language>
  <cp:lastModifiedBy>Jaime González Soriano</cp:lastModifiedBy>
  <dcterms:modified xsi:type="dcterms:W3CDTF">2002-01-06T15:46:00Z</dcterms:modified>
  <cp:revision>1</cp:revision>
  <dc:subject/>
  <dc:title>HOUSE OF USHER</dc:title>
</cp:coreProperties>
</file>