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HARD DRIVIN’</w:t>
      </w:r>
    </w:p>
    <w:p>
      <w:pPr>
        <w:pStyle w:val="Normal"/>
        <w:jc w:val="center"/>
        <w:rPr>
          <w:lang w:val="es-ES_tradnl"/>
        </w:rPr>
      </w:pPr>
      <w:r>
        <w:rPr>
          <w:b/>
          <w:lang w:val="es-ES_tradnl"/>
        </w:rPr>
        <w:t>SPECTRUM, AMSTRAD, COMMODOR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L JUEGO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Un juego difícil, duro. Hard Drivin’, el último simulador de carreras de coches, llega a tu ordenador después del gran éxito conseguido en los salones de juego. Siéntate al volante de los coches deportivos más famosos del mundo y compite en esta increíble carrera. Salta sobre puentes, conduce en la pista de velocidad y ten cuidado no te vayas a marear en las curvas verticales (todo esto en las pantallas superrea</w:t>
        <w:softHyphen/>
        <w:t>listas de 3 dimensiones). Sólo los mejores pilotos podrán participar en el Phanton Photon y Pegar a ser “Hard Drivers”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MPEZANDO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rd Drivin’ incluye dos pistas: la Pista de la Acrobacia (Stunt Track) y la Pista de Velocidad (Speed Track). La Pista de Acrobacia se caracte</w:t>
        <w:softHyphen/>
        <w:t>riza por los saltos sobre puentes, las curvas continuas y los terraplenes. Presta mucha aten</w:t>
        <w:softHyphen/>
        <w:t>ción a las señales de velocidad. Si conduces a más de 60 millas por hora sobre el puente, saltarás por los aires y te estrellarás contra el suelo; si vas a menos de 60 millas por hora, no saltarás lo suficientemente lejos. La señal de “Mínimo de 60” en las curvas verticales significa que tendrás que conducir a 60 millas por hora o más para poder seguir en la espiral mientras giras a través de ella. Con la práctica podrás saltar el puente, el terraplén y la espirala más velocidad de la recomendada. Llega a los puestos de control y ganarás puntos de tiempo. Si consigues terminar una vuelta en el tiempo límite, podrás participar en Phanton Photon: una pista realmente impresionante en la que si te estrellas, serás automáticamente descalific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SUGERENCIAS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Controla los patinazos para ganar importantes segundos y colocarte bien en las curvas. Los mejores conductores pueden entrar en el terraplén a 110 millas por hora y girar rápidamente a izquierda en la salida (ten cuidado no te vayas a salir de la pista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CONTROLES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Amiga, Atari ST, IBM PC</w:t>
      </w:r>
      <w:r>
        <w:rPr>
          <w:lang w:val="es-ES_tradnl"/>
        </w:rPr>
        <w:t>: Utiliza el ratón o joystick para conducir; joystick o teclado para cambiar de marcha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Commodore 64, Amstrad CPC, Spectrum</w:t>
      </w:r>
      <w:r>
        <w:rPr>
          <w:lang w:val="es-ES_tradnl"/>
        </w:rPr>
        <w:t>: Utiliza el joystick o tecla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Versiones de 16 bit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DUCIR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l panel tiene un pequeño indicador en el centro que muestra tu posi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atón: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Conducir a izquierda/dere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Botón izquierdo disparo: Aceler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Botón derecho disparo: Desaceler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mbos botones: Fren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oystick: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mpuja a izquierda/derecha para conduci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cia delante: Aceler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cia atrás: Desaceler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isparo: Frenar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RCHAS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n la zona derecha del panel se encuentra un indicador que muestra la marcha en la que te encuentras. También puedes seleccionar trans</w:t>
        <w:softHyphen/>
        <w:t>misión automátic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oystick: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iagonal arriba + izquierda: 1ª mar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iagonal arriba + derecha: 2ª mar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iagonal atrás + izquierda: 3ª mar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iagonal atrás + derecha: 4ª mar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isparo: Embragu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clado: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ecla 1: 1ª mar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ecla 2: 2ª mar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ecla 3: 3ª mar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Tecla 4: 4ª mar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Space: Embrague (mantenla presionada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Versiones de 8 bit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oystick: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cia delante: Aceler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Hacia atrás: Fren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Izquierda: Girar a izquierd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erecha: Girar a dere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isparo y delante: Cambiar a una marcha más alt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isparo y abajo: Cambiar a una marcha más baj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cl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Q: Aceler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: Fren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O: Izquierd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P: Derech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W: Cambiar a una marcha más alta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S: Cambiar a una marcha más baj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INSTRUCCIONES DE CARGA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Disco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Amiga y Atari ST</w:t>
      </w:r>
      <w:r>
        <w:rPr>
          <w:lang w:val="es-ES_tradnl"/>
        </w:rPr>
        <w:t>: Inserta el disco y enciende el ordenador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IBM PC</w:t>
      </w:r>
      <w:r>
        <w:rPr>
          <w:lang w:val="es-ES_tradnl"/>
        </w:rPr>
        <w:t>: Carga el MS</w:t>
        <w:noBreakHyphen/>
        <w:t>DOS, ante la señal A&gt; inserta el disco de juego y teclea HARD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Disco Commodore 64</w:t>
      </w:r>
      <w:r>
        <w:rPr>
          <w:lang w:val="es-ES_tradnl"/>
        </w:rPr>
        <w:t>: Teclea LOAD”*”,8,1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Disco Amstrad CPC</w:t>
      </w:r>
      <w:r>
        <w:rPr>
          <w:lang w:val="es-ES_tradnl"/>
        </w:rPr>
        <w:t>: Teclea RUN”DISC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softHyphen/>
        <w:t>Disco Spectrum +3</w:t>
      </w:r>
      <w:r>
        <w:rPr>
          <w:lang w:val="es-ES_tradnl"/>
        </w:rPr>
        <w:t>: Utiliza la opción LOADER.</w:t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Cassette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Cassette Commodore 64</w:t>
      </w:r>
      <w:r>
        <w:rPr>
          <w:lang w:val="es-ES_tradnl"/>
        </w:rPr>
        <w:t>: Mantén presionada la tecla SHIFT y pulsa RUN/STOP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Cassette Amstrad</w:t>
      </w:r>
      <w:r>
        <w:rPr>
          <w:lang w:val="es-ES_tradnl"/>
        </w:rPr>
        <w:t>: Mantén presionada la tecla CTRL y pulsa INTRO. Si tienes una unidad de disco incorporada, teclea |TAPE (| se obtiene pulsando simultáneamente SHIFT y @)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Spectrum 48K</w:t>
      </w:r>
      <w:r>
        <w:rPr>
          <w:lang w:val="es-ES_tradnl"/>
        </w:rPr>
        <w:t>: Teclea LOAD” y pulsa ENTER.</w:t>
      </w:r>
    </w:p>
    <w:p>
      <w:pPr>
        <w:pStyle w:val="Normal"/>
        <w:ind w:firstLine="720"/>
        <w:jc w:val="both"/>
        <w:rPr/>
      </w:pPr>
      <w:r>
        <w:rPr>
          <w:b/>
          <w:lang w:val="es-ES_tradnl"/>
        </w:rPr>
        <w:t>Spectrum 128K</w:t>
      </w:r>
      <w:r>
        <w:rPr>
          <w:lang w:val="es-ES_tradnl"/>
        </w:rPr>
        <w:t>: Utiliza la opción LOADER.</w:t>
      </w:r>
    </w:p>
    <w:sectPr>
      <w:type w:val="nextPage"/>
      <w:pgSz w:w="12240" w:h="2016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4:33:00Z</dcterms:created>
  <dc:creator/>
  <dc:description/>
  <dc:language>en-US</dc:language>
  <cp:lastModifiedBy>Jaime González Soriano</cp:lastModifiedBy>
  <dcterms:modified xsi:type="dcterms:W3CDTF">2000-08-19T16:04:00Z</dcterms:modified>
  <cp:revision>3</cp:revision>
  <dc:subject/>
  <dc:title/>
</cp:coreProperties>
</file>