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UNTLET II</w:t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AMSTR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LOS HERO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Thor el Guerrer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mento: Piel superdura. Elimina un 20% de los dañ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de disparo: Excelente; el doble del normal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ano a Mano: Excelente. La espada puede destruir generador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Mágico: Mal. Daña la mayoría de los monstruos, pero no generadore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Thyra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mento: Escudo. Elimina un 30% de los dañ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de disparo: Mal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ano a Mano: Bien. La espada puede destruir generador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Mágico: Regular. Daña la mayoría de los monstruos y generadore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Merlín el Mag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mento: Ningun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de disparo: Bie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ano a Mano: Mal. Con las manos, sin más, no puede destruir generador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Mágico: Excelente. Destruye todos los monstruos y genera</w:t>
        <w:softHyphen/>
        <w:t>dore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Questor el Enan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mento: Cuero. Elimina el 10 % de los dañ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de disparo: Mal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ano a Mano: Regular. La daga no puede destruir generador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Mágico: Muy bien. Destruye casi todos los monstruos y generador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LOS MALOS</w:t>
      </w:r>
    </w:p>
    <w:p>
      <w:pPr>
        <w:pStyle w:val="Normal"/>
        <w:ind w:firstLine="720"/>
        <w:jc w:val="both"/>
        <w:rPr/>
      </w:pPr>
      <w:r>
        <w:rPr>
          <w:lang w:val="es-ES_tradnl"/>
        </w:rPr>
        <w:t>Los monstruos salen de los generadores que están en las mazmorras. Cada generador crea un tipo diferente de monstruo, sea fantasma o demonio. Hay tres niveles de generador: el más potente crea los monstruos más potentes. Dispara a los generadores para destruirlos. Los monstruos también tienen tres niveles de fuerza, y los más poderosos necesitan tres disparos para terminar con ellos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Fantasmas</w:t>
      </w:r>
      <w:r>
        <w:rPr>
          <w:lang w:val="es-ES_tradnl"/>
        </w:rPr>
        <w:t>: No te acerques a los fantasmas. Sólo te dan una vez, y desaparecen. Un golpe duele mucho. Dispárales, ¡no los toques!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Soldados</w:t>
      </w:r>
      <w:r>
        <w:rPr>
          <w:lang w:val="es-ES_tradnl"/>
        </w:rPr>
        <w:t>: Irán hacia ti y te golpearán con su mazo una y otra vez. Mueve el joystick hacia ellos para luchar mano a mano, o ¡dispárales!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Demonios</w:t>
      </w:r>
      <w:r>
        <w:rPr>
          <w:lang w:val="es-ES_tradnl"/>
        </w:rPr>
        <w:t>: Los demonios intentarán lanzarte bolas de fuego, si les dejas. Si se te acercan más, te morderán una y otra vez. Duelen más las bolas de fuego que los mordiscos. Lucha contra ellos en mano a mano, o dispárales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Lanzadores</w:t>
      </w:r>
      <w:r>
        <w:rPr>
          <w:lang w:val="es-ES_tradnl"/>
        </w:rPr>
        <w:t>: Los lanzadores intentarán lanzarte piedras y otros objetos por encima de las paredes del laberinto. También intentarán escaparse de ti. Intenta dispararles o píllalos en una esquina y lucha con ellos mano a man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 xml:space="preserve">Brujos: </w:t>
      </w:r>
      <w:r>
        <w:rPr>
          <w:lang w:val="es-ES_tradnl"/>
        </w:rPr>
        <w:t>Los brujos intentan despistarte desapareciendo mientras se mueven. Cuando están invisibles, tus disparos les atravesarán. Lucha con ellos mano a mano, o dispárales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Muerte: </w:t>
      </w:r>
      <w:r>
        <w:rPr>
          <w:lang w:val="es-ES_tradnl"/>
        </w:rPr>
        <w:t>La muerte te quitará la salud, a razón de 200 puntos, y luego morirá. La única manera de matar a la Muerte es con Magia. Ni se te ocurra intentar luchar con ella mano a man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Superbrujos</w:t>
      </w:r>
      <w:r>
        <w:rPr>
          <w:lang w:val="es-ES_tradnl"/>
        </w:rPr>
        <w:t>: Este brujo aparece, dispara al jugador y desaparece de nuevo. Sigue haciéndolo hasta que es alcanzado por un disparo de un jugador. La magia sólo le atonta, pero le impide disparar o desaparecer repentinament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Charcos de ácido</w:t>
      </w:r>
      <w:r>
        <w:rPr>
          <w:lang w:val="es-ES_tradnl"/>
        </w:rPr>
        <w:t>: Estos charcos verdes dañan al jugador, pero no le atacan. Sin embargo, se mueven al azar. No se les puede disparar, pero la magia les atont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El Monstruo IT</w:t>
      </w:r>
      <w:r>
        <w:rPr>
          <w:lang w:val="es-ES_tradnl"/>
        </w:rPr>
        <w:t>: Esta criatura, que parece un ardiente disco que gira, desaparece cuando se tropieza con un jugador. Ese jugador se convierte en IT, y todos los monstruos irán hacia él hasta que consiga salir del laberinto o toque a otro jugador, y le pase “la vez”. Este monstruo no se muere con disparos, pero sí le afecta la magia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El Monstruo That: </w:t>
      </w:r>
      <w:r>
        <w:rPr>
          <w:lang w:val="es-ES_tradnl"/>
        </w:rPr>
        <w:t>Esta criatura se parece al monstruo IT, pero persigue a los jugadores. El jugador alcanzado pierde poderes especiales, o una pócima, o 100 puntos de salud.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LAS MAZMORRAS</w:t>
      </w:r>
    </w:p>
    <w:p>
      <w:pPr>
        <w:pStyle w:val="Normal"/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En las mazmorras hay varios objetos para coger y evitar: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Pócimas: </w:t>
      </w:r>
      <w:r>
        <w:rPr>
          <w:lang w:val="es-ES_tradnl"/>
        </w:rPr>
        <w:t>Algunas pueden ser destruidas por bala, aunque su efecto será menos potente que si las recoges y las usas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Pócimas especiales</w:t>
      </w:r>
      <w:r>
        <w:rPr>
          <w:lang w:val="es-ES_tradnl"/>
        </w:rPr>
        <w:t>: Éstas son iguales que las normales si las destruyes, pero te dan poderes especiales si las recoges. Incluyen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dura extra: Incrementa la protecc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der mágico extra: Incrementa los efectos de las pócim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Velocidad tiro extra: Incrementa velocidad dispar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tencia tiro extra: Incrementa daños causados por tir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tencia lucha extra: Incrementa potencia en mano a man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otencia recogida extra: Incrementa potencia de recogida entre diez y quince veces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Comida: </w:t>
      </w:r>
      <w:r>
        <w:rPr>
          <w:lang w:val="es-ES_tradnl"/>
        </w:rPr>
        <w:t>Los platos de carne incrementan la salud en 100, y dan 100 puntos de bonificac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Pócimas envenenadas:</w:t>
      </w:r>
      <w:r>
        <w:rPr>
          <w:lang w:val="es-ES_tradnl"/>
        </w:rPr>
        <w:t xml:space="preserve"> Igual que la comida envenenada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Sidra: </w:t>
      </w:r>
      <w:r>
        <w:rPr>
          <w:lang w:val="es-ES_tradnl"/>
        </w:rPr>
        <w:t>Las botellas de sidra pueden ser destruidas por bala. Si las bebes actúan como comida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Sidra envenenada: </w:t>
      </w:r>
      <w:r>
        <w:rPr>
          <w:lang w:val="es-ES_tradnl"/>
        </w:rPr>
        <w:t>Puedes pegarle un tiro. Si la bebes quita un poder especial o una pócima y 100 puntos de salud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Llaves</w:t>
      </w:r>
      <w:r>
        <w:rPr>
          <w:lang w:val="es-ES_tradnl"/>
        </w:rPr>
        <w:t>: 100 puntos por recogerlas. Úsalas para abrir puert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Tesoro</w:t>
      </w:r>
      <w:r>
        <w:rPr>
          <w:lang w:val="es-ES_tradnl"/>
        </w:rPr>
        <w:t>: No se puede disparar, pero da 100 puntos al recogerl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 xml:space="preserve">Invisibílidad: </w:t>
      </w:r>
      <w:r>
        <w:rPr>
          <w:lang w:val="es-ES_tradnl"/>
        </w:rPr>
        <w:t>Los monstruos no te pueden ver y pulula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Invulnerabilidad</w:t>
      </w:r>
      <w:r>
        <w:rPr>
          <w:lang w:val="es-ES_tradnl"/>
        </w:rPr>
        <w:t>: No te pueden hacer daño, pero tu salud baja al doble de la velocidad normal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Repulsivo</w:t>
      </w:r>
      <w:r>
        <w:rPr>
          <w:lang w:val="es-ES_tradnl"/>
        </w:rPr>
        <w:t>: Los monstruos no te aguantan y salen corriendo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Transportabilidad</w:t>
      </w:r>
      <w:r>
        <w:rPr>
          <w:lang w:val="es-ES_tradnl"/>
        </w:rPr>
        <w:t>: Puedes pasar a través de objetos sólidos si los atacas corriend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10 superdisparos</w:t>
      </w:r>
      <w:r>
        <w:rPr>
          <w:lang w:val="es-ES_tradnl"/>
        </w:rPr>
        <w:t>: Matan a todo lo que se encuentran por el camino, hasta que dan con una pared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 xml:space="preserve">Disparos rebotantes: </w:t>
      </w:r>
      <w:r>
        <w:rPr>
          <w:lang w:val="es-ES_tradnl"/>
        </w:rPr>
        <w:t>Estos disparos rebotan de las paredes, lo que permite disparar a la vuelta de una esquina. Rebotan hasta tres vec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 xml:space="preserve">Amuleto: </w:t>
      </w:r>
      <w:r>
        <w:rPr>
          <w:lang w:val="es-ES_tradnl"/>
        </w:rPr>
        <w:t>Da invisibilidad durante un cierto período de tiemp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Paredes</w:t>
      </w:r>
      <w:r>
        <w:rPr>
          <w:lang w:val="es-ES_tradnl"/>
        </w:rPr>
        <w:t>: En general, las paredes son impenetrables, pero algunas se desmoronan si las dispar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Trampas</w:t>
      </w:r>
      <w:r>
        <w:rPr>
          <w:lang w:val="es-ES_tradnl"/>
        </w:rPr>
        <w:t>: Estas marcas brillantes en el suelo hace que algunas paredes desaparezcan si las pis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 xml:space="preserve">Transportadores: </w:t>
      </w:r>
      <w:r>
        <w:rPr>
          <w:lang w:val="es-ES_tradnl"/>
        </w:rPr>
        <w:t>Brillantes discos rojos en el suelo. Llevan al jugador hasta el transportador visible más próximo. Si hay varios transportadores a una distancia similar se elige uno al azar. Hay maneras de influenciar la dirección; descúbrel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 xml:space="preserve">Salidas: </w:t>
      </w:r>
      <w:r>
        <w:rPr>
          <w:lang w:val="es-ES_tradnl"/>
        </w:rPr>
        <w:t>Estos agujeros marcados llevan al próximo nivel o al indicado. Algunas salidas son de mentira. En algunos niveles, las salidas se desplazan de vez en cuand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Las salas de tesoro aparecen al azar, y el jugador tiene un tiempo fijo para recoger todos los tesoros que pueda dentro de ese tiempo. No se obtiene puntuación si no escapa el jugado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n general, los jugadores no se verán afectados por los disparos de sus compañeros, pero en algunas zonas de la mazmorra las balas pueden dejar atontados a los otros jugador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Si los jugadores no luchan durante medio minuto aproximadamente desaparecerán las puertas cerradas, liberando a los monstruos. Eventualmente, si los jugadores siguen evitando el combate, todas las paredes se convertirán en salida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INSTRUCCIONES BÁSICAS</w:t>
      </w:r>
    </w:p>
    <w:p>
      <w:pPr>
        <w:pStyle w:val="Normal"/>
        <w:ind w:left="0" w:firstLine="720"/>
        <w:jc w:val="both"/>
        <w:rPr>
          <w:lang w:val="es-ES_tradnl"/>
        </w:rPr>
      </w:pPr>
      <w:r>
        <w:rPr>
          <w:lang w:val="es-ES_tradnl"/>
        </w:rPr>
        <w:t>Elige el color y el personaje al cual quieres representar, indicando con el guante y pulsando el botón de disparo cuando se te indique.</w:t>
      </w:r>
    </w:p>
    <w:p>
      <w:pPr>
        <w:pStyle w:val="Normal"/>
        <w:ind w:firstLine="720"/>
        <w:jc w:val="both"/>
        <w:rPr/>
      </w:pPr>
      <w:r>
        <w:rPr>
          <w:lang w:val="es-ES_tradnl"/>
        </w:rPr>
        <w:t>El objeto del juego es sobrevivir el mayor tiempo posible mientras compites para conseguir comida, pócimas y tesor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ambién hay que buscar por el laberinto para buscar la salida hacia el próximo nivel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© 1986 Atari Games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© 1987 US GOL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9:28:00Z</dcterms:created>
  <dc:creator/>
  <dc:description/>
  <dc:language>en-US</dc:language>
  <cp:lastModifiedBy>Jaime González Soriano</cp:lastModifiedBy>
  <dcterms:modified xsi:type="dcterms:W3CDTF">2000-08-19T09:44:00Z</dcterms:modified>
  <cp:revision>6</cp:revision>
  <dc:subject/>
  <dc:title/>
</cp:coreProperties>
</file>