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REDDY HARDEST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INTRODUCCIÓN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Cuando nuestro amigo Freddy huyó de la base enemiga KALDAR, sus problemas no habían hecho sino comenzar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Acosado por decenas de naves enemigas mucho más veloces que la suya, comprendió que su única posibilidad de escapatoria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era llegar a una estación espacio</w:t>
        <w:noBreakHyphen/>
        <w:t>temporal y programar una secuencia aleatoria para no ser seguido..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“</w:t>
      </w:r>
      <w:r>
        <w:rPr>
          <w:rFonts w:cs="Courier New" w:ascii="Courier New" w:hAnsi="Courier New"/>
          <w:sz w:val="24"/>
          <w:lang w:val="es-ES_tradnl"/>
        </w:rPr>
        <w:t>¡Por las barbas de Cybotrón! Sus naves van mucho más deprisa, he de encontrar una estación de espacio</w:t>
        <w:noBreakHyphen/>
        <w:t>tiempo como sea. Según mis planos la más cercana se encuentra a cuarenta megámetros de aquí”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 xml:space="preserve">Freddy pisó a fondo su nave. Pero el enemigo cada vez estaba más cerca y sus descargas láser ya se podían sentir. Quedaba poco. Sólo 10 megámetros y lograría salvar el pellejo. 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“</w:t>
      </w:r>
      <w:r>
        <w:rPr>
          <w:rFonts w:cs="Courier New" w:ascii="Courier New" w:hAnsi="Courier New"/>
          <w:sz w:val="24"/>
          <w:lang w:val="es-ES_tradnl"/>
        </w:rPr>
        <w:t>¡Vamos, nave del demonio! ¿Es que no puedes correr más?”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Por primera vez Freddy afrontaba una situación peligrosa sin estar borracho. Era el momento de dejar la nave y programar la secuencia. Los lásers enemigos le rozaban una y otra vez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“</w:t>
      </w:r>
      <w:r>
        <w:rPr>
          <w:rFonts w:cs="Courier New" w:ascii="Courier New" w:hAnsi="Courier New"/>
          <w:sz w:val="24"/>
          <w:lang w:val="es-ES_tradnl"/>
        </w:rPr>
        <w:t>Padre nuestro que estás en los...”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Freddy estaba asustado. La fuerte resaca le impedía recordar cómo se programaba una secuencia de espacio</w:t>
        <w:noBreakHyphen/>
        <w:t>tiempo aleatoria. Mientras, centenares de soldados enemigos salían de las naves en su busca disparando sin cesar. La muerte del mayor guaperas sideral estaba cercana..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De pronto, Freddy empieza a recordar. Teclea los números con rapidez. Posiblemente ya sea tarde, pero tiene que intentarlo. Un escuadrón enemigo dispara y los lasers van directos al cuerpo de Freddy cuando..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¡Es imposible! ¡Ha funcionado! Freddy se encuentra viajando por el tiempo y el espacio... ¿A dónde irá a parar nuestro héroe?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Año 1989. Manhattan Sur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MISIÓN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Freddy se encuentra en un mundo hostil y desconocido. Por no estar, no está ni en su tiempo, y debe regresar como sea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Pero existe un grave problema. La banda más peligrosa de Manhattan, los Knifes, se ha apoderado de su máquina del tiempo. Es necesario encontrarla y para ello hay que atravesar la zona con mayor índice de delincuencia del planeta: MANHATTAN SUR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ENEMIGOS Y PELIGROS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object w:dxaOrig="2760" w:dyaOrig="10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38pt;height:506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668793633" r:id="rId2"/>
        </w:objec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CHINOK: Es el más débil de tus enemigos. Sólo daña por contacto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McSTICK: Se dedica a ir por las calles de MANHATTAN con un palo. Golpéale todo lo que puedas, porque si te descuidas te abre la cabeza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KNIFES: Son los componentes de la banda más peligrosa de Manhattan Sur. Emplea todos los golpes que puedas para acabar con ellos, pero recuerda una cosa: si no golpeas te darán un terrible navajazo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MOGOL: Será tu enemigo más resistente. Sólo podrás acabar con él acertándole cuatro patadas en vuelo. Irremediablemente recibirás golpes cuando pelees con él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MITSHUBISHI: Te perseguirá con muy malas intenciones. Corre hacia una grúa para que, sin poder evitarlo, se choque contra las patas de esta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JOHNNY SAW: Aparecerá en el último tercio del juego. Va armado con una sierra, lo que le hace extremadamente peligroso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RATAS: Habituales en el ambiente portuario, te considerarán un sabroso bocado. Aléjalas de una patada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BLADEMAN: Se encuentra protegiendo la máquina de tiempo. Conocido en estos ambientes como “el lanzacuchillas”. Es el jefe de la banda y el último de tus enemigos, ten cuidado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CONSEJOS DE McWIRIL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Ten siempre en cuenta que todos tus enemigos tienen un punto débil, y que tu única forma de culminar el juego es encontrárselo a todos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Cuando te enfrentes a las ratas procura utilizar tu patada abajo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La forma de acabar tanto con los Knifes como con McSTICK y con Johnny Saw es con cuatro patadas en vuelo o tres altas y ocho puñetazos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Descansa despues de cada lucha para recuperar tu energía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CONTROLES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Joystick compatible y teclas redefinibles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EQUIPO DE DISEÑO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IRON BYTE (URUGUAY): Juan Arias, Carlos Galucci, Roberto Eimer y Juan Gaspar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INSTRUCCIONES: McWiril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PRODUCCIÓN: Víctor Ruíz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21:48:00Z</dcterms:created>
  <dc:creator/>
  <dc:description/>
  <dc:language>en-US</dc:language>
  <cp:lastModifiedBy>Jaime González Soriano</cp:lastModifiedBy>
  <dcterms:modified xsi:type="dcterms:W3CDTF">2000-08-18T22:02:00Z</dcterms:modified>
  <cp:revision>5</cp:revision>
  <dc:subject/>
  <dc:title/>
</cp:coreProperties>
</file>