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FIGHTING WARRIOR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omo “Fighting Warrior” campeón de Egipto, tienes que utilizar todos tus poderes de batalla y de lucha en tu aventura para salvar a la prince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rmado con nada más que una espada, tienes que afrontar las ordas de criaturas que crucen tu ruta. Utilizando el joystick o el teclado controlas las maniobras del héroe resistiendo a sus adversari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Fighting Warrior” garantiza muchas horas divertidas con sus gráficos sensacionales, su acción animada y sus sorpresa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SCENARI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e encuentras en el antiguo Egipto con sus leyendas de altares de sacrificios, magia y criaturas míticas. Tu tarea es salvar a tu princesa Thaya. Ella ha sido secuestrada por el maldito Faraón, y solo cuando esté liberada tu tarea estará acabad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ncarcelada en un templo muy lejano, la princesa va a ser enterrada viva como sacri</w:t>
        <w:softHyphen/>
        <w:t>ficio a los Dioses. Armado con nada más que tu espada, y con la fama de ser el me</w:t>
        <w:softHyphen/>
        <w:t>jor guerrero del país, tienes que cruzar el desierto en busca del templo. Pero muchos obstáculos encontrarás en tu camin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emonios míticos, los Semi</w:t>
        <w:noBreakHyphen/>
        <w:t>dioses y las estrategias mágicas son los poderes de los magos del Faraón y van a tratar de impedirte el éxito. Tienes que utilizar todas tus cualidades y todos tus poderes para protegerte y hacerles hui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 xml:space="preserve">En tu viaje vas a encontrar varios objetos abandonados desde siglos por personas que hicieron la misma ruta. Estos objetos </w:t>
        <w:noBreakHyphen/>
        <w:t>se dice</w:t>
        <w:noBreakHyphen/>
        <w:t xml:space="preserve"> poseen poderes mágicos, y tienes que determinar como evitar su magia. Pero recuerda que tienes que dis</w:t>
        <w:softHyphen/>
        <w:t>tinguir entre los que tienen poderes buenos y malo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uando estés en el interior del templo, tus problemas aún no están acabados. El templo está bajo el control de los magos del Faraón, que van a utilizar todos sus poderes para agotar tu energia y estamina. Solo triunfarás cuando estés reunido con tu princesa y la hayas liberado de sus cadena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SPECTRUM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 encontrar un enemigo en tu viaje hacia el templo debes enfrentarte a él en una batalla y superarlo si quieres continuar adelant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y siete diferentes movimientos que puedes hacer y que pueden ser controlados usando joystick o teclado. Fighting Warrior es compatible con Kempston, Sinclair, cursor y joystick programables.</w:t>
      </w:r>
    </w:p>
    <w:p>
      <w:pPr>
        <w:pStyle w:val="TextBodyIndent"/>
        <w:rPr/>
      </w:pPr>
      <w:r>
        <w:rPr>
          <w:b/>
        </w:rPr>
        <w:t>Joystick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n apretar botón de fuego (movimientos no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atrá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adelante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n el botón de fuego apretado (movimientos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golpe med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golpe bajo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b/>
          <w:lang w:val="es-ES_tradnl"/>
        </w:rPr>
        <w:t>Teclado</w:t>
      </w:r>
      <w:r>
        <w:rPr>
          <w:lang w:val="es-ES_tradnl"/>
        </w:rPr>
        <w:t>: cuando se use el teclado cualquier tecla de la [línea] inferior actuará como “FIRE”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n la tecla de “FIRE” apretada (movimientos no agresiv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adelant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: atrás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n la tecla “FIRE” presionada (movimientos agresiv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: golpe baj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golpe med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Al jugar con joystick o con teclado, cualquier tecla de la fila de H a ENTER pausará el juego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Puntuación</w:t>
      </w:r>
      <w:r>
        <w:rPr>
          <w:lang w:val="es-ES_tradnl"/>
        </w:rPr>
        <w:t>: Por cada golpe certero dado al enemigo ganas 10 puntos. Se pueden ganar puntos extra en tu marcador por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Matar rápidamente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iberar del poder mágico al objeto correct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mpletar el juego.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COMMODORE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 encontrar un enemigo en tu viaje hacia el templo debes enfrentarte a él en una batalla y superarlo si quieres continuar adelant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y siete diferentes movimientos que puedes hacer y que pueden ser controlados usando un joystick o el teclad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y tres zonas diferentes en las que debes abrirte paso luchando antes de que puedas llegar a la Princesa; dos de estas zonas están en el exterior y la otra en el interior del templ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 avanzar en tu viaje encontrarás jarrones que te pueden ayudar o estorbar en tu avance. Golpeándolos –con un golpe bajo-, puede resultar lo siguiente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Aumentar o disminuir tu energí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Forzarte prematuramente a luchar contra uno de los dioses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uede abrir una salida hacia otra zon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uede deshacer el encanto de la invisibilidad de la Prince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ntes de que puedas terminar el juego tendrás que haber derrotado al menos a uno de los diferentes guardias que rodean a la princesa y habrás tenido que llegar al final de las dos zonas exteriores.</w:t>
      </w:r>
    </w:p>
    <w:p>
      <w:pPr>
        <w:pStyle w:val="TextBodyIndent"/>
        <w:rPr/>
      </w:pPr>
      <w:r>
        <w:rPr>
          <w:b/>
        </w:rPr>
        <w:t>Joystick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n apretar botón de fuego (movimientos no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atrá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adelante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n el botón de fuego apretado (movimientos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golpe med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golpe bajo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b/>
          <w:lang w:val="es-ES_tradnl"/>
        </w:rPr>
        <w:t>Teclado</w:t>
      </w:r>
      <w:r>
        <w:rPr>
          <w:lang w:val="es-ES_tradnl"/>
        </w:rPr>
        <w:t>: al usar el teclado, la barra de espacio actúa como tecla de “FIRE”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os movimientos no agresivos (sin pulsar la tecla de “FIRE”) son obtenidos con las siguientes tec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Z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adelant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: atrás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ulsando la tecla de "FIRE" (movimientos agresivos). Los movimientos se obtienen en las siguientes tec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Z: golpe baj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golpe medi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ara recomenzar en cualquier nivel o estado pulsa la tecla RUN/STOP. Esto te devolverá al comienzo del juego al modo de demostrac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uando se juega con joystick o con teclado pulsa la tecla F1 y se detendrá el juego, y pulsando la misma tecla de nuevo te permitirá volver al juego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Puntuación</w:t>
      </w:r>
      <w:r>
        <w:rPr>
          <w:lang w:val="es-ES_tradnl"/>
        </w:rPr>
        <w:t>: Por cada golpe certero dado al enemigo, ganas 5 Puntos, los puntos extras pueden ser conseguidos por cada enemigo que elimines.</w:t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b/>
          <w:lang w:val="es-ES_tradnl"/>
        </w:rPr>
        <w:t>AMSTRAD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 encontrar un enemigo en tu viaje hacia el templo, debes enfrentarte a él y superarle si quieres continuar adelant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Mueve de izquierda a derecha para avanz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Los jarrones deben ser rotos (cuando creas que es oportuno) usando un golpe baj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y 7 movimientos diferentes que pueden hacerse y que puedan ser controlados usando joystick o tecl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troles de Joystick:</w:t>
      </w:r>
    </w:p>
    <w:p>
      <w:pPr>
        <w:pStyle w:val="TextBodyIndent"/>
        <w:rPr/>
      </w:pPr>
      <w:r>
        <w:rPr>
          <w:b/>
        </w:rPr>
        <w:t>Joystick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n apretar botón de fuego (movimientos no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atrá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adelante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n el botón de fuego apretado (movimientos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golpe med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: golpe bajo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Teclado</w:t>
      </w:r>
      <w:r>
        <w:rPr>
          <w:lang w:val="es-ES_tradnl"/>
        </w:rPr>
        <w:t>: cuando se usa el tablero la barra de ESPACIO actuará como tecla de “FIRE”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Sin pulsar la tecla de “FIRE” (movimientos no agresivo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s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: agachars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adelant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: atras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ulsando la tecla de “FIRE” (movimientos agresiv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: golpe al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: golpe baj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: golpe medi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uando se juega con joystick o con teclado, pulsando la tecla ENTER habrá una pausa en el juego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Puntuación</w:t>
      </w:r>
      <w:r>
        <w:rPr>
          <w:lang w:val="es-ES_tradnl"/>
        </w:rPr>
        <w:t>: por cada golpe certero al enemigo, ganas diez puntos. Los puntos extras pueden ser aumentados como sigue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Al matar rápidamente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iberando el poder mágico del objeto correct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mpletando el juego.</w:t>
      </w:r>
    </w:p>
    <w:p>
      <w:pPr>
        <w:pStyle w:val="TextBodyIndent"/>
        <w:rPr/>
      </w:pPr>
      <w:r>
        <w:rPr/>
        <w:t>Se pueden ver cuatro grupos de números en la parte de abajo de la pantalla, que se leen de izquierda a derecha como sigue (significado del número):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Número de puntos o tantos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nergí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osición en máxima puntuación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a próxima puntuación a bati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2:31:00Z</dcterms:created>
  <dc:creator>Jaime González Soriano</dc:creator>
  <dc:description/>
  <dc:language>en-US</dc:language>
  <cp:lastModifiedBy>Jaime González Soriano</cp:lastModifiedBy>
  <dcterms:modified xsi:type="dcterms:W3CDTF">2000-08-18T22:31:00Z</dcterms:modified>
  <cp:revision>1</cp:revision>
  <dc:subject/>
  <dc:title>FIGHTING WARRIOR</dc:title>
</cp:coreProperties>
</file>